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b/>
          <w:b/>
          <w:bCs/>
          <w:color w:val="800000"/>
          <w:sz w:val="27"/>
          <w:szCs w:val="27"/>
        </w:rPr>
      </w:pPr>
      <w:r>
        <w:rPr>
          <w:b/>
          <w:bCs/>
          <w:color w:val="800000"/>
          <w:sz w:val="27"/>
          <w:szCs w:val="27"/>
        </w:rPr>
        <w:t xml:space="preserve">This story is to be viewed by mature adults that have a sense of sexual fantasy. It contains BE and Love making. All minors should close this immediately or suffer from the consequences. </w:t>
      </w:r>
    </w:p>
    <w:p>
      <w:pPr>
        <w:pStyle w:val="NormalWeb"/>
        <w:rPr/>
      </w:pPr>
      <w:r>
        <w:rPr/>
        <w:t> </w:t>
      </w:r>
      <w:r>
        <w:rPr/>
        <w:tab/>
        <w:t xml:space="preserve">The story is the final instalment of the trilogy that started with ‘A Taste Of Snow’, and followed with ‘Gwen’s Ex’. If you need to re-familiarise yourself with the story so far, then please check them out at </w:t>
      </w:r>
      <w:hyperlink r:id="rId2">
        <w:r>
          <w:rPr>
            <w:rStyle w:val="InternetLink"/>
          </w:rPr>
          <w:t>www.overflowingbra.com</w:t>
        </w:r>
      </w:hyperlink>
      <w:r>
        <w:rPr/>
        <w:t xml:space="preserve">, </w:t>
      </w:r>
      <w:hyperlink r:id="rId3">
        <w:r>
          <w:rPr>
            <w:rStyle w:val="InternetLink"/>
          </w:rPr>
          <w:t>A Taste Of Snow</w:t>
        </w:r>
      </w:hyperlink>
      <w:r>
        <w:rPr/>
        <w:t xml:space="preserve">, </w:t>
      </w:r>
      <w:hyperlink r:id="rId4">
        <w:r>
          <w:rPr>
            <w:rStyle w:val="InternetLink"/>
          </w:rPr>
          <w:t>Gwen's Ex</w:t>
        </w:r>
      </w:hyperlink>
      <w:r>
        <w:rPr/>
        <w:t>.</w:t>
      </w:r>
    </w:p>
    <w:p>
      <w:pPr>
        <w:pStyle w:val="NormalWeb"/>
        <w:rPr/>
      </w:pPr>
      <w:r>
        <w:rPr/>
      </w:r>
    </w:p>
    <w:p>
      <w:pPr>
        <w:pStyle w:val="Heading"/>
        <w:rPr>
          <w:color w:val="800000"/>
          <w:u w:val="single"/>
        </w:rPr>
      </w:pPr>
      <w:r>
        <w:rPr>
          <w:color w:val="800000"/>
          <w:u w:val="single"/>
        </w:rPr>
        <w:t>Destiny Towards Oblivion by DD_Redshoes</w:t>
      </w:r>
    </w:p>
    <w:p>
      <w:pPr>
        <w:pStyle w:val="Normal"/>
        <w:spacing w:lineRule="auto" w:line="240" w:before="280" w:after="280"/>
        <w:rPr>
          <w:b/>
          <w:b/>
          <w:bCs/>
          <w:color w:val="800000"/>
          <w:sz w:val="20"/>
          <w:szCs w:val="27"/>
        </w:rPr>
      </w:pPr>
      <w:r>
        <w:rPr>
          <w:b/>
          <w:bCs/>
          <w:color w:val="800000"/>
          <w:sz w:val="20"/>
          <w:szCs w:val="27"/>
        </w:rPr>
        <w:t> </w:t>
      </w:r>
    </w:p>
    <w:sdt>
      <w:sdtPr>
        <w:docPartObj>
          <w:docPartGallery w:val="Table of Contents"/>
          <w:docPartUnique w:val="true"/>
        </w:docPartObj>
      </w:sdtPr>
      <w:sdtContent>
        <w:p>
          <w:pPr>
            <w:pStyle w:val="Contents1"/>
            <w:tabs>
              <w:tab w:val="clear" w:pos="720"/>
              <w:tab w:val="right" w:pos="8296" w:leader="dot"/>
            </w:tabs>
            <w:spacing w:lineRule="auto" w:line="240" w:before="280" w:after="280"/>
            <w:rPr>
              <w:color w:val="800000"/>
              <w:lang w:val="en-AU" w:eastAsia="en-US"/>
            </w:rPr>
          </w:pPr>
          <w:r>
            <w:fldChar w:fldCharType="begin"/>
          </w:r>
          <w:r>
            <w:rPr>
              <w:rStyle w:val="IndexLink"/>
              <w:color w:val="800000"/>
              <w:lang w:val="en-US" w:eastAsia="en-US"/>
            </w:rPr>
            <w:instrText xml:space="preserve"> TOC \h \z \t "Heading 4,1" </w:instrText>
          </w:r>
          <w:r>
            <w:rPr>
              <w:rStyle w:val="IndexLink"/>
              <w:color w:val="800000"/>
              <w:lang w:val="en-US" w:eastAsia="en-US"/>
            </w:rPr>
            <w:fldChar w:fldCharType="separate"/>
          </w:r>
          <w:hyperlink w:anchor="__RefHeading___Toc78452587">
            <w:r>
              <w:rPr>
                <w:rStyle w:val="IndexLink"/>
                <w:color w:val="800000"/>
                <w:lang w:val="en-US" w:eastAsia="en-US"/>
              </w:rPr>
              <w:t>Part Twenty-One: Meetings and Questions.</w:t>
              <w:tab/>
              <w:t>3</w:t>
            </w:r>
          </w:hyperlink>
        </w:p>
        <w:p>
          <w:pPr>
            <w:pStyle w:val="Contents1"/>
            <w:tabs>
              <w:tab w:val="clear" w:pos="720"/>
              <w:tab w:val="right" w:pos="8296" w:leader="dot"/>
            </w:tabs>
            <w:spacing w:lineRule="auto" w:line="240"/>
            <w:rPr>
              <w:color w:val="800000"/>
              <w:lang w:val="en-AU" w:eastAsia="en-US"/>
            </w:rPr>
          </w:pPr>
          <w:hyperlink w:anchor="__RefHeading___Toc78452588">
            <w:r>
              <w:rPr>
                <w:rStyle w:val="IndexLink"/>
                <w:color w:val="800000"/>
                <w:lang w:val="en-US" w:eastAsia="en-US"/>
              </w:rPr>
              <w:t>Part Twenty-Two: Summoning Keeto.</w:t>
              <w:tab/>
              <w:t>9</w:t>
            </w:r>
          </w:hyperlink>
        </w:p>
        <w:p>
          <w:pPr>
            <w:pStyle w:val="Contents1"/>
            <w:tabs>
              <w:tab w:val="clear" w:pos="720"/>
              <w:tab w:val="right" w:pos="8296" w:leader="dot"/>
            </w:tabs>
            <w:spacing w:lineRule="auto" w:line="240"/>
            <w:rPr>
              <w:color w:val="800000"/>
              <w:lang w:val="en-AU" w:eastAsia="en-US"/>
            </w:rPr>
          </w:pPr>
          <w:hyperlink w:anchor="__RefHeading___Toc78452589">
            <w:r>
              <w:rPr>
                <w:rStyle w:val="IndexLink"/>
                <w:color w:val="800000"/>
                <w:lang w:val="en-US" w:eastAsia="en-US"/>
              </w:rPr>
              <w:t>Part Twenty-Three: Keeto and Sachie’s fight</w:t>
              <w:tab/>
              <w:t>16</w:t>
            </w:r>
          </w:hyperlink>
        </w:p>
        <w:p>
          <w:pPr>
            <w:pStyle w:val="Contents1"/>
            <w:tabs>
              <w:tab w:val="clear" w:pos="720"/>
              <w:tab w:val="right" w:pos="8296" w:leader="dot"/>
            </w:tabs>
            <w:spacing w:lineRule="auto" w:line="240"/>
            <w:rPr>
              <w:color w:val="800000"/>
              <w:lang w:val="en-AU" w:eastAsia="en-US"/>
            </w:rPr>
          </w:pPr>
          <w:hyperlink w:anchor="__RefHeading___Toc78452590">
            <w:r>
              <w:rPr>
                <w:rStyle w:val="IndexLink"/>
                <w:color w:val="800000"/>
                <w:lang w:val="en-US" w:eastAsia="en-US"/>
              </w:rPr>
              <w:t>Part Twenty-Four: Gwen’s back in Town.</w:t>
              <w:tab/>
              <w:t>19</w:t>
            </w:r>
          </w:hyperlink>
        </w:p>
        <w:p>
          <w:pPr>
            <w:pStyle w:val="Contents1"/>
            <w:tabs>
              <w:tab w:val="clear" w:pos="720"/>
              <w:tab w:val="right" w:pos="8296" w:leader="dot"/>
            </w:tabs>
            <w:spacing w:lineRule="auto" w:line="240"/>
            <w:rPr>
              <w:color w:val="800000"/>
              <w:lang w:val="en-AU" w:eastAsia="en-US"/>
            </w:rPr>
          </w:pPr>
          <w:hyperlink w:anchor="__RefHeading___Toc78452591">
            <w:r>
              <w:rPr>
                <w:rStyle w:val="IndexLink"/>
                <w:color w:val="800000"/>
                <w:lang w:val="en-US" w:eastAsia="en-US"/>
              </w:rPr>
              <w:t>Part Twenty-Five: Gwen’s Lesson’s.</w:t>
              <w:tab/>
              <w:t>24</w:t>
            </w:r>
          </w:hyperlink>
        </w:p>
        <w:p>
          <w:pPr>
            <w:pStyle w:val="Contents1"/>
            <w:tabs>
              <w:tab w:val="clear" w:pos="720"/>
              <w:tab w:val="right" w:pos="8296" w:leader="dot"/>
            </w:tabs>
            <w:spacing w:lineRule="auto" w:line="240"/>
            <w:rPr>
              <w:color w:val="800000"/>
              <w:lang w:val="en-AU" w:eastAsia="en-US"/>
            </w:rPr>
          </w:pPr>
          <w:hyperlink w:anchor="__RefHeading___Toc78452592">
            <w:r>
              <w:rPr>
                <w:rStyle w:val="IndexLink"/>
                <w:color w:val="800000"/>
                <w:lang w:val="en-US" w:eastAsia="en-US"/>
              </w:rPr>
              <w:t>Part Twenty-Seven: A Meeting at A Strip Club.</w:t>
              <w:tab/>
              <w:t>33</w:t>
            </w:r>
          </w:hyperlink>
        </w:p>
        <w:p>
          <w:pPr>
            <w:pStyle w:val="Contents1"/>
            <w:tabs>
              <w:tab w:val="clear" w:pos="720"/>
              <w:tab w:val="right" w:pos="8296" w:leader="dot"/>
            </w:tabs>
            <w:spacing w:lineRule="auto" w:line="240"/>
            <w:rPr>
              <w:color w:val="800000"/>
              <w:lang w:val="en-AU" w:eastAsia="en-US"/>
            </w:rPr>
          </w:pPr>
          <w:hyperlink w:anchor="__RefHeading___Toc78452593">
            <w:r>
              <w:rPr>
                <w:rStyle w:val="IndexLink"/>
                <w:color w:val="800000"/>
                <w:lang w:val="en-US" w:eastAsia="en-US"/>
              </w:rPr>
              <w:t>Part Twenty-Eight: Javatasis’s Plan Thickens.</w:t>
              <w:tab/>
              <w:t>41</w:t>
            </w:r>
          </w:hyperlink>
        </w:p>
        <w:p>
          <w:pPr>
            <w:pStyle w:val="Contents1"/>
            <w:tabs>
              <w:tab w:val="clear" w:pos="720"/>
              <w:tab w:val="right" w:pos="8296" w:leader="dot"/>
            </w:tabs>
            <w:spacing w:lineRule="auto" w:line="240"/>
            <w:rPr>
              <w:color w:val="800000"/>
              <w:lang w:val="en-AU" w:eastAsia="en-US"/>
            </w:rPr>
          </w:pPr>
          <w:hyperlink w:anchor="__RefHeading___Toc78452594">
            <w:r>
              <w:rPr>
                <w:rStyle w:val="IndexLink"/>
                <w:color w:val="800000"/>
                <w:lang w:val="en-US" w:eastAsia="en-US"/>
              </w:rPr>
              <w:t>Part Twenty-Nine: Entering Fairydom.</w:t>
              <w:tab/>
              <w:t>45</w:t>
            </w:r>
          </w:hyperlink>
        </w:p>
        <w:p>
          <w:pPr>
            <w:pStyle w:val="Contents1"/>
            <w:tabs>
              <w:tab w:val="clear" w:pos="720"/>
              <w:tab w:val="right" w:pos="8296" w:leader="dot"/>
            </w:tabs>
            <w:spacing w:lineRule="auto" w:line="240"/>
            <w:rPr>
              <w:color w:val="800000"/>
              <w:lang w:val="en-AU" w:eastAsia="en-US"/>
            </w:rPr>
          </w:pPr>
          <w:hyperlink w:anchor="__RefHeading___Toc78452595">
            <w:r>
              <w:rPr>
                <w:rStyle w:val="IndexLink"/>
                <w:color w:val="800000"/>
                <w:lang w:val="en-US" w:eastAsia="en-US"/>
              </w:rPr>
              <w:t>Part Thirty: Meeting The High Council.</w:t>
              <w:tab/>
              <w:t>52</w:t>
            </w:r>
          </w:hyperlink>
        </w:p>
        <w:p>
          <w:pPr>
            <w:pStyle w:val="Contents1"/>
            <w:tabs>
              <w:tab w:val="clear" w:pos="720"/>
              <w:tab w:val="right" w:pos="8296" w:leader="dot"/>
            </w:tabs>
            <w:spacing w:lineRule="auto" w:line="240"/>
            <w:rPr>
              <w:color w:val="800000"/>
              <w:lang w:val="en-AU" w:eastAsia="en-US"/>
            </w:rPr>
          </w:pPr>
          <w:hyperlink w:anchor="__RefHeading___Toc78452596">
            <w:r>
              <w:rPr>
                <w:rStyle w:val="IndexLink"/>
                <w:color w:val="800000"/>
                <w:lang w:val="en-US" w:eastAsia="en-US"/>
              </w:rPr>
              <w:t>Part Thirty-One: Chian Xhu Reveals Herself.</w:t>
              <w:tab/>
              <w:t>58</w:t>
            </w:r>
          </w:hyperlink>
        </w:p>
        <w:p>
          <w:pPr>
            <w:pStyle w:val="Contents1"/>
            <w:tabs>
              <w:tab w:val="clear" w:pos="720"/>
              <w:tab w:val="right" w:pos="8296" w:leader="dot"/>
            </w:tabs>
            <w:spacing w:lineRule="auto" w:line="240"/>
            <w:rPr>
              <w:color w:val="800000"/>
              <w:lang w:val="en-AU" w:eastAsia="en-US"/>
            </w:rPr>
          </w:pPr>
          <w:hyperlink w:anchor="__RefHeading___Toc78452597">
            <w:r>
              <w:rPr>
                <w:rStyle w:val="IndexLink"/>
                <w:color w:val="800000"/>
                <w:lang w:val="en-US" w:eastAsia="en-US"/>
              </w:rPr>
              <w:t>Part Thirty-Two: Recovery and News From The Outside.</w:t>
              <w:tab/>
              <w:t>63</w:t>
            </w:r>
          </w:hyperlink>
        </w:p>
        <w:p>
          <w:pPr>
            <w:pStyle w:val="Contents1"/>
            <w:tabs>
              <w:tab w:val="clear" w:pos="720"/>
              <w:tab w:val="right" w:pos="8296" w:leader="dot"/>
            </w:tabs>
            <w:spacing w:lineRule="auto" w:line="240"/>
            <w:rPr>
              <w:color w:val="800000"/>
              <w:lang w:val="en-AU" w:eastAsia="en-US"/>
            </w:rPr>
          </w:pPr>
          <w:hyperlink w:anchor="__RefHeading___Toc78452598">
            <w:r>
              <w:rPr>
                <w:rStyle w:val="IndexLink"/>
                <w:color w:val="800000"/>
                <w:lang w:val="en-US" w:eastAsia="en-US"/>
              </w:rPr>
              <w:t>Part Thirty-Three: Escape From Fairydom.</w:t>
              <w:tab/>
              <w:t>69</w:t>
            </w:r>
          </w:hyperlink>
        </w:p>
        <w:p>
          <w:pPr>
            <w:pStyle w:val="Contents1"/>
            <w:tabs>
              <w:tab w:val="clear" w:pos="720"/>
              <w:tab w:val="right" w:pos="8296" w:leader="dot"/>
            </w:tabs>
            <w:spacing w:lineRule="auto" w:line="240"/>
            <w:rPr>
              <w:color w:val="800000"/>
              <w:lang w:val="en-AU" w:eastAsia="en-US"/>
            </w:rPr>
          </w:pPr>
          <w:hyperlink w:anchor="__RefHeading___Toc78452599">
            <w:r>
              <w:rPr>
                <w:rStyle w:val="IndexLink"/>
                <w:color w:val="800000"/>
                <w:lang w:val="en-US" w:eastAsia="en-US"/>
              </w:rPr>
              <w:t>Part Thirty-Four: A Visit From Smiicheal.</w:t>
              <w:tab/>
              <w:t>77</w:t>
            </w:r>
          </w:hyperlink>
        </w:p>
        <w:p>
          <w:pPr>
            <w:pStyle w:val="Contents1"/>
            <w:tabs>
              <w:tab w:val="clear" w:pos="720"/>
              <w:tab w:val="right" w:pos="8296" w:leader="dot"/>
            </w:tabs>
            <w:spacing w:lineRule="auto" w:line="240"/>
            <w:rPr>
              <w:color w:val="800000"/>
              <w:lang w:val="en-AU" w:eastAsia="en-US"/>
            </w:rPr>
          </w:pPr>
          <w:hyperlink w:anchor="__RefHeading___Toc78452600">
            <w:r>
              <w:rPr>
                <w:rStyle w:val="IndexLink"/>
                <w:color w:val="800000"/>
                <w:lang w:val="en-US" w:eastAsia="en-US"/>
              </w:rPr>
              <w:t>Part Thirty-Five: Maria.</w:t>
              <w:tab/>
              <w:t>84</w:t>
            </w:r>
          </w:hyperlink>
        </w:p>
        <w:p>
          <w:pPr>
            <w:pStyle w:val="Contents1"/>
            <w:tabs>
              <w:tab w:val="clear" w:pos="720"/>
              <w:tab w:val="right" w:pos="8296" w:leader="dot"/>
            </w:tabs>
            <w:spacing w:lineRule="auto" w:line="240"/>
            <w:rPr>
              <w:color w:val="800000"/>
              <w:lang w:val="en-AU" w:eastAsia="en-US"/>
            </w:rPr>
          </w:pPr>
          <w:hyperlink w:anchor="__RefHeading___Toc78452601">
            <w:r>
              <w:rPr>
                <w:rStyle w:val="IndexLink"/>
                <w:color w:val="800000"/>
                <w:lang w:val="en-US" w:eastAsia="en-US"/>
              </w:rPr>
              <w:t>Part Thirty-Six: The Final Preparations.</w:t>
              <w:tab/>
              <w:t>96</w:t>
            </w:r>
          </w:hyperlink>
        </w:p>
        <w:p>
          <w:pPr>
            <w:pStyle w:val="Contents1"/>
            <w:tabs>
              <w:tab w:val="clear" w:pos="720"/>
              <w:tab w:val="right" w:pos="8296" w:leader="dot"/>
            </w:tabs>
            <w:spacing w:lineRule="auto" w:line="240"/>
            <w:rPr>
              <w:color w:val="800000"/>
              <w:lang w:val="en-AU" w:eastAsia="en-US"/>
            </w:rPr>
          </w:pPr>
          <w:hyperlink w:anchor="__RefHeading___Toc78452602">
            <w:r>
              <w:rPr>
                <w:rStyle w:val="IndexLink"/>
                <w:color w:val="800000"/>
                <w:lang w:val="en-US" w:eastAsia="en-US"/>
              </w:rPr>
              <w:t>Part Thirty-Seven: Old Friends and Drinking Games.</w:t>
              <w:tab/>
              <w:t>99</w:t>
            </w:r>
          </w:hyperlink>
        </w:p>
        <w:p>
          <w:pPr>
            <w:pStyle w:val="Contents1"/>
            <w:tabs>
              <w:tab w:val="clear" w:pos="720"/>
              <w:tab w:val="right" w:pos="8296" w:leader="dot"/>
            </w:tabs>
            <w:spacing w:lineRule="auto" w:line="240"/>
            <w:rPr>
              <w:color w:val="800000"/>
              <w:lang w:val="en-AU" w:eastAsia="en-US"/>
            </w:rPr>
          </w:pPr>
          <w:hyperlink w:anchor="__RefHeading___Toc78452603">
            <w:r>
              <w:rPr>
                <w:rStyle w:val="IndexLink"/>
                <w:color w:val="800000"/>
                <w:lang w:val="en-US" w:eastAsia="en-US"/>
              </w:rPr>
              <w:t>Part Thirty-Eight: An Intimate Bedtime Story and The Very Green Fairy.</w:t>
              <w:tab/>
              <w:t>104</w:t>
            </w:r>
          </w:hyperlink>
        </w:p>
        <w:p>
          <w:pPr>
            <w:pStyle w:val="Contents1"/>
            <w:tabs>
              <w:tab w:val="clear" w:pos="720"/>
              <w:tab w:val="right" w:pos="8296" w:leader="dot"/>
            </w:tabs>
            <w:spacing w:lineRule="auto" w:line="240"/>
            <w:rPr>
              <w:color w:val="800000"/>
              <w:lang w:val="en-AU" w:eastAsia="en-US"/>
            </w:rPr>
          </w:pPr>
          <w:hyperlink w:anchor="__RefHeading___Toc78452604">
            <w:r>
              <w:rPr>
                <w:rStyle w:val="IndexLink"/>
                <w:color w:val="800000"/>
                <w:lang w:val="en-US" w:eastAsia="en-US"/>
              </w:rPr>
              <w:t>Part Thirty-Nine: Her Shadow’s Physical Confrontation.</w:t>
              <w:tab/>
              <w:t>108</w:t>
            </w:r>
          </w:hyperlink>
        </w:p>
        <w:p>
          <w:pPr>
            <w:pStyle w:val="Contents1"/>
            <w:tabs>
              <w:tab w:val="clear" w:pos="720"/>
              <w:tab w:val="right" w:pos="8296" w:leader="dot"/>
            </w:tabs>
            <w:spacing w:lineRule="auto" w:line="240"/>
            <w:rPr>
              <w:color w:val="800000"/>
              <w:lang w:val="en-AU" w:eastAsia="en-US"/>
            </w:rPr>
          </w:pPr>
          <w:hyperlink w:anchor="__RefHeading___Toc78452605">
            <w:r>
              <w:rPr>
                <w:rStyle w:val="IndexLink"/>
                <w:color w:val="800000"/>
                <w:lang w:val="en-US" w:eastAsia="en-US"/>
              </w:rPr>
              <w:t>Part Forty: Kirk’s Lesson’s.</w:t>
              <w:tab/>
              <w:t>112</w:t>
            </w:r>
          </w:hyperlink>
        </w:p>
        <w:p>
          <w:pPr>
            <w:pStyle w:val="Contents1"/>
            <w:tabs>
              <w:tab w:val="clear" w:pos="720"/>
              <w:tab w:val="right" w:pos="8296" w:leader="dot"/>
            </w:tabs>
            <w:spacing w:lineRule="auto" w:line="240"/>
            <w:rPr>
              <w:color w:val="800000"/>
              <w:lang w:val="en-AU" w:eastAsia="en-US"/>
            </w:rPr>
          </w:pPr>
          <w:hyperlink w:anchor="__RefHeading___Toc78452606">
            <w:r>
              <w:rPr>
                <w:rStyle w:val="IndexLink"/>
                <w:color w:val="800000"/>
                <w:lang w:val="en-US" w:eastAsia="en-US"/>
              </w:rPr>
              <w:t>Part Forty-One: Rescuing Her Shadow.</w:t>
              <w:tab/>
              <w:t>122</w:t>
            </w:r>
          </w:hyperlink>
        </w:p>
        <w:p>
          <w:pPr>
            <w:pStyle w:val="Contents1"/>
            <w:tabs>
              <w:tab w:val="clear" w:pos="720"/>
              <w:tab w:val="right" w:pos="8296" w:leader="dot"/>
            </w:tabs>
            <w:spacing w:lineRule="auto" w:line="240"/>
            <w:rPr>
              <w:color w:val="800000"/>
              <w:lang w:val="en-AU" w:eastAsia="en-US"/>
            </w:rPr>
          </w:pPr>
          <w:hyperlink w:anchor="__RefHeading___Toc78452607">
            <w:r>
              <w:rPr>
                <w:rStyle w:val="IndexLink"/>
                <w:color w:val="800000"/>
                <w:lang w:val="en-US" w:eastAsia="en-US"/>
              </w:rPr>
              <w:t>Part Forty-Two: Meeting Javatasis.</w:t>
              <w:tab/>
              <w:t>125</w:t>
            </w:r>
          </w:hyperlink>
        </w:p>
        <w:p>
          <w:pPr>
            <w:pStyle w:val="Contents1"/>
            <w:tabs>
              <w:tab w:val="clear" w:pos="720"/>
              <w:tab w:val="right" w:pos="8296" w:leader="dot"/>
            </w:tabs>
            <w:spacing w:lineRule="auto" w:line="240"/>
            <w:rPr>
              <w:lang w:val="en-AU" w:eastAsia="en-US"/>
            </w:rPr>
          </w:pPr>
          <w:hyperlink w:anchor="__RefHeading___Toc78452608">
            <w:r>
              <w:rPr>
                <w:rStyle w:val="IndexLink"/>
                <w:color w:val="800000"/>
                <w:lang w:val="en-US" w:eastAsia="en-US"/>
              </w:rPr>
              <w:t>Part Forty-Three: Bigger Than Lust.</w:t>
              <w:tab/>
              <w:t>136</w:t>
            </w:r>
          </w:hyperlink>
          <w:r>
            <w:rPr>
              <w:rStyle w:val="IndexLink"/>
              <w:color w:val="800000"/>
              <w:lang w:val="en-US" w:eastAsia="en-US"/>
            </w:rPr>
            <w:fldChar w:fldCharType="end"/>
          </w:r>
        </w:p>
      </w:sdtContent>
    </w:sdt>
    <w:p>
      <w:pPr>
        <w:pStyle w:val="Normal"/>
        <w:spacing w:lineRule="auto" w:line="240" w:before="280" w:after="280"/>
        <w:rPr>
          <w:b/>
          <w:b/>
          <w:bCs/>
          <w:color w:val="800000"/>
          <w:sz w:val="27"/>
          <w:szCs w:val="27"/>
          <w:lang w:val="en-AU" w:eastAsia="en-US"/>
        </w:rPr>
      </w:pPr>
      <w:r>
        <w:rPr>
          <w:b/>
          <w:bCs/>
          <w:color w:val="800000"/>
          <w:sz w:val="27"/>
          <w:szCs w:val="27"/>
          <w:lang w:val="en-AU" w:eastAsia="en-US"/>
        </w:rPr>
      </w:r>
      <w:r>
        <w:br w:type="page"/>
      </w:r>
    </w:p>
    <w:p>
      <w:pPr>
        <w:pStyle w:val="Heading1"/>
        <w:rPr>
          <w:color w:val="800000"/>
        </w:rPr>
      </w:pPr>
      <w:r>
        <w:rPr>
          <w:color w:val="800000"/>
        </w:rPr>
        <w:t>Destiny Towards Oblivion by DD_Redshoes</w:t>
      </w:r>
    </w:p>
    <w:p>
      <w:pPr>
        <w:pStyle w:val="Heading4"/>
        <w:spacing w:lineRule="auto" w:line="360"/>
        <w:rPr>
          <w:color w:val="800000"/>
          <w:lang w:val="en-NZ"/>
        </w:rPr>
      </w:pPr>
      <w:bookmarkStart w:id="0" w:name="__RefHeading___Toc78452587"/>
      <w:bookmarkEnd w:id="0"/>
      <w:r>
        <w:rPr>
          <w:color w:val="800000"/>
          <w:lang w:val="en-NZ"/>
        </w:rPr>
        <w:t>Part Twenty-One: Meetings and Questions.</w:t>
      </w:r>
    </w:p>
    <w:p>
      <w:pPr>
        <w:pStyle w:val="Normal"/>
        <w:spacing w:lineRule="auto" w:line="240" w:before="280" w:after="280"/>
        <w:rPr/>
      </w:pPr>
      <w:r>
        <w:rPr>
          <w:b/>
          <w:bCs/>
          <w:color w:val="800000"/>
          <w:sz w:val="27"/>
          <w:szCs w:val="27"/>
        </w:rPr>
        <w:t xml:space="preserve">  </w:t>
      </w:r>
      <w:r>
        <w:rPr>
          <w:color w:val="800000"/>
          <w:szCs w:val="27"/>
        </w:rPr>
        <w:tab/>
      </w:r>
      <w:r>
        <w:rPr>
          <w:szCs w:val="27"/>
        </w:rPr>
        <w:t>It had been two weeks since Gwen fought Remarious and won. She and Iris had taken the imprisoned Remarious to Fairydom for trial. The trial had been lengthy and extremely though, even for fairy standards, since the defence and prosecution insisted in fine scale scans on everyone involved in the case. The High Council, being the judging panel for the trial agreed and accepted that every little aspect involving Remarious needed to be uncovered and known by all before proper sentencing is made.</w:t>
      </w:r>
    </w:p>
    <w:p>
      <w:pPr>
        <w:pStyle w:val="Normal"/>
        <w:spacing w:lineRule="auto" w:line="240" w:before="280" w:after="280"/>
        <w:rPr>
          <w:szCs w:val="27"/>
        </w:rPr>
      </w:pPr>
      <w:r>
        <w:rPr>
          <w:szCs w:val="27"/>
        </w:rPr>
        <w:tab/>
        <w:t>Under instructions to watch over Gwen’s human friends, Mary though insisting that they were not her area of concern, agreed that she will tell the other angel’s who do watch over them to look out for Javatasis and may watch them in her spare time. Of course Keeto, Sachie, Tony, Stefan, Josh and now Kirk have never seen Mary again, but now with their new experiences that have enlightened them about the concept of Angel’s existing, they felt at ease in the knowledge that somehow Mary is watching over them. If only she would appear to them and chat or something.</w:t>
      </w:r>
    </w:p>
    <w:p>
      <w:pPr>
        <w:pStyle w:val="Normal"/>
        <w:spacing w:lineRule="auto" w:line="240" w:before="280" w:after="280"/>
        <w:rPr>
          <w:szCs w:val="27"/>
        </w:rPr>
      </w:pPr>
      <w:r>
        <w:rPr>
          <w:szCs w:val="27"/>
        </w:rPr>
        <w:tab/>
        <w:t>In the meantime despite having the body of a stripper, Keeto is still finding it hard to find work other than minimal wages at a local Café. Employers did not seem to take her seriously at interviews, even though she had all the experience and qualifications they needed, with breasts so large, it was hard for them to believe that she was more than an ex call girl or porn star.</w:t>
      </w:r>
    </w:p>
    <w:p>
      <w:pPr>
        <w:pStyle w:val="Normal"/>
        <w:spacing w:lineRule="auto" w:line="240" w:before="280" w:after="280"/>
        <w:rPr>
          <w:szCs w:val="27"/>
        </w:rPr>
      </w:pPr>
      <w:r>
        <w:rPr>
          <w:szCs w:val="27"/>
        </w:rPr>
        <w:tab/>
        <w:t>Keeto and Sachie had stop using their gifts till Gwen and Iris comes back. For Keeto it was more on the lines of Gwen telling her to see if she could restrain herself from using it. This has been increasingly difficult for her since not using the gift for her is like taking a drug addict off the drugs. The withdrawal has becoming increasingly difficult to contain. Sachie has stopped since she felt it was not fair that she could still use it and not Keeto. Though sometimes she feels the need to use it, this need is nowhere near as big or as intense as what Keeto is going through. But all seems to be going OK till early one Saturday morning Tony’s phone wakes him from his slumber.</w:t>
      </w:r>
    </w:p>
    <w:p>
      <w:pPr>
        <w:pStyle w:val="Normal"/>
        <w:spacing w:lineRule="auto" w:line="240" w:before="280" w:after="280"/>
        <w:rPr>
          <w:szCs w:val="27"/>
        </w:rPr>
      </w:pPr>
      <w:r>
        <w:rPr>
          <w:szCs w:val="27"/>
        </w:rPr>
        <w:t>“</w:t>
      </w:r>
      <w:r>
        <w:rPr>
          <w:szCs w:val="27"/>
        </w:rPr>
        <w:t>Yeah Tony here what is it?”</w:t>
      </w:r>
    </w:p>
    <w:p>
      <w:pPr>
        <w:pStyle w:val="Normal"/>
        <w:spacing w:lineRule="auto" w:line="240" w:before="280" w:after="280"/>
        <w:rPr>
          <w:szCs w:val="27"/>
        </w:rPr>
      </w:pPr>
      <w:r>
        <w:rPr>
          <w:szCs w:val="27"/>
        </w:rPr>
        <w:t>“</w:t>
      </w:r>
      <w:r>
        <w:rPr>
          <w:szCs w:val="27"/>
        </w:rPr>
        <w:t>Umm sorry to wake you Tony but can you wake Keeto and take her to our place as soon as possible?”</w:t>
      </w:r>
    </w:p>
    <w:p>
      <w:pPr>
        <w:pStyle w:val="Normal"/>
        <w:spacing w:lineRule="auto" w:line="240" w:before="280" w:after="280"/>
        <w:rPr>
          <w:szCs w:val="27"/>
        </w:rPr>
      </w:pPr>
      <w:r>
        <w:rPr>
          <w:szCs w:val="27"/>
        </w:rPr>
        <w:t>“</w:t>
      </w:r>
      <w:r>
        <w:rPr>
          <w:szCs w:val="27"/>
        </w:rPr>
        <w:t>What!! Stefan? What is going on?”</w:t>
      </w:r>
    </w:p>
    <w:p>
      <w:pPr>
        <w:pStyle w:val="Normal"/>
        <w:spacing w:lineRule="auto" w:line="240" w:before="280" w:after="280"/>
        <w:rPr>
          <w:szCs w:val="27"/>
        </w:rPr>
      </w:pPr>
      <w:r>
        <w:rPr>
          <w:szCs w:val="27"/>
        </w:rPr>
        <w:t>“</w:t>
      </w:r>
      <w:r>
        <w:rPr>
          <w:szCs w:val="27"/>
        </w:rPr>
        <w:t>You still got the Dodge don’t you?”</w:t>
      </w:r>
    </w:p>
    <w:p>
      <w:pPr>
        <w:pStyle w:val="Normal"/>
        <w:spacing w:lineRule="auto" w:line="240" w:before="280" w:after="280"/>
        <w:rPr>
          <w:szCs w:val="27"/>
        </w:rPr>
      </w:pPr>
      <w:r>
        <w:rPr>
          <w:szCs w:val="27"/>
        </w:rPr>
        <w:t>“</w:t>
      </w:r>
      <w:r>
        <w:rPr>
          <w:szCs w:val="27"/>
        </w:rPr>
        <w:t>Umm yeah sure I do. Gwen told me I could still have it till she comes back and decides what to do with my car. Something to do with driving around with an unregistered Dodge Viper might get the attention of the police, she believes. But I have sorted that out. Why?”</w:t>
      </w:r>
    </w:p>
    <w:p>
      <w:pPr>
        <w:pStyle w:val="Normal"/>
        <w:spacing w:lineRule="auto" w:line="240" w:before="280" w:after="280"/>
        <w:rPr>
          <w:szCs w:val="27"/>
        </w:rPr>
      </w:pPr>
      <w:r>
        <w:rPr>
          <w:szCs w:val="27"/>
        </w:rPr>
        <w:t>“</w:t>
      </w:r>
      <w:r>
        <w:rPr>
          <w:szCs w:val="27"/>
        </w:rPr>
        <w:t>Because the sooner you guys get here the quicker Keeto can get Sachie off the ceiling.”</w:t>
      </w:r>
    </w:p>
    <w:p>
      <w:pPr>
        <w:pStyle w:val="Normal"/>
        <w:spacing w:lineRule="auto" w:line="240" w:before="280" w:after="280"/>
        <w:rPr>
          <w:szCs w:val="27"/>
        </w:rPr>
      </w:pPr>
      <w:r>
        <w:rPr>
          <w:szCs w:val="27"/>
        </w:rPr>
        <w:t>“</w:t>
      </w:r>
      <w:r>
        <w:rPr>
          <w:szCs w:val="27"/>
        </w:rPr>
        <w:t>Why and how is she on the ceiling?”</w:t>
      </w:r>
    </w:p>
    <w:p>
      <w:pPr>
        <w:pStyle w:val="Normal"/>
        <w:spacing w:lineRule="auto" w:line="240" w:before="280" w:after="280"/>
        <w:rPr>
          <w:szCs w:val="27"/>
        </w:rPr>
      </w:pPr>
      <w:r>
        <w:rPr>
          <w:szCs w:val="27"/>
        </w:rPr>
        <w:t>“</w:t>
      </w:r>
      <w:r>
        <w:rPr>
          <w:szCs w:val="27"/>
        </w:rPr>
        <w:t>Don’t know but I suspect it must be something to do with Keeto’s dream at the moment, since Sachie’s boobs are about the size of weather balloons and must be lighter than air. Sachie has then floated up to the ceiling, struggling to get down.”</w:t>
      </w:r>
    </w:p>
    <w:p>
      <w:pPr>
        <w:pStyle w:val="Normal"/>
        <w:spacing w:lineRule="auto" w:line="240" w:before="280" w:after="280"/>
        <w:rPr>
          <w:szCs w:val="27"/>
        </w:rPr>
      </w:pPr>
      <w:r>
        <w:rPr>
          <w:szCs w:val="27"/>
        </w:rPr>
        <w:t>“</w:t>
      </w:r>
      <w:r>
        <w:rPr>
          <w:szCs w:val="27"/>
        </w:rPr>
        <w:t>Shittt!! We will be there as soon as we can.</w:t>
      </w:r>
    </w:p>
    <w:p>
      <w:pPr>
        <w:pStyle w:val="Normal"/>
        <w:spacing w:lineRule="auto" w:line="240" w:before="280" w:after="280"/>
        <w:rPr/>
      </w:pPr>
      <w:r>
        <w:rPr/>
        <w:t>After he hung up the phone, he quickly tried to wake Keeto and get her dressed. Keeto resisted to be woken up. He tried shaking her but got nothing until Tony decided to tweek her massive plum sized nipples and massaged her massive chest. The sensations started to register as she started to groan and enjoyed the sensations. With this in mind and the sudden thought of what this might materialise in Keeto’s dream that is affecting Sachie, Tony unceremoniously tweaked the nipples hard as a nipple cripple.</w:t>
      </w:r>
    </w:p>
    <w:p>
      <w:pPr>
        <w:pStyle w:val="Normal"/>
        <w:spacing w:lineRule="auto" w:line="240" w:before="280" w:after="280"/>
        <w:rPr/>
      </w:pPr>
      <w:r>
        <w:rPr/>
        <w:t>“</w:t>
      </w:r>
      <w:r>
        <w:rPr/>
        <w:t>Ow shit!!! Why the hell did you do that to me!?” Cried out Keeto as she snapped out of her dream and writhed with pain.</w:t>
      </w:r>
    </w:p>
    <w:p>
      <w:pPr>
        <w:pStyle w:val="Normal"/>
        <w:spacing w:lineRule="auto" w:line="240" w:before="280" w:after="280"/>
        <w:rPr/>
      </w:pPr>
      <w:r>
        <w:rPr/>
        <w:t>“</w:t>
      </w:r>
      <w:r>
        <w:rPr/>
        <w:t>I had to. You were having a magical dream and it is affecting Sachie again.” Explained Tony unsympathetically as he stood up and grabbed some clothes for him to wear.</w:t>
      </w:r>
    </w:p>
    <w:p>
      <w:pPr>
        <w:pStyle w:val="Normal"/>
        <w:spacing w:lineRule="auto" w:line="240" w:before="280" w:after="280"/>
        <w:rPr/>
      </w:pPr>
      <w:r>
        <w:rPr/>
        <w:t>“</w:t>
      </w:r>
      <w:r>
        <w:rPr/>
        <w:t>Ok thanks for snapping me out of my dream, but did you have to yank my nipples. Being so big they are sure as hell far more sensitive to that sort of thing. Try shaking me next time will you. God damn you!” Explained Sachie as she nursed her painfully sore nipples back to a less painful state.</w:t>
      </w:r>
    </w:p>
    <w:p>
      <w:pPr>
        <w:pStyle w:val="Normal"/>
        <w:spacing w:lineRule="auto" w:line="240" w:before="280" w:after="280"/>
        <w:rPr/>
      </w:pPr>
      <w:r>
        <w:rPr/>
        <w:tab/>
        <w:t>After explaining to Keeto about Stefan’s phone call while she was getting dressed, they raced down to the Dodge Viper and roared off towards Stefan’s and Sachie’s apartment.</w:t>
      </w:r>
    </w:p>
    <w:p>
      <w:pPr>
        <w:pStyle w:val="Normal"/>
        <w:spacing w:lineRule="auto" w:line="240" w:before="280" w:after="280"/>
        <w:rPr/>
      </w:pPr>
      <w:r>
        <w:rPr/>
      </w:r>
    </w:p>
    <w:p>
      <w:pPr>
        <w:pStyle w:val="Normal"/>
        <w:spacing w:lineRule="auto" w:line="240" w:before="280" w:after="280"/>
        <w:rPr/>
      </w:pPr>
      <w:r>
        <w:rPr/>
        <w:tab/>
        <w:t>Meanwhile in Fairydom, an exhausted Gwen sat in a chair, the only piece of furniture in a small empty room. Though it had no windows, a beautifully designed stain glass skylight illuminated it. She had just finished yet another though scans and interrogation from Remarious defence panel. This has been her time ever since her and Iris arrived at Fairydom. If it were not the defence panel, then it would be the prosecution panel or even the High Council themselves. Since she was both linked in the prosecution and the defence of Remarious, she had been the key witness for both sides and thus has been subjected to most of the cross-examination processes, even after she presented her evidence for both sides. She is now in this room to clear her thoughts, relax and prepare for the next barrage of questioning and scanning. The scanning had been very difficult for her to allow, since her defences seemed to have been somehow enhanced ever since her fight. Or maybe it was the Angel piece giving her better resistance or something.</w:t>
      </w:r>
    </w:p>
    <w:p>
      <w:pPr>
        <w:pStyle w:val="Normal"/>
        <w:spacing w:lineRule="auto" w:line="240" w:before="280" w:after="280"/>
        <w:rPr/>
      </w:pPr>
      <w:r>
        <w:rPr/>
        <w:tab/>
        <w:t>Just when she was starting to think about where Mary is and hoping she is looking after her students, a flash of light entered the room from behind Gwen and she automatically knew who it was.</w:t>
      </w:r>
    </w:p>
    <w:p>
      <w:pPr>
        <w:pStyle w:val="Normal"/>
        <w:spacing w:lineRule="auto" w:line="240" w:before="280" w:after="280"/>
        <w:rPr/>
      </w:pPr>
      <w:r>
        <w:rPr/>
        <w:t>“</w:t>
      </w:r>
      <w:r>
        <w:rPr/>
        <w:t>Why are you here? I thought I told you to look out for my students and their human friends.” Said Gwen wearily as she raised her head but looking blankly at the blank wall in front of her.</w:t>
      </w:r>
    </w:p>
    <w:p>
      <w:pPr>
        <w:pStyle w:val="Normal"/>
        <w:spacing w:lineRule="auto" w:line="240" w:before="280" w:after="280"/>
        <w:rPr/>
      </w:pPr>
      <w:r>
        <w:rPr/>
        <w:t>“</w:t>
      </w:r>
      <w:r>
        <w:rPr/>
        <w:t xml:space="preserve">Yes and we told you that they are not my jurisdiction. But do not worry, we are looking at them as we speak and they are OK. Just got an issue of Keeto dreaming and using her gift again, but nothing serious.” Replied Mary as she walked in front of Gwen’s point of view and stared down at her. </w:t>
      </w:r>
    </w:p>
    <w:p>
      <w:pPr>
        <w:pStyle w:val="Normal"/>
        <w:spacing w:lineRule="auto" w:line="240" w:before="280" w:after="280"/>
        <w:ind w:firstLine="720"/>
        <w:rPr/>
      </w:pPr>
      <w:r>
        <w:rPr/>
        <w:t>Her radiant bright white eyes glowing and her gold coloured skin appeared to shimmer with light almost as if every skin cell was a light source of some kind. The simple white dress positively glowed, as did the large feathery wings. It is a sight that creates a sense of awe amongst all living creatures, except Gwen, who never seems to be impressed to see Mary, since she nearly always wants Gwen to do something difficult and without much explanation.</w:t>
      </w:r>
    </w:p>
    <w:p>
      <w:pPr>
        <w:pStyle w:val="Normal"/>
        <w:spacing w:lineRule="auto" w:line="240" w:before="280" w:after="280"/>
        <w:rPr/>
      </w:pPr>
      <w:r>
        <w:rPr/>
        <w:t>“</w:t>
      </w:r>
      <w:r>
        <w:rPr/>
        <w:t>OK if you are watching them right now, then how come you are here disturbing me from the only time I have been able to relax since I got here two weeks ago?” Asked Gwen as she leaned back on her chair to suspend it on two legs, crossing her arms and looking up at Mary with utter contempt.</w:t>
      </w:r>
    </w:p>
    <w:p>
      <w:pPr>
        <w:pStyle w:val="Normal"/>
        <w:spacing w:lineRule="auto" w:line="240" w:before="280" w:after="280"/>
        <w:rPr/>
      </w:pPr>
      <w:r>
        <w:rPr/>
        <w:t>“</w:t>
      </w:r>
      <w:r>
        <w:rPr/>
        <w:t>Oh my poor little fairy friend, us angel’s can be in more than one place at once, watch and we will show you.” Smiled Mary almost mockingly as she then closed her eyes and for a few seconds her entire body shimmered like heat waves coming off from her. Soon though the body started to appear to divide into itself and very soon there were two identical Mary’s standing in front of Gwen.</w:t>
      </w:r>
    </w:p>
    <w:p>
      <w:pPr>
        <w:pStyle w:val="Normal"/>
        <w:spacing w:lineRule="auto" w:line="240" w:before="280" w:after="280"/>
        <w:rPr/>
      </w:pPr>
      <w:r>
        <w:rPr/>
        <w:tab/>
        <w:t>As she opened her eyes, both Mary’s registered that Gwen was still not impressed, well not as impressed as any other living creature would have been after seeing such a sight.</w:t>
      </w:r>
    </w:p>
    <w:p>
      <w:pPr>
        <w:pStyle w:val="Normal"/>
        <w:spacing w:lineRule="auto" w:line="240" w:before="280" w:after="280"/>
        <w:rPr/>
      </w:pPr>
      <w:r>
        <w:rPr/>
        <w:t>“</w:t>
      </w:r>
      <w:r>
        <w:rPr/>
        <w:t>Yeah that was cool, but why are you here annoying me on my precious time of rest?” Asked Gwen again eyeballing both Mary’s.</w:t>
      </w:r>
    </w:p>
    <w:p>
      <w:pPr>
        <w:pStyle w:val="Normal"/>
        <w:spacing w:lineRule="auto" w:line="240" w:before="280" w:after="280"/>
        <w:rPr/>
      </w:pPr>
      <w:r>
        <w:rPr/>
        <w:t>“</w:t>
      </w:r>
      <w:r>
        <w:rPr/>
        <w:t>We want you to ask a question. A question that may help you understand why Javatasis has gone rogue, why you are told to find her and defeat her plans, and possibly some greater personal enlightenment.” Replied the two Mary’s in sync with each other.</w:t>
      </w:r>
    </w:p>
    <w:p>
      <w:pPr>
        <w:pStyle w:val="Normal"/>
        <w:spacing w:lineRule="auto" w:line="240" w:before="280" w:after="280"/>
        <w:rPr/>
      </w:pPr>
      <w:r>
        <w:rPr/>
        <w:t>“</w:t>
      </w:r>
      <w:r>
        <w:rPr/>
        <w:t>Oh K! Confucius. Go ahead and tell me the question and who you want me to ask.” Replied Gwen sarcastically.</w:t>
      </w:r>
    </w:p>
    <w:p>
      <w:pPr>
        <w:pStyle w:val="Normal"/>
        <w:spacing w:lineRule="auto" w:line="240" w:before="280" w:after="280"/>
        <w:rPr/>
      </w:pPr>
      <w:r>
        <w:rPr/>
        <w:t>“</w:t>
      </w:r>
      <w:r>
        <w:rPr/>
        <w:t>It is a difficult question for you to ask, but it may be for the greater good in the big picture.” The Mary’s continued.</w:t>
      </w:r>
    </w:p>
    <w:p>
      <w:pPr>
        <w:pStyle w:val="Normal"/>
        <w:spacing w:lineRule="auto" w:line="240" w:before="280" w:after="280"/>
        <w:rPr/>
      </w:pPr>
      <w:r>
        <w:rPr/>
        <w:t>“</w:t>
      </w:r>
      <w:r>
        <w:rPr/>
        <w:t>Yeah yeah, you always into this big picture business, now the question please and can you stop speaking to me in stereo.” Replied a now irritated Gwen, as she hates Mary when she is being particularly cryptic.</w:t>
      </w:r>
    </w:p>
    <w:p>
      <w:pPr>
        <w:pStyle w:val="Normal"/>
        <w:spacing w:lineRule="auto" w:line="240" w:before="280" w:after="280"/>
        <w:rPr/>
      </w:pPr>
      <w:r>
        <w:rPr/>
        <w:t>“</w:t>
      </w:r>
      <w:r>
        <w:rPr/>
        <w:t xml:space="preserve">Oh alright then. The question is for Artimos. The question is does he still love Javatasis?” Replied one of the Mary’s, which in Gwen’s mind is labelled M1, as the other is labelled M2. </w:t>
      </w:r>
    </w:p>
    <w:p>
      <w:pPr>
        <w:pStyle w:val="Normal"/>
        <w:spacing w:lineRule="auto" w:line="240" w:before="280" w:after="280"/>
        <w:ind w:firstLine="720"/>
        <w:rPr/>
      </w:pPr>
      <w:r>
        <w:rPr/>
        <w:t>Gwen’s head was then filled with her remembering seeing a children’s television show early one morning at Josh’s house. It was about two bananas in pyjamas called B1 and B2. Gwen then started to visualise the Mary’s as being in the same pyjamas, singing the same wacky songs before Mary interrupted her with a telepathic message.</w:t>
      </w:r>
    </w:p>
    <w:p>
      <w:pPr>
        <w:pStyle w:val="Normal"/>
        <w:spacing w:lineRule="auto" w:line="240" w:before="280" w:after="280"/>
        <w:rPr/>
      </w:pPr>
      <w:r>
        <w:rPr/>
        <w:t>‘</w:t>
      </w:r>
      <w:r>
        <w:rPr/>
        <w:t>We are reading your mind you know and we do not intend to be on a children’s television programme any time soon.’ Said Mary sternly inside Gwen’s head.</w:t>
      </w:r>
    </w:p>
    <w:p>
      <w:pPr>
        <w:pStyle w:val="Normal"/>
        <w:spacing w:lineRule="auto" w:line="240" w:before="280" w:after="280"/>
        <w:rPr/>
      </w:pPr>
      <w:r>
        <w:rPr/>
        <w:t>“</w:t>
      </w:r>
      <w:r>
        <w:rPr/>
        <w:t>Sorry, where were we? Oh yes, you want me to ask Artimos what??? Are you out of your mind, I mean he has been happily married to Mia for at least 200 years.”</w:t>
      </w:r>
    </w:p>
    <w:p>
      <w:pPr>
        <w:pStyle w:val="Normal"/>
        <w:spacing w:lineRule="auto" w:line="240" w:before="280" w:after="280"/>
        <w:rPr/>
      </w:pPr>
      <w:r>
        <w:rPr/>
        <w:t>“</w:t>
      </w:r>
      <w:r>
        <w:rPr/>
        <w:t>Interesting isn’t it?” Replied M2 as the two Mary’s smiled. But before Gwen could respond the two Mary’s suddenly disappeared in a flash of light.</w:t>
      </w:r>
    </w:p>
    <w:p>
      <w:pPr>
        <w:pStyle w:val="Normal"/>
        <w:spacing w:lineRule="auto" w:line="240" w:before="280" w:after="280"/>
        <w:ind w:firstLine="720"/>
        <w:rPr/>
      </w:pPr>
      <w:r>
        <w:rPr/>
        <w:t>Just as Gwen was about to angrily shout for Mary to get her scrawny-lighted ass back there so that she can explain herself, there was a knock on the door. It opened and Iris came in. She told Gwen that Artimos wants to see them in his office right now and so Gwen stood up, sighed about not being able to rest, and then followed Iris out the door to Artimos office 57 stories up from where they are presently in the grand castle.</w:t>
      </w:r>
    </w:p>
    <w:p>
      <w:pPr>
        <w:pStyle w:val="Normal"/>
        <w:spacing w:lineRule="auto" w:line="240" w:before="280" w:after="280"/>
        <w:ind w:firstLine="720"/>
        <w:rPr/>
      </w:pPr>
      <w:r>
        <w:rPr/>
      </w:r>
    </w:p>
    <w:p>
      <w:pPr>
        <w:pStyle w:val="Normal"/>
        <w:spacing w:lineRule="auto" w:line="240" w:before="280" w:after="280"/>
        <w:ind w:firstLine="720"/>
        <w:rPr/>
      </w:pPr>
      <w:r>
        <w:rPr/>
        <w:t>Back in the more Earthly world of downtown Miami, in a café an old businessman sat patiently for his associate to meet him for Brunch. The old business man appeared to be in his late fifties, had silvery grey hair and had the expression that he was watching everyone and everything around him, like a hardened high stakes gambler would in analysing his poker card competitors. In fact that is exactly how he did business, he analysed the situation carefully and more especially the emotions and people who is trying to persuade him to invest. That is how he has made his millions and his associates very rich indeed.</w:t>
      </w:r>
    </w:p>
    <w:p>
      <w:pPr>
        <w:pStyle w:val="Normal"/>
        <w:spacing w:lineRule="auto" w:line="240" w:before="280" w:after="280"/>
        <w:ind w:firstLine="720"/>
        <w:rPr/>
      </w:pPr>
      <w:r>
        <w:rPr/>
        <w:t>But despite the expensive suit and business like approach to life, our man Mr Stevens is not what he seems. He is really Javatasis in disguise and his associate that she is waiting for is Mr Borrow, the CEO of the Pharmaceutical Company that until recently had evidence of the existence of fairies and even had one in their possession.</w:t>
      </w:r>
    </w:p>
    <w:p>
      <w:pPr>
        <w:pStyle w:val="Normal"/>
        <w:spacing w:lineRule="auto" w:line="240" w:before="280" w:after="280"/>
        <w:ind w:firstLine="720"/>
        <w:rPr/>
      </w:pPr>
      <w:r>
        <w:rPr/>
        <w:t xml:space="preserve">As Javatasis waited for Mr Borrow, she again thought through the recent events and how it has affected her plans. She helped the company capture Iris knowing that it may draw out Artimos from his beloved haven that is the Grand Castle in Fairydom. But she also did it since she has learned that human technology is on the verge of being able to synthetically manufacture blood, so under the guise of showing Mr Borrow the existence of fairies, she was able to convince him and a few others that by capturing one and being able to extract blood from one, the company could find themselves a gold mine of Anti Aging agents, through being able to synthetically manufacture the fairies blood. </w:t>
      </w:r>
    </w:p>
    <w:p>
      <w:pPr>
        <w:pStyle w:val="Normal"/>
        <w:spacing w:lineRule="auto" w:line="240" w:before="280" w:after="280"/>
        <w:ind w:firstLine="720"/>
        <w:rPr/>
      </w:pPr>
      <w:r>
        <w:rPr/>
        <w:t>Of course the other reason for this was to get the humans to manufacture the blood so that she could sufficiently feed her Vladak friends and growing army without the need to relying on a diminishing resource such as fairies. With that ability and the possibility of injecting fairy blood into humans so that the resource is expanded somewhat to the potential of 6 billion, Vladak’s can increase their numbers to out number normal fairies and then conquer Fairydom itself.</w:t>
      </w:r>
    </w:p>
    <w:p>
      <w:pPr>
        <w:pStyle w:val="Normal"/>
        <w:spacing w:lineRule="auto" w:line="240" w:before="280" w:after="280"/>
        <w:ind w:firstLine="720"/>
        <w:rPr/>
      </w:pPr>
      <w:r>
        <w:rPr/>
        <w:t xml:space="preserve">But alas this plan has been put on hold and needs to be modified. Javatasis did not foresee that none other than her long lost student </w:t>
      </w:r>
      <w:r>
        <w:rPr>
          <w:szCs w:val="20"/>
        </w:rPr>
        <w:t xml:space="preserve">Gwendrewlatious is not only alive and well but also managed to get a group of humans to rescue a fairy that is not even in her House. Gwendrewlatious, like herself are in Fairydom, belong to the House of Horus while the captured fairy called Iris had the mark of Osiris, so Javatasis assumed that if anybody was going to free the fairy, another Osiris House fairy would be given the job and it was more than likely be Artimos, the High Councillor that is the head of the Osiris House and the fairy’s mentor. </w:t>
      </w:r>
    </w:p>
    <w:p>
      <w:pPr>
        <w:pStyle w:val="Normal"/>
        <w:spacing w:lineRule="auto" w:line="240" w:before="280" w:after="280"/>
        <w:ind w:firstLine="720"/>
        <w:rPr>
          <w:szCs w:val="20"/>
        </w:rPr>
      </w:pPr>
      <w:r>
        <w:rPr>
          <w:szCs w:val="20"/>
        </w:rPr>
        <w:t>How did Gwendrewlatious escape from the chasm must be something to do with those humans, especially now that word is that Gwendrewlatious is actually mentoring two of them to be fairies. Javatasis deduced because one rescued her and the other because she rescued the fairy Iris from the pharmaceutical company. The probability that Gwendrewlatious and her friends being based here in Miami at the same time as Javatasis’s plan was starting its momentum is truly astounding, especially since Gwendrewlatious had been missing beforehand for 102 years. Must have been something to do with Angel meddling.</w:t>
      </w:r>
    </w:p>
    <w:p>
      <w:pPr>
        <w:pStyle w:val="Normal"/>
        <w:spacing w:lineRule="auto" w:line="240" w:before="280" w:after="280"/>
        <w:ind w:firstLine="720"/>
        <w:rPr/>
      </w:pPr>
      <w:r>
        <w:rPr/>
        <w:t xml:space="preserve">So now Javatasis needs to take into account an annoying factor that is </w:t>
      </w:r>
      <w:r>
        <w:rPr>
          <w:szCs w:val="20"/>
        </w:rPr>
        <w:t>Gwendrewlatious, her last pure link to Fairydom other than Artimos. She got Remarious and Chian Xhu to go out and get Gwendrewlatious for her or kill her if necessary but Gwendrewlatious proved to be more resilient than previously thought. Chian Xhu though did say that the opportunity was there, but an Angel stopped her. Not only did that fail, but also now Javatasis needs to deal with the pharmaceutical company now having absolutely no recollection of the existence of fairies. Javatasis expected Gwendrewlatious and Iris to team up and defeat Remarious and possibly Chian Xhu, but she never expected them to strike out in two different ways at the same time while still protecting their precious students. Gwendrewlatious must have finally learned how to plan ahead with an emotional clear head to the situations, since it would certainly not be an idea from a naive newly graduated fairy like Iris.</w:t>
      </w:r>
    </w:p>
    <w:p>
      <w:pPr>
        <w:pStyle w:val="Normal"/>
        <w:spacing w:lineRule="auto" w:line="240" w:before="280" w:after="280"/>
        <w:ind w:firstLine="720"/>
        <w:rPr>
          <w:szCs w:val="20"/>
        </w:rPr>
      </w:pPr>
      <w:r>
        <w:rPr>
          <w:szCs w:val="20"/>
        </w:rPr>
        <w:t>No matter, the double strike is damaging, but does not alter the overall plan. Javatasis knows how to change the plan even when the improbable does happen. That is why she took the liberty of copying all the files relating to fairies onto a flash card and in her possession. She had done this just before Mr Borrow and his group had finished the meeting that located the whereabouts of the hacker that helped free the fairy. The hacker, as Javatasis has learned through a completely different source is in fact Gwendrewlatious’s human lover, so would be the key of the plans adjustments.</w:t>
      </w:r>
    </w:p>
    <w:p>
      <w:pPr>
        <w:pStyle w:val="Normal"/>
        <w:spacing w:lineRule="auto" w:line="240" w:before="280" w:after="280"/>
        <w:ind w:firstLine="720"/>
        <w:rPr>
          <w:szCs w:val="20"/>
        </w:rPr>
      </w:pPr>
      <w:r>
        <w:rPr>
          <w:szCs w:val="20"/>
        </w:rPr>
        <w:t xml:space="preserve">Mr Stevens is here to give Mr Borrow the flash card and for confirmation has arranged a meeting for Mr Borrow to meet the new source. The new source is a human who was subjected to a very unnatural experience of growing breasts the size of beanbags at a strip club, before being changed back just as mysteriously. He was intrigued enough to want to find out who the mysterious man was, who he suspected as being the source of the strange magical power for the initial purpose of finding out how to do the same trick. As she stalked the man, he found out that it was in fact a woman who was met up with another woman friend and had the weirdest discussion he had ever heard. With intrigue, he followed them and their other friends and witnessed what could only be described as fairies and magic. </w:t>
      </w:r>
    </w:p>
    <w:p>
      <w:pPr>
        <w:pStyle w:val="Normal"/>
        <w:spacing w:lineRule="auto" w:line="240" w:before="280" w:after="280"/>
        <w:ind w:firstLine="720"/>
        <w:rPr>
          <w:szCs w:val="20"/>
        </w:rPr>
      </w:pPr>
      <w:r>
        <w:rPr>
          <w:szCs w:val="20"/>
        </w:rPr>
        <w:t>Javatasis met up with the man after reading his postings on an Internet forum while waiting for the computers research bots to complete her search on pharmaceutical companies to invest in. The postings seemed to ring a bell of familiarity and so tracking down the man in Miami, Javatasis met him as Mr Stevens. After scanning the man and finding that everything he said was true, Javatasis decided to pay the man a retainer for him to continue tracking these people and their fairy friends. This is how Javatasis got the idea for Remarious to use Keeto as bait to draw Gwendrewlatious’s attention towards him, while the pharmaceutical company abducted her lover Josh. The idea was that Gwendrewlatious will try and get to both and so will be so emotionally drained to concentrate on fighting as well as she should.</w:t>
      </w:r>
    </w:p>
    <w:p>
      <w:pPr>
        <w:pStyle w:val="Normal"/>
        <w:spacing w:lineRule="auto" w:line="240" w:before="280" w:after="280"/>
        <w:rPr>
          <w:szCs w:val="20"/>
        </w:rPr>
      </w:pPr>
      <w:r>
        <w:rPr>
          <w:szCs w:val="20"/>
        </w:rPr>
        <w:t>“</w:t>
      </w:r>
      <w:r>
        <w:rPr>
          <w:szCs w:val="20"/>
        </w:rPr>
        <w:t>Ah Mr Borrow, glad to see you again. How are the new improvements?” Asked Mr Steven’s as he snapped out of his thoughts and acknowledge the presence of Mr Borrow standing by his table.</w:t>
      </w:r>
    </w:p>
    <w:p>
      <w:pPr>
        <w:pStyle w:val="Normal"/>
        <w:spacing w:lineRule="auto" w:line="240" w:before="280" w:after="280"/>
        <w:rPr>
          <w:szCs w:val="20"/>
        </w:rPr>
      </w:pPr>
      <w:r>
        <w:rPr>
          <w:szCs w:val="20"/>
        </w:rPr>
        <w:t>“</w:t>
      </w:r>
      <w:r>
        <w:rPr>
          <w:szCs w:val="20"/>
        </w:rPr>
        <w:t>Not too bad, productivity is up and our suppliers are complying with our new strategy. Our new product Vargas XXX is doing well, especially from the intentional Spam campaign from Eastern Europe. People think it is the sex pill Viagra but get suckered in with the subliminal advertising campaign in the website, which allows them to purchase the pills without knowing they are doing so. But I am thinking you are not in town for a progress report Harold, what are you so concerned about, that you have flown halfway round the world to see me?” Replied Mr Borrow as he sat down and told the waiting waitress to get him a short black espresso. It is far too early on a Saturday morning to talk about business, even if it was a golf game.</w:t>
      </w:r>
    </w:p>
    <w:p>
      <w:pPr>
        <w:pStyle w:val="Normal"/>
        <w:spacing w:lineRule="auto" w:line="240" w:before="280" w:after="280"/>
        <w:rPr>
          <w:szCs w:val="20"/>
        </w:rPr>
      </w:pPr>
      <w:r>
        <w:rPr>
          <w:szCs w:val="20"/>
        </w:rPr>
        <w:t>“</w:t>
      </w:r>
      <w:r>
        <w:rPr>
          <w:szCs w:val="20"/>
        </w:rPr>
        <w:t>Hmm I am training you well Bob. I am concerned that you may have a hole in your mind. This hole may have occurred about two weeks ago and that you have no recollection of the secret project called Alfa Omega 000. This inability to recollect this has appeared to affect all of your people so I am wondering if you got raided.” Continued Mr Stevens, as he looked at Mr Borrows from above his spectacles in a way that was very intimidating.</w:t>
      </w:r>
    </w:p>
    <w:p>
      <w:pPr>
        <w:pStyle w:val="Normal"/>
        <w:spacing w:lineRule="auto" w:line="240" w:before="280" w:after="280"/>
        <w:rPr/>
      </w:pPr>
      <w:r>
        <w:rPr/>
        <w:t>“</w:t>
      </w:r>
      <w:r>
        <w:rPr/>
        <w:t>Raided!!? No never have there been anyone being able to get through our gate let alone the rest of the security we have deployed in the building. It is to your specification and thankfully your investment that we can now claim to have the most secure Pharmaceutical laboratories in the country.” Said Mr Borrows almost surprised at the suggestion of a raid.”</w:t>
      </w:r>
    </w:p>
    <w:p>
      <w:pPr>
        <w:pStyle w:val="Normal"/>
        <w:spacing w:lineRule="auto" w:line="240" w:before="280" w:after="280"/>
        <w:rPr/>
      </w:pPr>
      <w:r>
        <w:rPr/>
        <w:t>“</w:t>
      </w:r>
      <w:r>
        <w:rPr/>
        <w:t>Yet you cannot remember approximately 30 minutes that consisted of a Ms Josephine Graaf convincing you to stop the pull out from Sweden and actually reinvest back into that country. Nor do you remember a security incident of a group of people being able to enter the building at night more than six months ago.” Explained Mr Stevens harshly as he grilled Mr Borrows on his lack of memory.</w:t>
      </w:r>
    </w:p>
    <w:p>
      <w:pPr>
        <w:pStyle w:val="Normal"/>
        <w:spacing w:lineRule="auto" w:line="240" w:before="280" w:after="280"/>
        <w:rPr/>
      </w:pPr>
      <w:r>
        <w:rPr/>
        <w:t>“</w:t>
      </w:r>
      <w:r>
        <w:rPr/>
        <w:t>I can’t seem to explain it, only that Ms Graaf was very convincing and it appears that she was right in reinvesting in Sweden since productivity there has already showing signs of rising.” Explained Mr Borrows, as he appeared to cower from Mr Stevens glare.</w:t>
      </w:r>
    </w:p>
    <w:p>
      <w:pPr>
        <w:pStyle w:val="Normal"/>
        <w:spacing w:lineRule="auto" w:line="240" w:before="280" w:after="280"/>
        <w:rPr/>
      </w:pPr>
      <w:r>
        <w:rPr/>
        <w:t>“</w:t>
      </w:r>
      <w:r>
        <w:rPr/>
        <w:t>It is of no consequence whether it is right or wrong. The issue of the matter is that somehow the security may have been compromised. Fortunately I took the liberty of obtaining a copy of the files that did exist in your company’s database before the incident. They are all here in this flash card. You should read them and meet me again tonight at this location. I want you to meet someone who can confirm some err less tangible aspects of the information on that card.” Explained Mr Stevens in a warmer tone than before as he straightened up, got the flash card from his top pocket and wrote down the address of the meeting.</w:t>
      </w:r>
    </w:p>
    <w:p>
      <w:pPr>
        <w:pStyle w:val="Normal"/>
        <w:spacing w:lineRule="auto" w:line="240" w:before="280" w:after="280"/>
        <w:rPr/>
      </w:pPr>
      <w:r>
        <w:rPr/>
        <w:tab/>
        <w:t>As Mr Borrows slipped the card into his pocket and sipped on his espresso, he glanced at the addressed and automatically knew where it was in Miami. It was in the seedier part of the city, where he has taken clients to strip clubs and bars. The two men continued to chat about business and how a change in government would make it easier for global positioning and international relations, till later on they stood up, paid the waitress with a hundred dollar bill and left the café to depart in their separate directions. Javatasis was happy that she managed to spin enough intrigue for the meeting to go ahead. She was also happy that soon Chian Xhu would be making her move. Soon the wheels of the plan will be back on track.</w:t>
      </w:r>
    </w:p>
    <w:p>
      <w:pPr>
        <w:pStyle w:val="Normal"/>
        <w:spacing w:lineRule="auto" w:line="240" w:before="280" w:after="280"/>
        <w:rPr/>
      </w:pPr>
      <w:r>
        <w:rPr/>
      </w:r>
    </w:p>
    <w:p>
      <w:pPr>
        <w:pStyle w:val="Heading4"/>
        <w:rPr/>
      </w:pPr>
      <w:bookmarkStart w:id="1" w:name="__RefHeading___Toc78452588"/>
      <w:bookmarkEnd w:id="1"/>
      <w:r>
        <w:rPr>
          <w:color w:val="800000"/>
          <w:lang w:val="en-NZ"/>
        </w:rPr>
        <w:t xml:space="preserve">Part </w:t>
      </w:r>
      <w:r>
        <w:rPr>
          <w:color w:val="800000"/>
        </w:rPr>
        <w:t>Twenty-Two: Summoning Keeto.</w:t>
      </w:r>
    </w:p>
    <w:p>
      <w:pPr>
        <w:pStyle w:val="Normal"/>
        <w:spacing w:lineRule="auto" w:line="240" w:before="280" w:after="280"/>
        <w:rPr/>
      </w:pPr>
      <w:r>
        <w:rPr/>
        <w:tab/>
        <w:t>Back in Fairydom, a bored Gwen and a half interested Iris were in Artimos’s office listening in on a meeting of Artimos and two other High Councillors before they are subjected to their next tasks. The other High Councillors are Mia and Ferros.</w:t>
      </w:r>
    </w:p>
    <w:p>
      <w:pPr>
        <w:pStyle w:val="Normal"/>
        <w:spacing w:lineRule="auto" w:line="240" w:before="280" w:after="280"/>
        <w:ind w:firstLine="720"/>
        <w:rPr/>
      </w:pPr>
      <w:r>
        <w:rPr/>
        <w:t>Mia is about 5 years younger than Artimos, which though made her 482; she appears as a very pale skinned fairy that is even shorter and skinnier than Iris. Well pale even for fairies to the point of almost translucency. Yet her hair is jet black and swept back into a ponytail. So are her eyes, eye shadow and lips, giving her the appearance of a youthful Goth girl of about 25 or 30 who wears the normal multicoloured hooded cloak that is worn by the High Council and of course her diamond chain of the High Council. She is married to Artimos yet heads the house of Raaq, so in her official capacity, needs to be impartial to her personal feelings towards Artimos and anyone else for that matter. She is the most developed in the whole High Council in the field of scanning for information and was there to discuss her findings. She has noticed too on the strength of Gwen’s resistance towards the scans and how it has taken most of the last two weeks for her and the other councillors to be able to extract enough information and compared it to the findings of the prosecution and defence panel’s. This has frustrated her immensely.</w:t>
      </w:r>
    </w:p>
    <w:p>
      <w:pPr>
        <w:pStyle w:val="Normal"/>
        <w:spacing w:lineRule="auto" w:line="240" w:before="280" w:after="280"/>
        <w:ind w:firstLine="720"/>
        <w:rPr/>
      </w:pPr>
      <w:r>
        <w:rPr/>
        <w:t>Ferros is a man mountain that normally is barely in Fairydom. He is taller than Artimos and also much more bulkier and athletically toned. He looks like a Reddy-brown tanned professional wrestler with bright red eyes and no hair at all. The mark of the High Council is tattooed on his head. He also wears the multi coloured hooded cloak and the diamond chain of the High Council. His wings look fragile and out of place sticking out from his massive back, even though they are the same iridescence, colour and size as the other fairy’s wings. Ferros is Gwen’s Head Councillor and is the head of Horus. But since he is nearly always exploring the world, his duties in Fairydom are often given to his counterpart House High Councillor Ngashima, who being a workaholic anyway, does not seem to mind since she believes it is Ferros’s calling and destiny to explore the world rather than being bogged down by administration. Ferros has been a councillor not as long as Mia and Artimos and like all the rest of the High Councillors, have become good friends and part of a cohesive team that leads and heads the fairy’s. Ferros is one of the younger Councillors at the respectable age of 309.</w:t>
      </w:r>
    </w:p>
    <w:p>
      <w:pPr>
        <w:pStyle w:val="Normal"/>
        <w:spacing w:lineRule="auto" w:line="240" w:before="280" w:after="280"/>
        <w:ind w:firstLine="720"/>
        <w:rPr/>
      </w:pPr>
      <w:r>
        <w:rPr/>
        <w:t>Ferros is there to report on his covert operations involving finding out what the Vladak’s and other undesirable magical creatures are up to and appear to be planning for. His reports suggest that the Vladak’s are massing together and cooperating with each other for a change, probably Javatasis influence on them, but still has few ideas on what the intentions are other than possible invasion of Fairydom. This possibility has been scoffed before by the Councillors since no Vladak has ever been able to penetrate the barrier dome, simply because it was designed by Angel’s and no one who has killed can physically enter Fairydom because of the magic that created the dome in the first place would destroy them when they pass through it. Even Artimos has said that even if the unthinkable happened and an army of Vladak’s breached the dome, he estimated that the combined force of all the High Councillors and their diamond chains would be enough to repel and destroy them.</w:t>
      </w:r>
    </w:p>
    <w:p>
      <w:pPr>
        <w:pStyle w:val="Normal"/>
        <w:spacing w:lineRule="auto" w:line="240" w:before="280" w:after="280"/>
        <w:ind w:firstLine="720"/>
        <w:rPr/>
      </w:pPr>
      <w:r>
        <w:rPr/>
        <w:t>Just when Gwen telepathically suggested to Iris that they should leave these Councillors to it till they have the chance to actually say something useful like why Iris and Gwen are there, her conversation with Iris gets interrupted by Mia and the din of discussion had quietened and the high Councillors were ready to tell Gwen and Iris their reason for being at the meeting. With Mia and Ferros flanking his sides, Artimos began to speak.</w:t>
      </w:r>
    </w:p>
    <w:p>
      <w:pPr>
        <w:pStyle w:val="Normal"/>
        <w:spacing w:lineRule="auto" w:line="240" w:before="280" w:after="280"/>
        <w:rPr/>
      </w:pPr>
      <w:r>
        <w:rPr/>
        <w:t>“</w:t>
      </w:r>
      <w:r>
        <w:rPr/>
        <w:t xml:space="preserve">We want you </w:t>
      </w:r>
      <w:r>
        <w:rPr>
          <w:szCs w:val="20"/>
        </w:rPr>
        <w:t>Gwendrewlatious to go and get Keeto for cross examination. The defence panel wants every little aspect and detail to be accountable and since Keeto has now got a piece of Remarious and that piece has not been examined, we need her here for the hopefully the rightful conclusion of this trial.”</w:t>
      </w:r>
    </w:p>
    <w:p>
      <w:pPr>
        <w:pStyle w:val="Normal"/>
        <w:spacing w:lineRule="auto" w:line="240" w:before="280" w:after="280"/>
        <w:rPr>
          <w:szCs w:val="20"/>
        </w:rPr>
      </w:pPr>
      <w:r>
        <w:rPr>
          <w:szCs w:val="20"/>
        </w:rPr>
        <w:t>“</w:t>
      </w:r>
      <w:r>
        <w:rPr>
          <w:szCs w:val="20"/>
        </w:rPr>
        <w:t>Oh come on! Everyone knows Remarious is guilty; the defence council is trying to fabricate evidence to defend him. Besides I need to rest for a while, my mind feels like Swiss cheese thanks to the numerous scans and probes.” Replied Gwen in disbelief that the trial will be going for quite a bit longer than she had thought.</w:t>
      </w:r>
    </w:p>
    <w:p>
      <w:pPr>
        <w:pStyle w:val="Normal"/>
        <w:spacing w:lineRule="auto" w:line="240" w:before="280" w:after="280"/>
        <w:rPr>
          <w:szCs w:val="20"/>
        </w:rPr>
      </w:pPr>
      <w:r>
        <w:rPr>
          <w:szCs w:val="20"/>
        </w:rPr>
        <w:t>“</w:t>
      </w:r>
      <w:r>
        <w:rPr>
          <w:szCs w:val="20"/>
        </w:rPr>
        <w:t>That may be so, but we could have said the same with you a couple of centuries ago.” Replied Mia coldly in her thick Russian accent, as her black eyes appeared to darken in intensity and almost looked sinisterly.</w:t>
      </w:r>
    </w:p>
    <w:p>
      <w:pPr>
        <w:pStyle w:val="Normal"/>
        <w:spacing w:lineRule="auto" w:line="240" w:before="280" w:after="280"/>
        <w:rPr/>
      </w:pPr>
      <w:r>
        <w:rPr/>
        <w:t>“</w:t>
      </w:r>
      <w:r>
        <w:rPr/>
        <w:t>True but I was still convicted, mainly thanks to the same blood sucker that the defence panel is stalling this trial for. Look why not get Iris here to get Keeto?” Asked Gwen warily.</w:t>
      </w:r>
    </w:p>
    <w:p>
      <w:pPr>
        <w:pStyle w:val="Normal"/>
        <w:spacing w:lineRule="auto" w:line="240" w:before="280" w:after="280"/>
        <w:rPr/>
      </w:pPr>
      <w:r>
        <w:rPr/>
        <w:t>“</w:t>
      </w:r>
      <w:r>
        <w:rPr/>
        <w:t>Because she is helping me schedule things and being my intern at the moment.” Replied Artimos dryly.</w:t>
      </w:r>
    </w:p>
    <w:p>
      <w:pPr>
        <w:pStyle w:val="Normal"/>
        <w:spacing w:lineRule="auto" w:line="240" w:before="280" w:after="280"/>
        <w:rPr/>
      </w:pPr>
      <w:r>
        <w:rPr/>
        <w:t>“</w:t>
      </w:r>
      <w:r>
        <w:rPr/>
        <w:t>Yes and also I am not entirely sure it is wise that you are still here when you appear to be Javatasis’s primary target or perhaps even her chief instigator. Curious how after many years of not seeing either of you or Javatasis, that suddenly we find that you are both alive and well and Javatasis is threatening to wipe out every fairy on Earth.” Continued Mia coolly, still with her unemotional face with perhaps the slightest hint of a sneer.</w:t>
      </w:r>
    </w:p>
    <w:p>
      <w:pPr>
        <w:pStyle w:val="Normal"/>
        <w:spacing w:lineRule="auto" w:line="240" w:before="280" w:after="280"/>
        <w:rPr/>
      </w:pPr>
      <w:r>
        <w:rPr/>
        <w:t>“</w:t>
      </w:r>
      <w:r>
        <w:rPr/>
        <w:t>So you perceive me as a threat to Fairydom? Scan me again I have nothing to hide. I am sure you want to.” Glared Gwen as she faced off Mia.</w:t>
      </w:r>
    </w:p>
    <w:p>
      <w:pPr>
        <w:pStyle w:val="Normal"/>
        <w:spacing w:lineRule="auto" w:line="240" w:before="280" w:after="280"/>
        <w:rPr/>
      </w:pPr>
      <w:r>
        <w:rPr/>
        <w:t>“</w:t>
      </w:r>
      <w:r>
        <w:rPr/>
        <w:t xml:space="preserve">Certainly except for some reason you have decided to resist a lot more than what any other fairy would ordinarily be able to do. What are you trying to hide </w:t>
      </w:r>
      <w:r>
        <w:rPr>
          <w:szCs w:val="20"/>
        </w:rPr>
        <w:t>Gwendrewlatious?” Asked Mia even more icily than her usual cold mannerisms.</w:t>
      </w:r>
    </w:p>
    <w:p>
      <w:pPr>
        <w:pStyle w:val="Normal"/>
        <w:spacing w:lineRule="auto" w:line="240" w:before="280" w:after="280"/>
        <w:rPr>
          <w:szCs w:val="20"/>
        </w:rPr>
      </w:pPr>
      <w:r>
        <w:rPr>
          <w:szCs w:val="20"/>
        </w:rPr>
        <w:t>“</w:t>
      </w:r>
      <w:r>
        <w:rPr>
          <w:szCs w:val="20"/>
        </w:rPr>
        <w:t>Nothing you don’t already know. You have seen everything that is inside my head already, so you tell me?” Asked Gwen as calmly as she could.</w:t>
      </w:r>
    </w:p>
    <w:p>
      <w:pPr>
        <w:pStyle w:val="Normal"/>
        <w:spacing w:lineRule="auto" w:line="240" w:before="280" w:after="280"/>
        <w:rPr>
          <w:szCs w:val="20"/>
        </w:rPr>
      </w:pPr>
      <w:r>
        <w:rPr>
          <w:szCs w:val="20"/>
        </w:rPr>
        <w:t>“</w:t>
      </w:r>
      <w:r>
        <w:rPr>
          <w:szCs w:val="20"/>
        </w:rPr>
        <w:t>Yes indeed and it was very interesting, once you let us in for a few moments at a time. Still you block down incredibly hard when I started probing about the memories involving a human called Josh. Why?” Replied Mia clinically.</w:t>
      </w:r>
    </w:p>
    <w:p>
      <w:pPr>
        <w:pStyle w:val="Normal"/>
        <w:spacing w:lineRule="auto" w:line="240" w:before="280" w:after="280"/>
        <w:rPr>
          <w:szCs w:val="20"/>
        </w:rPr>
      </w:pPr>
      <w:r>
        <w:rPr>
          <w:szCs w:val="20"/>
        </w:rPr>
        <w:t>“</w:t>
      </w:r>
      <w:r>
        <w:rPr>
          <w:szCs w:val="20"/>
        </w:rPr>
        <w:t>That is personal and none of your business.”</w:t>
      </w:r>
    </w:p>
    <w:p>
      <w:pPr>
        <w:pStyle w:val="Normal"/>
        <w:spacing w:lineRule="auto" w:line="240" w:before="280" w:after="280"/>
        <w:rPr>
          <w:szCs w:val="20"/>
        </w:rPr>
      </w:pPr>
      <w:r>
        <w:rPr>
          <w:szCs w:val="20"/>
        </w:rPr>
        <w:t>“</w:t>
      </w:r>
      <w:r>
        <w:rPr>
          <w:szCs w:val="20"/>
        </w:rPr>
        <w:t>Everything to do with fairies, especially semi rouge ones like you is my business.” Grinned Mia coldly the intensity of her deeply black eyes appeared to grow from the verbal exchanges.</w:t>
      </w:r>
    </w:p>
    <w:p>
      <w:pPr>
        <w:pStyle w:val="Normal"/>
        <w:spacing w:lineRule="auto" w:line="240" w:before="280" w:after="280"/>
        <w:rPr>
          <w:szCs w:val="20"/>
        </w:rPr>
      </w:pPr>
      <w:r>
        <w:rPr>
          <w:szCs w:val="20"/>
        </w:rPr>
        <w:t>“</w:t>
      </w:r>
      <w:r>
        <w:rPr>
          <w:szCs w:val="20"/>
        </w:rPr>
        <w:t>Are you spoiling for a mind war Mia?” Asked Gwen now sick and tied of being accused of something fabricated and did not want to play Mia’s game any more than necessary.</w:t>
      </w:r>
    </w:p>
    <w:p>
      <w:pPr>
        <w:pStyle w:val="Normal"/>
        <w:spacing w:lineRule="auto" w:line="240" w:before="280" w:after="280"/>
        <w:rPr>
          <w:szCs w:val="20"/>
        </w:rPr>
      </w:pPr>
      <w:r>
        <w:rPr>
          <w:szCs w:val="20"/>
        </w:rPr>
        <w:t>“</w:t>
      </w:r>
      <w:r>
        <w:rPr>
          <w:szCs w:val="20"/>
        </w:rPr>
        <w:t>Why? Are you offering? How does the young humans today say it now? Ah that’s right… Bring it on… Sucker!!” Asked Mia grinning evilly.</w:t>
      </w:r>
    </w:p>
    <w:p>
      <w:pPr>
        <w:pStyle w:val="Normal"/>
        <w:spacing w:lineRule="auto" w:line="240" w:before="280" w:after="280"/>
        <w:rPr>
          <w:szCs w:val="20"/>
        </w:rPr>
      </w:pPr>
      <w:r>
        <w:rPr>
          <w:szCs w:val="20"/>
        </w:rPr>
        <w:t>Just before Gwen thought about accepting the challenge Ferros spoke up with a growl.</w:t>
      </w:r>
    </w:p>
    <w:p>
      <w:pPr>
        <w:pStyle w:val="Normal"/>
        <w:spacing w:lineRule="auto" w:line="240" w:before="280" w:after="280"/>
        <w:rPr>
          <w:szCs w:val="20"/>
        </w:rPr>
      </w:pPr>
      <w:r>
        <w:rPr>
          <w:szCs w:val="20"/>
        </w:rPr>
        <w:t>“</w:t>
      </w:r>
      <w:r>
        <w:rPr>
          <w:szCs w:val="20"/>
        </w:rPr>
        <w:t>This is not the time for this ladies.”</w:t>
      </w:r>
    </w:p>
    <w:p>
      <w:pPr>
        <w:pStyle w:val="Normal"/>
        <w:spacing w:lineRule="auto" w:line="240" w:before="280" w:after="280"/>
        <w:rPr>
          <w:szCs w:val="20"/>
        </w:rPr>
      </w:pPr>
      <w:r>
        <w:rPr>
          <w:szCs w:val="20"/>
        </w:rPr>
        <w:t>“</w:t>
      </w:r>
      <w:r>
        <w:rPr>
          <w:szCs w:val="20"/>
        </w:rPr>
        <w:t>Indeed especially you Gwendrewlatious. You are bordering on insubordination.” Joined in Artimos as he created a bright flash in the room to cause everyone to be distracted with the feuding fairy’s spoiling for a fight.</w:t>
      </w:r>
    </w:p>
    <w:p>
      <w:pPr>
        <w:pStyle w:val="Normal"/>
        <w:spacing w:lineRule="auto" w:line="240" w:before="280" w:after="280"/>
        <w:rPr>
          <w:szCs w:val="20"/>
        </w:rPr>
      </w:pPr>
      <w:r>
        <w:rPr>
          <w:szCs w:val="20"/>
        </w:rPr>
        <w:t>“</w:t>
      </w:r>
      <w:r>
        <w:rPr>
          <w:szCs w:val="20"/>
        </w:rPr>
        <w:t>Till next time Gwendrewlatious, I will wait for the next opportunity to tear your mind apart.” Commented Mia as she straightened up to her usual standing position beside Artimos.</w:t>
      </w:r>
    </w:p>
    <w:p>
      <w:pPr>
        <w:pStyle w:val="Normal"/>
        <w:spacing w:lineRule="auto" w:line="240" w:before="280" w:after="280"/>
        <w:rPr>
          <w:szCs w:val="20"/>
        </w:rPr>
      </w:pPr>
      <w:r>
        <w:rPr>
          <w:szCs w:val="20"/>
        </w:rPr>
        <w:t>“</w:t>
      </w:r>
      <w:r>
        <w:rPr>
          <w:szCs w:val="20"/>
        </w:rPr>
        <w:t>Yeah yeah in your dreams Ma’am.” Replied Gwen as she straightened up in her chair while giving Ferros a look of sadness that he spoiled her opportunity to have some fun. Gwen was suddenly feeling far more energised than before, must be the adrenaline pumping as she recollect on where they were at in the previous conversation.</w:t>
      </w:r>
    </w:p>
    <w:p>
      <w:pPr>
        <w:pStyle w:val="Normal"/>
        <w:spacing w:lineRule="auto" w:line="240" w:before="280" w:after="280"/>
        <w:rPr>
          <w:szCs w:val="20"/>
        </w:rPr>
      </w:pPr>
      <w:r>
        <w:rPr>
          <w:szCs w:val="20"/>
        </w:rPr>
        <w:t>“</w:t>
      </w:r>
      <w:r>
        <w:rPr>
          <w:szCs w:val="20"/>
        </w:rPr>
        <w:t>Right, now why can’t Iris go instead of me again?” Asked Gwen innocently.</w:t>
      </w:r>
    </w:p>
    <w:p>
      <w:pPr>
        <w:pStyle w:val="Normal"/>
        <w:spacing w:lineRule="auto" w:line="240" w:before="280" w:after="280"/>
        <w:rPr>
          <w:szCs w:val="20"/>
        </w:rPr>
      </w:pPr>
      <w:r>
        <w:rPr>
          <w:szCs w:val="20"/>
        </w:rPr>
        <w:t>“</w:t>
      </w:r>
      <w:r>
        <w:rPr>
          <w:szCs w:val="20"/>
        </w:rPr>
        <w:t>Because she is working on my errands while this trial is filling up my time.” Replied Artimos matter-of-factly glad to hear Gwen not dwelling on Mia’s challenge.</w:t>
      </w:r>
    </w:p>
    <w:p>
      <w:pPr>
        <w:pStyle w:val="Normal"/>
        <w:spacing w:lineRule="auto" w:line="240" w:before="280" w:after="280"/>
        <w:rPr/>
      </w:pPr>
      <w:r>
        <w:rPr/>
        <w:t>“</w:t>
      </w:r>
      <w:r>
        <w:rPr/>
        <w:t>Besides Gwen, you always told me not to be anybody’s messenger pigeon.” Said Iris in thinking her 2 cents worth would put her favour of the High Councillors.</w:t>
      </w:r>
    </w:p>
    <w:p>
      <w:pPr>
        <w:pStyle w:val="Normal"/>
        <w:spacing w:lineRule="auto" w:line="240" w:before="280" w:after="280"/>
        <w:rPr/>
      </w:pPr>
      <w:r>
        <w:rPr/>
        <w:t>“</w:t>
      </w:r>
      <w:r>
        <w:rPr/>
        <w:t>Oh K Iris, but can’t you see that is exactly what you doing at the moment doing errands for Artimos here. No matter, how about we play paper, scissors, rock for it then?” Replied Gwen as she stood up. Iris agreed and promptly stood up as well ready to play the ancient game of chance. On Ferros’s mark the two fairies concentrated on blocking their thoughts and created an object of their choice in front of them. Suspended in mid air in front of Gwen was a sheet of paper; while in front of Iris was a pair of scissors. Iris won.</w:t>
      </w:r>
    </w:p>
    <w:p>
      <w:pPr>
        <w:pStyle w:val="Normal"/>
        <w:spacing w:lineRule="auto" w:line="240" w:before="280" w:after="280"/>
        <w:rPr/>
      </w:pPr>
      <w:r>
        <w:rPr/>
        <w:t>“</w:t>
      </w:r>
      <w:r>
        <w:rPr/>
        <w:t>Damn!! I guess I won’t get my rest after all.” Groaned Gwen.</w:t>
      </w:r>
    </w:p>
    <w:p>
      <w:pPr>
        <w:pStyle w:val="Normal"/>
        <w:spacing w:lineRule="auto" w:line="240" w:before="280" w:after="280"/>
        <w:rPr/>
      </w:pPr>
      <w:r>
        <w:rPr/>
        <w:t>“</w:t>
      </w:r>
      <w:r>
        <w:rPr/>
        <w:t>Oh don’t worry about that Gwen, there will be plenty of time for that.” Smiled Iris as she pats Gwen on her back.</w:t>
      </w:r>
    </w:p>
    <w:p>
      <w:pPr>
        <w:pStyle w:val="Normal"/>
        <w:spacing w:lineRule="auto" w:line="240" w:before="280" w:after="280"/>
        <w:rPr/>
      </w:pPr>
      <w:r>
        <w:rPr/>
        <w:t>“</w:t>
      </w:r>
      <w:r>
        <w:rPr/>
        <w:t xml:space="preserve">It is settled then, Go and get your student Keeto </w:t>
      </w:r>
      <w:r>
        <w:rPr>
          <w:szCs w:val="20"/>
        </w:rPr>
        <w:t>Gwendrewlatious and come back as soon as you can. The mind probe will not take long and so hopefully will this trial’s end.” Commanded Artimos as he gestured everyone to leave his office now and get back to what they are doing.</w:t>
      </w:r>
    </w:p>
    <w:p>
      <w:pPr>
        <w:pStyle w:val="Normal"/>
        <w:spacing w:lineRule="auto" w:line="240" w:before="280" w:after="280"/>
        <w:rPr>
          <w:szCs w:val="20"/>
        </w:rPr>
      </w:pPr>
      <w:r>
        <w:rPr>
          <w:szCs w:val="20"/>
        </w:rPr>
        <w:tab/>
        <w:t>As everyone left, Gwen suddenly remembered the question Mary wanted her to ask Artimos, so she called Artimos back into his office for a private talk. As they both sat down, Artimos behind his desk, Gwen asked him the question.</w:t>
      </w:r>
    </w:p>
    <w:p>
      <w:pPr>
        <w:pStyle w:val="Normal"/>
        <w:spacing w:lineRule="auto" w:line="240" w:before="280" w:after="280"/>
        <w:rPr/>
      </w:pPr>
      <w:r>
        <w:rPr/>
        <w:t>“</w:t>
      </w:r>
      <w:r>
        <w:rPr/>
        <w:t>I have a question to ask you that may help me be able to find and capture Javatasis.”</w:t>
      </w:r>
    </w:p>
    <w:p>
      <w:pPr>
        <w:pStyle w:val="Normal"/>
        <w:spacing w:lineRule="auto" w:line="240" w:before="280" w:after="280"/>
        <w:rPr/>
      </w:pPr>
      <w:r>
        <w:rPr/>
        <w:t>“</w:t>
      </w:r>
      <w:r>
        <w:rPr/>
        <w:t xml:space="preserve">Alright then </w:t>
      </w:r>
      <w:r>
        <w:rPr>
          <w:szCs w:val="20"/>
        </w:rPr>
        <w:t>Gwendrewlatious, what is this question?”</w:t>
      </w:r>
    </w:p>
    <w:p>
      <w:pPr>
        <w:pStyle w:val="Normal"/>
        <w:spacing w:lineRule="auto" w:line="240" w:before="280" w:after="280"/>
        <w:rPr/>
      </w:pPr>
      <w:r>
        <w:rPr/>
        <w:t>“</w:t>
      </w:r>
      <w:r>
        <w:rPr/>
        <w:t>The question is… Do you still love Javatasis?”</w:t>
      </w:r>
    </w:p>
    <w:p>
      <w:pPr>
        <w:pStyle w:val="Normal"/>
        <w:spacing w:lineRule="auto" w:line="240" w:before="280" w:after="280"/>
        <w:rPr/>
      </w:pPr>
      <w:r>
        <w:rPr/>
        <w:t>“</w:t>
      </w:r>
      <w:r>
        <w:rPr/>
        <w:t>What!!!? Why do you think that could help you, even if I had an answer.”</w:t>
      </w:r>
    </w:p>
    <w:p>
      <w:pPr>
        <w:pStyle w:val="Normal"/>
        <w:spacing w:lineRule="auto" w:line="240" w:before="280" w:after="280"/>
        <w:rPr/>
      </w:pPr>
      <w:r>
        <w:rPr/>
        <w:t>“</w:t>
      </w:r>
      <w:r>
        <w:rPr/>
        <w:t>Ahh but you do Artimos. A little Angel told me that your answer is very relevant to everything about Javatasis.”</w:t>
      </w:r>
    </w:p>
    <w:p>
      <w:pPr>
        <w:pStyle w:val="Normal"/>
        <w:spacing w:lineRule="auto" w:line="240" w:before="280" w:after="280"/>
        <w:rPr/>
      </w:pPr>
      <w:r>
        <w:rPr/>
        <w:tab/>
        <w:t xml:space="preserve">Artimos sat in silence for what seemed forever, contemplating how on Earth </w:t>
      </w:r>
      <w:r>
        <w:rPr>
          <w:szCs w:val="20"/>
        </w:rPr>
        <w:t xml:space="preserve">Gwendrewlatious could possibly find good reason to ask that question. Thinking clearly now that until recently no one has seen an Angel for over 200 years, why now does Gwendrewlatious gets visited by her Angel. It must be for the greater good and balance of the world that they have asked her to ask him that question. Perhaps it was time to tell her the truth, so he collected his thoughts and then started on a story about how Javatasis and Artimos met. </w:t>
      </w:r>
    </w:p>
    <w:p>
      <w:pPr>
        <w:pStyle w:val="Normal"/>
        <w:spacing w:lineRule="auto" w:line="240" w:before="280" w:after="280"/>
        <w:ind w:firstLine="720"/>
        <w:rPr>
          <w:szCs w:val="20"/>
        </w:rPr>
      </w:pPr>
      <w:r>
        <w:rPr>
          <w:szCs w:val="20"/>
        </w:rPr>
        <w:t>They were both newly graduated fairies and all was fine. They became intimate till Artimos was offered the position of High Councillor. The relationship waned over time because of Artimos time and responsibilities were taken up with council since he wanted to work hard and impress the other councillors.  Javatasis remained friends and started teaching students till one day Artimos met up with a new intern named Mia. It was love at first telepathic connection.</w:t>
      </w:r>
    </w:p>
    <w:p>
      <w:pPr>
        <w:pStyle w:val="Normal"/>
        <w:spacing w:lineRule="auto" w:line="240" w:before="280" w:after="280"/>
        <w:rPr>
          <w:szCs w:val="20"/>
        </w:rPr>
      </w:pPr>
      <w:r>
        <w:rPr>
          <w:szCs w:val="20"/>
        </w:rPr>
        <w:tab/>
        <w:t>Soon Mia and Artimos started seeing each other more often. More often than Javatasis, which made Javatasis Jealous. The crunch came when a High Councillor died and the position was available for anyone wanting to apply (As is normal procedures if there is no obvious replacement). Of course Mia wanted to be High Councillor so that it would mean she would be even closer to Artimos, but so did Javatasis for the same reasons, since that could mean that their relationship could re-bloom. The two competed and campaigned vigorously but in the end Mia got the position and Javatasis was a close second choice. She was offered Mia’s intern position amongst other authorities but she declined it because it would mean working under Mia. Her bitter rival.</w:t>
      </w:r>
    </w:p>
    <w:p>
      <w:pPr>
        <w:pStyle w:val="Normal"/>
        <w:spacing w:lineRule="auto" w:line="240" w:before="280" w:after="280"/>
        <w:rPr>
          <w:szCs w:val="20"/>
        </w:rPr>
      </w:pPr>
      <w:r>
        <w:rPr>
          <w:szCs w:val="20"/>
        </w:rPr>
        <w:tab/>
        <w:t>Little by little Javatasis started to push the limits of Fairy law. She knew what she was doing but being an established scholar and reparable teacher, she claimed that her researched has shown that the law is constricting fairies rather than helping them understand and help humans. This of course got her into trouble and in numerous times imprisonment for a number of reasons from teaching humans Wicca magic through to heresy of the highest order.</w:t>
      </w:r>
    </w:p>
    <w:p>
      <w:pPr>
        <w:pStyle w:val="Normal"/>
        <w:spacing w:lineRule="auto" w:line="240" w:before="280" w:after="280"/>
        <w:rPr>
          <w:szCs w:val="20"/>
        </w:rPr>
      </w:pPr>
      <w:r>
        <w:rPr>
          <w:szCs w:val="20"/>
        </w:rPr>
        <w:tab/>
        <w:t>Artimos deduced that she was seeking attention from him, but he resisted and eventually she calmed down to the mild mannered, strict teacher that Gwen knew while in training. When Gwen was lost in the chasm, this appeared to tip Javatasis back into self-destructive life as she tried in vain to try and find Gwen for twenty years. When all hope appeared to be lost in finding Gwen, Javatasis became very withdrawn from her normal interests and went reclusive. Though the High Council still figured out where she was, they left her alone, thinking she probably wants to recollect her thoughts and she would be back better than ever.</w:t>
      </w:r>
    </w:p>
    <w:p>
      <w:pPr>
        <w:pStyle w:val="Normal"/>
        <w:spacing w:lineRule="auto" w:line="240" w:before="280" w:after="280"/>
        <w:rPr>
          <w:szCs w:val="20"/>
        </w:rPr>
      </w:pPr>
      <w:r>
        <w:rPr>
          <w:szCs w:val="20"/>
        </w:rPr>
        <w:tab/>
        <w:t>But quite the opposite happened, somehow, despite her greater judgement and experiences with Vladak, she was turned and is now possibly the greatest threat to Fairy’s, since Davaroe the Heretic.</w:t>
      </w:r>
    </w:p>
    <w:p>
      <w:pPr>
        <w:pStyle w:val="Normal"/>
        <w:spacing w:lineRule="auto" w:line="240" w:before="280" w:after="280"/>
        <w:rPr>
          <w:szCs w:val="20"/>
        </w:rPr>
      </w:pPr>
      <w:r>
        <w:rPr>
          <w:szCs w:val="20"/>
        </w:rPr>
        <w:t>“</w:t>
      </w:r>
      <w:r>
        <w:rPr>
          <w:szCs w:val="20"/>
        </w:rPr>
        <w:t>OK that is nice to know but you still haven’t answered the question. Do you still love her Artimos?” Persisted Gwen as tried in vain to scan Artimos’s mind.</w:t>
      </w:r>
    </w:p>
    <w:p>
      <w:pPr>
        <w:pStyle w:val="Normal"/>
        <w:spacing w:lineRule="auto" w:line="240" w:before="280" w:after="280"/>
        <w:rPr>
          <w:szCs w:val="20"/>
        </w:rPr>
      </w:pPr>
      <w:r>
        <w:rPr>
          <w:szCs w:val="20"/>
        </w:rPr>
        <w:t>“</w:t>
      </w:r>
      <w:r>
        <w:rPr>
          <w:szCs w:val="20"/>
        </w:rPr>
        <w:t>No need for the scan Gwendrewlatious. For Javatasis, our relationship with each other was very intimate, hence why we have exchanged pieces. But even when it sort of waned she always hoped to replenish it. Yes I used to love her, but that has subsided over time as just friendship and admiration of the fairy that she was and the achievements she have done. Sure she has made trouble, but with further study we have learned that she was teaching us a few lessons in philosophy and for that I admire her courage. I know though that she will always persist in trying to get me to love her as much as I did many years ago. But that will no longer happen. She has changed too much for me to love her in that way again, which saddens me. “ Explained Artimos in all seriousness.</w:t>
      </w:r>
    </w:p>
    <w:p>
      <w:pPr>
        <w:pStyle w:val="Normal"/>
        <w:spacing w:lineRule="auto" w:line="240" w:before="280" w:after="280"/>
        <w:rPr>
          <w:szCs w:val="20"/>
        </w:rPr>
      </w:pPr>
      <w:r>
        <w:rPr>
          <w:szCs w:val="20"/>
        </w:rPr>
        <w:t>“</w:t>
      </w:r>
      <w:r>
        <w:rPr>
          <w:szCs w:val="20"/>
        </w:rPr>
        <w:t>So is that why you do not want to leave Fairydom and face her?” Asked Gwen clinically.</w:t>
      </w:r>
    </w:p>
    <w:p>
      <w:pPr>
        <w:pStyle w:val="Normal"/>
        <w:spacing w:lineRule="auto" w:line="240" w:before="280" w:after="280"/>
        <w:rPr>
          <w:szCs w:val="20"/>
        </w:rPr>
      </w:pPr>
      <w:r>
        <w:rPr>
          <w:szCs w:val="20"/>
        </w:rPr>
        <w:t>“</w:t>
      </w:r>
      <w:r>
        <w:rPr>
          <w:szCs w:val="20"/>
        </w:rPr>
        <w:t>Partially. I am afraid that if I leave Fairydom, that somehow she will seduce me again and that would be bad for Fairydom. She will know instantly when I have left here since we are so finely tuned to each other’s pieces and she has also threatened me with death if I do not support her or help her.” Replied Artimos obviously feeling the effects of answering such hard questions.</w:t>
      </w:r>
    </w:p>
    <w:p>
      <w:pPr>
        <w:pStyle w:val="Normal"/>
        <w:spacing w:lineRule="auto" w:line="240" w:before="280" w:after="280"/>
        <w:rPr>
          <w:szCs w:val="20"/>
        </w:rPr>
      </w:pPr>
      <w:r>
        <w:rPr>
          <w:szCs w:val="20"/>
        </w:rPr>
        <w:t>“</w:t>
      </w:r>
      <w:r>
        <w:rPr>
          <w:szCs w:val="20"/>
        </w:rPr>
        <w:t>So effectively you are trapped here and so you have got me to eliminate your problem in your love triangle. I bet Mia goes out to try and hunt down Javatasis whenever she can and that is why she probably perceives me as some kind of threat. She was afraid that I might find out about all of this and perhaps I might even get seduced by Javatasis into doing her bidding.” Replied Gwen as she explained her interpretation of why she has been told to capture Javatasis.</w:t>
      </w:r>
    </w:p>
    <w:p>
      <w:pPr>
        <w:pStyle w:val="Normal"/>
        <w:spacing w:lineRule="auto" w:line="240" w:before="280" w:after="280"/>
        <w:rPr>
          <w:szCs w:val="20"/>
        </w:rPr>
      </w:pPr>
      <w:r>
        <w:rPr>
          <w:szCs w:val="20"/>
        </w:rPr>
        <w:t>“</w:t>
      </w:r>
      <w:r>
        <w:rPr>
          <w:szCs w:val="20"/>
        </w:rPr>
        <w:t>Very good Gwendrewlatious, you are correct about Mia. She is afraid of what you might find out and Javatasis being your mentor, it is easy to see how people may think you might get seduced. They want assurances that you can’t possibly guarantee.” Replied Artimos as he agreed with Gwen’s interpretation.</w:t>
      </w:r>
    </w:p>
    <w:p>
      <w:pPr>
        <w:pStyle w:val="Normal"/>
        <w:spacing w:lineRule="auto" w:line="240" w:before="280" w:after="280"/>
        <w:rPr>
          <w:szCs w:val="20"/>
        </w:rPr>
      </w:pPr>
      <w:r>
        <w:rPr>
          <w:szCs w:val="20"/>
        </w:rPr>
        <w:t>“</w:t>
      </w:r>
      <w:r>
        <w:rPr>
          <w:szCs w:val="20"/>
        </w:rPr>
        <w:t>That is why you have teamed me up with Iris wasn’t it. Her academic mind and innocence, you believed will not only give me more options in capturing Javatasis but also to ground me to the objective by being my conscience when I appear to be seduced by Javatasis’s thinkings.” Continued Gwen as she thought of a feasible way of getting Iris into the picture.</w:t>
      </w:r>
    </w:p>
    <w:p>
      <w:pPr>
        <w:pStyle w:val="Normal"/>
        <w:spacing w:lineRule="auto" w:line="240" w:before="280" w:after="280"/>
        <w:rPr>
          <w:szCs w:val="20"/>
        </w:rPr>
      </w:pPr>
      <w:r>
        <w:rPr>
          <w:szCs w:val="20"/>
        </w:rPr>
        <w:t>“</w:t>
      </w:r>
      <w:r>
        <w:rPr>
          <w:szCs w:val="20"/>
        </w:rPr>
        <w:t>Indeed, it was my intention for you to meet Iris as soon as I heard you were back, and make her your partner and possibly friend. The circumstances of you meeting Iris were not intended, but it appears to have worked out as well as possible. Do you trust her now?” Asked Artimos, as he appeared to want to conclude the conversation as soon as possible.</w:t>
      </w:r>
    </w:p>
    <w:p>
      <w:pPr>
        <w:pStyle w:val="Normal"/>
        <w:spacing w:lineRule="auto" w:line="240" w:before="280" w:after="280"/>
        <w:rPr>
          <w:szCs w:val="20"/>
        </w:rPr>
      </w:pPr>
      <w:r>
        <w:rPr>
          <w:szCs w:val="20"/>
        </w:rPr>
        <w:t>“</w:t>
      </w:r>
      <w:r>
        <w:rPr>
          <w:szCs w:val="20"/>
        </w:rPr>
        <w:t>Yes I think so, she is learning well and is getting good at showing initiative. I guess I am still uncomfortable with her innocence as I translate it as naivety. I know I shouldn’t but I still do, though she is improving and she starting to develop a cool attitude and style of her own.” Explained Gwen warmly in reference to her partner Iris.</w:t>
      </w:r>
    </w:p>
    <w:p>
      <w:pPr>
        <w:pStyle w:val="Normal"/>
        <w:spacing w:lineRule="auto" w:line="240" w:before="280" w:after="280"/>
        <w:rPr>
          <w:szCs w:val="20"/>
        </w:rPr>
      </w:pPr>
      <w:r>
        <w:rPr>
          <w:szCs w:val="20"/>
        </w:rPr>
        <w:t>“</w:t>
      </w:r>
      <w:r>
        <w:rPr>
          <w:szCs w:val="20"/>
        </w:rPr>
        <w:t xml:space="preserve">Good to hear that she is learning some practical aspects, though I am not sure if I like her new attitude as it appears to mirror your own, which knowing our disagreements over the years, I am not comfortable with that development. But I guess when you are 488; you do tend to be less flexible with change. Speaking of which, I would like to insist that you give a piece to Iris, I know your feelings towards this, but in this part of the game, I should tell you that it may be a wise move for her to back you up by being able to trace you and also you know the other benefits of you both having exchanged each others pieces. Now you should get going.” Explained Artimos as he promptly stood up and gestured Gwen the door. </w:t>
      </w:r>
    </w:p>
    <w:p>
      <w:pPr>
        <w:pStyle w:val="Normal"/>
        <w:spacing w:lineRule="auto" w:line="240" w:before="280" w:after="280"/>
        <w:rPr>
          <w:szCs w:val="20"/>
        </w:rPr>
      </w:pPr>
      <w:r>
        <w:rPr>
          <w:szCs w:val="20"/>
        </w:rPr>
        <w:tab/>
        <w:t>They followed each other to the nearby balcony, where they found Iris listen to Ferros telling her a story where he fought a couple of Devil’s in a cave in France. For such a large and imposing fairy, Ferros is quite a good storyteller and absolutely captivated the young fairy. Gwen and Artimos’s presence stopped the story to an abrupt end as they prepared to say their farewells.</w:t>
      </w:r>
    </w:p>
    <w:p>
      <w:pPr>
        <w:pStyle w:val="Normal"/>
        <w:spacing w:lineRule="auto" w:line="240" w:before="280" w:after="280"/>
        <w:rPr>
          <w:szCs w:val="20"/>
        </w:rPr>
      </w:pPr>
      <w:r>
        <w:rPr>
          <w:szCs w:val="20"/>
        </w:rPr>
        <w:t>“</w:t>
      </w:r>
      <w:r>
        <w:rPr>
          <w:szCs w:val="20"/>
        </w:rPr>
        <w:t>I will talk to Mia for you and try and get her to be more err empathic to your situation Gwendrewlatious.” Stated Artimos warmly.</w:t>
      </w:r>
    </w:p>
    <w:p>
      <w:pPr>
        <w:pStyle w:val="Normal"/>
        <w:spacing w:lineRule="auto" w:line="240" w:before="280" w:after="280"/>
        <w:rPr>
          <w:szCs w:val="20"/>
        </w:rPr>
      </w:pPr>
      <w:r>
        <w:rPr>
          <w:szCs w:val="20"/>
        </w:rPr>
        <w:t>“</w:t>
      </w:r>
      <w:r>
        <w:rPr>
          <w:szCs w:val="20"/>
        </w:rPr>
        <w:t>Yeah she is just pissed off that she needed our help to scan you for the last couple of weeks.” Explained Ferros grinning.</w:t>
      </w:r>
    </w:p>
    <w:p>
      <w:pPr>
        <w:pStyle w:val="Normal"/>
        <w:spacing w:lineRule="auto" w:line="240" w:before="280" w:after="280"/>
        <w:rPr>
          <w:szCs w:val="20"/>
        </w:rPr>
      </w:pPr>
      <w:r>
        <w:rPr>
          <w:szCs w:val="20"/>
        </w:rPr>
        <w:t>“</w:t>
      </w:r>
      <w:r>
        <w:rPr>
          <w:szCs w:val="20"/>
        </w:rPr>
        <w:t>That is funny though, since Mary, the Angel who gave me her piece said that the piece is more or less latent and would not affect my normal fairy capability. She said if anything it would improve recovery time and maybe even regeneration. She never mention anything about enhancing my mental blocking capability.” Replied Gwen looking at Iris for confirmation.</w:t>
      </w:r>
    </w:p>
    <w:p>
      <w:pPr>
        <w:pStyle w:val="Normal"/>
        <w:spacing w:lineRule="auto" w:line="240" w:before="280" w:after="280"/>
        <w:rPr>
          <w:szCs w:val="20"/>
        </w:rPr>
      </w:pPr>
      <w:r>
        <w:rPr>
          <w:szCs w:val="20"/>
        </w:rPr>
        <w:t>“</w:t>
      </w:r>
      <w:r>
        <w:rPr>
          <w:szCs w:val="20"/>
        </w:rPr>
        <w:t>Yes indeed that was the problem. You could recover from Mia’s mental probing so quickly that it actually took a couple of us to distract your mind long enough for her to extract anything meaningful. That is proof of an exceptional recovery time and will help you defeat Javatasis, even though Javatasis is probably even better at mind wars than Mia.” Explained Ferros with pride that a member of his house can give Mia a challenge that she deserves.</w:t>
      </w:r>
    </w:p>
    <w:p>
      <w:pPr>
        <w:pStyle w:val="Normal"/>
        <w:spacing w:lineRule="auto" w:line="240" w:before="280" w:after="280"/>
        <w:rPr>
          <w:szCs w:val="20"/>
        </w:rPr>
      </w:pPr>
      <w:r>
        <w:rPr>
          <w:szCs w:val="20"/>
        </w:rPr>
        <w:t>“</w:t>
      </w:r>
      <w:r>
        <w:rPr>
          <w:szCs w:val="20"/>
        </w:rPr>
        <w:t>This may be true because Javatasis has had more practice than Mia recently, but I guess we won’t know for sure. Mia before was probably testing you to make sure you did not get too emotional while being confronted, since as you all know that is an easy way of getting inside ones head. She probably wanted to make sure that you were strong enough to resist your feelings to provoke a mind war prematurely.” Explained Artimos to the Gwen and the others.</w:t>
      </w:r>
    </w:p>
    <w:p>
      <w:pPr>
        <w:pStyle w:val="Normal"/>
        <w:spacing w:lineRule="auto" w:line="240" w:before="280" w:after="280"/>
        <w:rPr>
          <w:szCs w:val="20"/>
        </w:rPr>
      </w:pPr>
      <w:r>
        <w:rPr>
          <w:szCs w:val="20"/>
        </w:rPr>
        <w:t>“</w:t>
      </w:r>
      <w:r>
        <w:rPr>
          <w:szCs w:val="20"/>
        </w:rPr>
        <w:t>Yeah perhaps we should have left them to it then, for interests of certainty of course.” Mused Iris unintentionally. “Well I guess I will be seeing you and Keeto later. Good luck and don’t get into trouble on the way.” Smiled Iris as she slapped her hand on Gwen’s shoulder. With that Gwen jumped up onto the railing and with a big stylised swan dive she jumped off and flew out towards the barrier dome.</w:t>
      </w:r>
    </w:p>
    <w:p>
      <w:pPr>
        <w:pStyle w:val="Normal"/>
        <w:spacing w:lineRule="auto" w:line="240" w:before="280" w:after="280"/>
        <w:rPr>
          <w:szCs w:val="20"/>
        </w:rPr>
      </w:pPr>
      <w:r>
        <w:rPr>
          <w:szCs w:val="20"/>
        </w:rPr>
      </w:r>
    </w:p>
    <w:p>
      <w:pPr>
        <w:pStyle w:val="Heading4"/>
        <w:rPr>
          <w:color w:val="800000"/>
          <w:szCs w:val="20"/>
        </w:rPr>
      </w:pPr>
      <w:bookmarkStart w:id="2" w:name="__RefHeading___Toc78452589"/>
      <w:bookmarkEnd w:id="2"/>
      <w:r>
        <w:rPr>
          <w:color w:val="800000"/>
          <w:lang w:val="en-NZ"/>
        </w:rPr>
        <w:t xml:space="preserve">Part </w:t>
      </w:r>
      <w:r>
        <w:rPr>
          <w:color w:val="800000"/>
        </w:rPr>
        <w:t>Twenty-Three: Keeto and Sachie’s fight</w:t>
      </w:r>
    </w:p>
    <w:p>
      <w:pPr>
        <w:pStyle w:val="Normal"/>
        <w:spacing w:lineRule="auto" w:line="240" w:before="280" w:after="280"/>
        <w:rPr>
          <w:szCs w:val="20"/>
        </w:rPr>
      </w:pPr>
      <w:r>
        <w:rPr>
          <w:szCs w:val="20"/>
        </w:rPr>
        <w:tab/>
        <w:t>Back in Miami Keeto and Tony had just arrived at Stefan and Sachie’s apartment and was greeted at the door by a very pale and concerned looking Stefan. They walked in and followed him to the bedroom and were upon entering the room, were stunned by what they saw. There above their heads, suspended on the ceiling were two of the largest breasts any of them could have imagined. Attached to the monstrosities was a struggling Sachie who thankfully was supported by a tower of books and other objects, otherwise Sachie would be in great pain being hung by her boobs.</w:t>
      </w:r>
    </w:p>
    <w:p>
      <w:pPr>
        <w:pStyle w:val="Normal"/>
        <w:spacing w:lineRule="auto" w:line="240" w:before="280" w:after="280"/>
        <w:rPr>
          <w:szCs w:val="20"/>
        </w:rPr>
      </w:pPr>
      <w:r>
        <w:rPr>
          <w:szCs w:val="20"/>
        </w:rPr>
        <w:t>“</w:t>
      </w:r>
      <w:r>
        <w:rPr>
          <w:szCs w:val="20"/>
        </w:rPr>
        <w:t>My word you have grown.” Quipped Keeto jokingly finally after they had all stared in awe at the sight.</w:t>
      </w:r>
    </w:p>
    <w:p>
      <w:pPr>
        <w:pStyle w:val="Normal"/>
        <w:spacing w:lineRule="auto" w:line="240" w:before="280" w:after="280"/>
        <w:rPr>
          <w:szCs w:val="20"/>
        </w:rPr>
      </w:pPr>
      <w:r>
        <w:rPr>
          <w:szCs w:val="20"/>
        </w:rPr>
        <w:t>“</w:t>
      </w:r>
      <w:r>
        <w:rPr>
          <w:szCs w:val="20"/>
        </w:rPr>
        <w:t>Get me down now and shrink these down to something normal please.” Pleaded Sachie.</w:t>
      </w:r>
    </w:p>
    <w:p>
      <w:pPr>
        <w:pStyle w:val="Normal"/>
        <w:spacing w:lineRule="auto" w:line="240" w:before="280" w:after="280"/>
        <w:rPr>
          <w:szCs w:val="20"/>
        </w:rPr>
      </w:pPr>
      <w:r>
        <w:rPr>
          <w:szCs w:val="20"/>
        </w:rPr>
        <w:t>“</w:t>
      </w:r>
      <w:r>
        <w:rPr>
          <w:szCs w:val="20"/>
        </w:rPr>
        <w:t>Hmm I like your new décor Stefan, what do you call it. Expression of Da Nude Fantasy?” Joked Keeto to the still in shock Stefan and Tony.</w:t>
      </w:r>
    </w:p>
    <w:p>
      <w:pPr>
        <w:pStyle w:val="Normal"/>
        <w:spacing w:lineRule="auto" w:line="240" w:before="280" w:after="280"/>
        <w:rPr>
          <w:szCs w:val="20"/>
        </w:rPr>
      </w:pPr>
      <w:r>
        <w:rPr>
          <w:szCs w:val="20"/>
        </w:rPr>
        <w:t>“</w:t>
      </w:r>
      <w:r>
        <w:rPr>
          <w:szCs w:val="20"/>
        </w:rPr>
        <w:t>This is no joke Keeto!!! Get me down now!!! Don’t you realise that with tits like these, just the mere texture of the ceiling is arousing me and with nipples the size of waste paper baskets it is impossible to contain the feelings for long.” Explained Sachie as she again felt the ceiling arousing her massive bosom.</w:t>
      </w:r>
    </w:p>
    <w:p>
      <w:pPr>
        <w:pStyle w:val="Normal"/>
        <w:spacing w:lineRule="auto" w:line="240" w:before="280" w:after="280"/>
        <w:rPr>
          <w:szCs w:val="20"/>
        </w:rPr>
      </w:pPr>
      <w:r>
        <w:rPr>
          <w:szCs w:val="20"/>
        </w:rPr>
        <w:t>“</w:t>
      </w:r>
      <w:r>
        <w:rPr>
          <w:szCs w:val="20"/>
        </w:rPr>
        <w:t>That is true, she has 6 climax’s already this morning and I did not have to do much at all. After the last one she had passed out from exhaustion.” Explained Stefan almost saddened that he was not part of the biggest orgasms Sachie or anyone has had in his or her lives.</w:t>
      </w:r>
    </w:p>
    <w:p>
      <w:pPr>
        <w:pStyle w:val="Normal"/>
        <w:spacing w:lineRule="auto" w:line="240" w:before="280" w:after="280"/>
        <w:rPr>
          <w:szCs w:val="20"/>
        </w:rPr>
      </w:pPr>
      <w:r>
        <w:rPr>
          <w:szCs w:val="20"/>
        </w:rPr>
        <w:t>“</w:t>
      </w:r>
      <w:r>
        <w:rPr>
          <w:szCs w:val="20"/>
        </w:rPr>
        <w:t>Really, so you don’t have to do much at all? Cool!!” Grinned Keeto cheekily as she had spotted a green feather boa in Sachie’s cupboard and promptly threw it up to Sachie’s sitting lap.</w:t>
      </w:r>
    </w:p>
    <w:p>
      <w:pPr>
        <w:pStyle w:val="Normal"/>
        <w:spacing w:lineRule="auto" w:line="240" w:before="280" w:after="280"/>
        <w:rPr>
          <w:szCs w:val="20"/>
        </w:rPr>
      </w:pPr>
      <w:r>
        <w:rPr>
          <w:szCs w:val="20"/>
        </w:rPr>
        <w:t>“</w:t>
      </w:r>
      <w:r>
        <w:rPr>
          <w:szCs w:val="20"/>
        </w:rPr>
        <w:t>What are you doing?” Cried out Sachie as she fidgeted to try and get the itchy feathers off her legs without disturbing the boobs too much.</w:t>
      </w:r>
    </w:p>
    <w:p>
      <w:pPr>
        <w:pStyle w:val="Normal"/>
        <w:spacing w:lineRule="auto" w:line="240" w:before="280" w:after="280"/>
        <w:rPr>
          <w:szCs w:val="20"/>
        </w:rPr>
      </w:pPr>
      <w:r>
        <w:rPr>
          <w:szCs w:val="20"/>
        </w:rPr>
        <w:t>“</w:t>
      </w:r>
      <w:r>
        <w:rPr>
          <w:szCs w:val="20"/>
        </w:rPr>
        <w:t>Getting you to lucky number 7 that’s all.” Replied Keeto evilly as she managed to grab hold of one end of the boa and slowly pulled it off Sachie’s legs.</w:t>
      </w:r>
    </w:p>
    <w:p>
      <w:pPr>
        <w:pStyle w:val="Normal"/>
        <w:spacing w:lineRule="auto" w:line="240" w:before="280" w:after="280"/>
        <w:rPr>
          <w:szCs w:val="20"/>
        </w:rPr>
      </w:pPr>
      <w:r>
        <w:rPr>
          <w:szCs w:val="20"/>
        </w:rPr>
        <w:t>“</w:t>
      </w:r>
      <w:r>
        <w:rPr>
          <w:szCs w:val="20"/>
        </w:rPr>
        <w:t>Stop teasing her and get her down from there.” Ordered Tony as she saw Keeto’s plan was beginning to work. Sachie, though resisting as well as any normal person could, was visibly straining to contain the growing orgasm within her.</w:t>
      </w:r>
    </w:p>
    <w:p>
      <w:pPr>
        <w:pStyle w:val="Normal"/>
        <w:spacing w:lineRule="auto" w:line="240" w:before="280" w:after="280"/>
        <w:ind w:firstLine="720"/>
        <w:rPr>
          <w:szCs w:val="20"/>
        </w:rPr>
      </w:pPr>
      <w:r>
        <w:rPr>
          <w:szCs w:val="20"/>
        </w:rPr>
        <w:t>But it was too late, the tickling feathers were enough for Sachie to fidget enough to get too aroused to couldn’t contain it for much longer and started to moan out the feelings inside her. Stefan seeing this again automatically went to the linen cupboard and pulled out another couple of towels, while grumbling that soon they will be out of clean towels to mop up Sachie’s fluids.</w:t>
      </w:r>
    </w:p>
    <w:p>
      <w:pPr>
        <w:pStyle w:val="Normal"/>
        <w:spacing w:lineRule="auto" w:line="240" w:before="280" w:after="280"/>
        <w:rPr>
          <w:szCs w:val="20"/>
        </w:rPr>
      </w:pPr>
      <w:r>
        <w:rPr>
          <w:szCs w:val="20"/>
        </w:rPr>
        <w:tab/>
        <w:t xml:space="preserve">The orgasm hit Sachie much harder than before and streams of fluid shot out from between her legs. Her whole body writhed and toppled the tower of books, so as her massive orgasm continued to explode through what felt like every cell in her body, she was suspended by two of the largest erogenous zones on Earth. The effect of being suspended by such large breasts appeared to amplify the shuddering climatic shocks and she screamed it out in almost deafening cries of pleasure and pain. </w:t>
      </w:r>
    </w:p>
    <w:p>
      <w:pPr>
        <w:pStyle w:val="Normal"/>
        <w:spacing w:lineRule="auto" w:line="240" w:before="280" w:after="280"/>
        <w:rPr>
          <w:szCs w:val="20"/>
        </w:rPr>
      </w:pPr>
      <w:r>
        <w:rPr>
          <w:szCs w:val="20"/>
        </w:rPr>
        <w:tab/>
        <w:t>After a good half an hour of constant orgasm, Sachie passed out again and her body remained limp, suspended from the ceiling by her breasts that appeared to be even bigger from the climax.</w:t>
      </w:r>
    </w:p>
    <w:p>
      <w:pPr>
        <w:pStyle w:val="Normal"/>
        <w:spacing w:lineRule="auto" w:line="240" w:before="280" w:after="280"/>
        <w:rPr>
          <w:szCs w:val="20"/>
        </w:rPr>
      </w:pPr>
      <w:r>
        <w:rPr>
          <w:szCs w:val="20"/>
        </w:rPr>
        <w:t>“</w:t>
      </w:r>
      <w:r>
        <w:rPr>
          <w:szCs w:val="20"/>
        </w:rPr>
        <w:t>Happy now? Now shrink her back and prey that she does not wish to do something to you.” Commented Tony as he was still trying to comprehend what he had just witnessed.</w:t>
      </w:r>
    </w:p>
    <w:p>
      <w:pPr>
        <w:pStyle w:val="Normal"/>
        <w:spacing w:lineRule="auto" w:line="240" w:before="280" w:after="280"/>
        <w:rPr>
          <w:szCs w:val="20"/>
        </w:rPr>
      </w:pPr>
      <w:r>
        <w:rPr>
          <w:szCs w:val="20"/>
        </w:rPr>
        <w:tab/>
        <w:t>While Tony helped Stefan restack the books and mop up the mess, Keeto, after admiring her handiwork, went into the kitchen for a coffee. The boys after a few minutes managed to revive Sachie and got her supported back on top of the tower of books. After feeling better, She reorganised her thoughts and started thinking evil thoughts about Keeto.</w:t>
      </w:r>
    </w:p>
    <w:p>
      <w:pPr>
        <w:pStyle w:val="Normal"/>
        <w:spacing w:lineRule="auto" w:line="240" w:before="280" w:after="280"/>
        <w:rPr>
          <w:szCs w:val="20"/>
        </w:rPr>
      </w:pPr>
      <w:r>
        <w:rPr>
          <w:szCs w:val="20"/>
        </w:rPr>
        <w:t>“</w:t>
      </w:r>
      <w:r>
        <w:rPr>
          <w:szCs w:val="20"/>
        </w:rPr>
        <w:t>God Damn Bitch!!! Come back here and get me down!!! Bitch he he he he he he. What a brilliant idea…” Shouted Sachie as she started to feel the ceiling massaging her breasts erotically again.</w:t>
      </w:r>
    </w:p>
    <w:p>
      <w:pPr>
        <w:pStyle w:val="Normal"/>
        <w:spacing w:lineRule="auto" w:line="240" w:before="280" w:after="280"/>
        <w:rPr>
          <w:szCs w:val="20"/>
        </w:rPr>
      </w:pPr>
      <w:r>
        <w:rPr>
          <w:szCs w:val="20"/>
        </w:rPr>
        <w:tab/>
        <w:t>While mentally focusing her thoughts, no one had a clue on what she was doing until there was a crash from the kitchen. Keeto came running back into the bedroom claiming that her thumbs have disappeared but that was not all that was happening. Keeto’s hands started to resemble paws and her arms began to lengthen to the same length as her legs. Her back was next and soon she was unable to stand on her two feet from the extra weight from her arms and her paws for feet. A curious sensation then started to grow between her butt cheeks and Keeto deduced that it could only be a tail of some kind. Then the sensations started being felt down her chest and abdomen as visibly it could be seen that four more pairs of breasts were starting to grow. They grew down and outwards, busting out of Keeto’s new white blouse till they were all the same size as her original basketball sized boobs. Lastly Keeto started growing a muzzle and her ears lengthen and widened till they flopped like a Labrador’s. Her figure ended up being that of a hairless human dog and Keeto was furious.</w:t>
      </w:r>
    </w:p>
    <w:p>
      <w:pPr>
        <w:pStyle w:val="Normal"/>
        <w:spacing w:lineRule="auto" w:line="240" w:before="280" w:after="280"/>
        <w:rPr>
          <w:szCs w:val="20"/>
        </w:rPr>
      </w:pPr>
      <w:r>
        <w:rPr>
          <w:szCs w:val="20"/>
        </w:rPr>
        <w:t>“</w:t>
      </w:r>
      <w:r>
        <w:rPr>
          <w:szCs w:val="20"/>
        </w:rPr>
        <w:t>OK! Balloon girl, I’ll get you off the ceiling. How about we give you some more counter weight, such as say a one-ton fat ass. He he he he, you always wanted more tit and ass, now you are going to get that in spades.” Grinned Keeto evilly as she focused on making Sachie’s bottom grow to the size and weight of a small car.</w:t>
      </w:r>
    </w:p>
    <w:p>
      <w:pPr>
        <w:pStyle w:val="Normal"/>
        <w:spacing w:lineRule="auto" w:line="240" w:before="280" w:after="280"/>
        <w:rPr>
          <w:szCs w:val="20"/>
        </w:rPr>
      </w:pPr>
      <w:r>
        <w:rPr>
          <w:szCs w:val="20"/>
        </w:rPr>
        <w:tab/>
        <w:t>Very quickly, Sachie’s bottom ballooned to massive proportions and very soon was far too big and heavy for the stack of books. Suspended from the ceiling, Sachie could feel her increasingly massive buttocks were indeed getting heavier and soon enough it was enough weight to gently place Sachie on the ground, only she found that her butt was so big that her legs were unable to stand her up. So she sat there crying for it to stop because now the upward pressure of her massive boobs and the grounding pressure of her incredibly heavy ass were trying to pull her body apart. But Sachie was not through yet and started to scheme up another growing problem for Keeto.</w:t>
      </w:r>
    </w:p>
    <w:p>
      <w:pPr>
        <w:pStyle w:val="Normal"/>
        <w:spacing w:lineRule="auto" w:line="240" w:before="280" w:after="280"/>
        <w:rPr>
          <w:szCs w:val="20"/>
        </w:rPr>
      </w:pPr>
      <w:r>
        <w:rPr>
          <w:szCs w:val="20"/>
        </w:rPr>
        <w:t>“</w:t>
      </w:r>
      <w:r>
        <w:rPr>
          <w:szCs w:val="20"/>
        </w:rPr>
        <w:t>OK bitch!!! How about you go tit fuck yourself. We know how you like the textures of cocks!!” Shouted Sachie from behind her titanic sized tits.</w:t>
      </w:r>
    </w:p>
    <w:p>
      <w:pPr>
        <w:pStyle w:val="Normal"/>
        <w:spacing w:lineRule="auto" w:line="240" w:before="280" w:after="280"/>
        <w:rPr>
          <w:szCs w:val="20"/>
        </w:rPr>
      </w:pPr>
      <w:r>
        <w:rPr>
          <w:szCs w:val="20"/>
        </w:rPr>
        <w:tab/>
        <w:t xml:space="preserve">Before Keeto could even think of a retort, she could feel something grow from out of her virgina. For a few seconds she stood there wondering what it could possibly be, till it started to grow between her last pair of breasts. It was a penis about the size of a cucumber and the more it slide through the forest of breasts, the more arousing the sensations became. Soon Keeto found herself arching and straightening her back rhythmically, and this caused the sensations to grow inside her. With ten boobs the size of basketballs, she never had a chance of containing herself and soon she too climaxed streams of cum from the huge 16-inch long cock that is now nestled between her last pair of breasts. </w:t>
      </w:r>
    </w:p>
    <w:p>
      <w:pPr>
        <w:pStyle w:val="Normal"/>
        <w:spacing w:lineRule="auto" w:line="240" w:before="280" w:after="280"/>
        <w:ind w:firstLine="720"/>
        <w:rPr>
          <w:szCs w:val="20"/>
        </w:rPr>
      </w:pPr>
      <w:r>
        <w:rPr>
          <w:szCs w:val="20"/>
        </w:rPr>
        <w:t>The cum came thick and hard and completely covered Keeto’s under belly, till exhaustion set in and she lied down hoping that the climax will end soon so that she can do some more wicked adjustments on Sachie. She was fine lying down till she found the carpet arousing and now with ten basketball sized boobs, the erotic sensitivities of her entire body now was enchanting and beyond her comprehension. The cock started working itself back to hardness and very soon it erupted again with even more power. So much power in fact that it caught Keeto by surprised and her legs gave way and slipped over onto the arousing carpet.</w:t>
      </w:r>
    </w:p>
    <w:p>
      <w:pPr>
        <w:pStyle w:val="Normal"/>
        <w:spacing w:lineRule="auto" w:line="240" w:before="280" w:after="280"/>
        <w:rPr>
          <w:szCs w:val="20"/>
        </w:rPr>
      </w:pPr>
      <w:r>
        <w:rPr>
          <w:szCs w:val="20"/>
        </w:rPr>
        <w:t>“</w:t>
      </w:r>
      <w:r>
        <w:rPr>
          <w:szCs w:val="20"/>
        </w:rPr>
        <w:t>You know Stefan, I think we better leave these girls to it before we get hit in the crossfire.” Commented Tony as he saw Keeto fucking herself with a penis that would be the envy of any stallion.</w:t>
      </w:r>
    </w:p>
    <w:p>
      <w:pPr>
        <w:pStyle w:val="Normal"/>
        <w:spacing w:lineRule="auto" w:line="240" w:before="280" w:after="280"/>
        <w:rPr>
          <w:szCs w:val="20"/>
        </w:rPr>
      </w:pPr>
      <w:r>
        <w:rPr>
          <w:szCs w:val="20"/>
        </w:rPr>
        <w:t>“</w:t>
      </w:r>
      <w:r>
        <w:rPr>
          <w:szCs w:val="20"/>
        </w:rPr>
        <w:t>I am with you on that one Tone. I am not entirely sure whether I should feel shocked, disgusted or strangely aroused at the moment. Want a coffee?” Replied Stefan in agreement of getting the hell out of the room.</w:t>
      </w:r>
    </w:p>
    <w:p>
      <w:pPr>
        <w:pStyle w:val="Normal"/>
        <w:spacing w:lineRule="auto" w:line="240" w:before="280" w:after="280"/>
        <w:rPr/>
      </w:pPr>
      <w:r>
        <w:rPr>
          <w:szCs w:val="20"/>
        </w:rPr>
        <w:t>“</w:t>
      </w:r>
      <w:r>
        <w:rPr>
          <w:szCs w:val="20"/>
        </w:rPr>
        <w:t>Sure why not, if this goes on any longer we may want to ring up Josh and ask if he has seen Gwen or Iris lately. I think if this fight gets any worse, we will sure as hell need their hands in calming those creatures we call girlfriends down.”</w:t>
      </w:r>
      <w:r>
        <w:rPr/>
        <w:tab/>
        <w:t>Answered Tony as he followed Stefan out the door, shutting it on the way out while heading for the kitchen.</w:t>
      </w:r>
    </w:p>
    <w:p>
      <w:pPr>
        <w:pStyle w:val="Normal"/>
        <w:spacing w:lineRule="auto" w:line="240" w:before="280" w:after="280"/>
        <w:rPr/>
      </w:pPr>
      <w:r>
        <w:rPr/>
        <w:tab/>
        <w:t xml:space="preserve">During their coffee break, they exchanged stories of waking up sometimes and finding parts of them have been altered during the night. Stefan’s story was the most graphic, when he decided to tell Tony about the time when Sachie after her first month with the gift was so horny that during her sleep she dreamed about huge cocks. It was the following morning when Stefan woke up with a strange sensation of something wrapped around his morning glory. </w:t>
      </w:r>
    </w:p>
    <w:p>
      <w:pPr>
        <w:pStyle w:val="Normal"/>
        <w:spacing w:lineRule="auto" w:line="240" w:before="280" w:after="280"/>
        <w:ind w:firstLine="720"/>
        <w:rPr/>
      </w:pPr>
      <w:r>
        <w:rPr/>
        <w:t>He soon found out that not only was his morning glory about 6 feet long and 1 feet in diameter, but the reason why he felt something wrapped around it was in fact Sachie asleep, curled up and hugging it, silently kissing the head. As soon as he registered what had happened the sensations got the better of him and the massive cock erupted all over the sheets, completely drenching him and the still asleep Sachie. The motion must have triggered Sachie to orgasm in her sleep because suddenly she woke up and climaxed all over the bed, especially when she realised that she was hugging the largest cock she could ever imagined.</w:t>
      </w:r>
    </w:p>
    <w:p>
      <w:pPr>
        <w:pStyle w:val="Normal"/>
        <w:spacing w:lineRule="auto" w:line="240" w:before="280" w:after="280"/>
        <w:ind w:firstLine="720"/>
        <w:rPr/>
      </w:pPr>
      <w:r>
        <w:rPr/>
        <w:t>It took ages for them to concentrate and get Sachie to shrink down Stefan’s cock and even longer for them to clean everything up again. That is one of the reasons; Sachie is so reluctant to use her gift, since she always remembers that big cock and Stefan nearly passing out from lack of blood flow to the brain. As they drank their coffees, they could hear the girls having a screaming match in the closed bedroom and so they sighed and started playing on Stefan’s computer.</w:t>
      </w:r>
    </w:p>
    <w:p>
      <w:pPr>
        <w:pStyle w:val="Normal"/>
        <w:spacing w:lineRule="auto" w:line="240" w:before="280" w:after="280"/>
        <w:rPr/>
      </w:pPr>
      <w:r>
        <w:rPr/>
      </w:r>
    </w:p>
    <w:p>
      <w:pPr>
        <w:pStyle w:val="Heading4"/>
        <w:rPr/>
      </w:pPr>
      <w:bookmarkStart w:id="3" w:name="__RefHeading___Toc78452590"/>
      <w:bookmarkEnd w:id="3"/>
      <w:r>
        <w:rPr>
          <w:color w:val="800000"/>
          <w:lang w:val="en-NZ"/>
        </w:rPr>
        <w:t xml:space="preserve">Part </w:t>
      </w:r>
      <w:r>
        <w:rPr>
          <w:color w:val="800000"/>
        </w:rPr>
        <w:t>Twenty-Four: Gwen’s back in Town.</w:t>
      </w:r>
    </w:p>
    <w:p>
      <w:pPr>
        <w:pStyle w:val="Normal"/>
        <w:spacing w:lineRule="auto" w:line="240" w:before="280" w:after="280"/>
        <w:ind w:firstLine="720"/>
        <w:rPr/>
      </w:pPr>
      <w:r>
        <w:rPr/>
        <w:t>Across town at Josh and Kirk’s flat, the two boys were competing with each other for the world rally championship on Kirk’s Play station 2. After having a busy week and with nothing better to do on a Saturday morning, they were committed for an all day gaming session on the couch. A knock on the door interrupted their entertainment and concentration. Josh reluctantly went to find out who was at the door, since he knew they had not ordered pizza yet. He was delighted when he saw through the viewer that it was none other than his girlfriend (If you can call her that) Gwen. He promptly opened the door ready for a big hug while admiring the awesome view of the gorgeous blue eyed and busty Gwen in her token short black Armani dress and Black knee high boots. Instead of being greeted by a simple kiss, he was greeted with a vertical jump and mount by Gwen, followed by a deep plunging of her tongue down his throat and allowed Josh to inspect the DD bust more intimately, which were hiding in her sandy white pinstriped Armani blouse with French cuffs. As he always have known, she needed to worry about wearing a bra, her supple boobs magically just stay in place, but she wears one in public sometimes, just in case.</w:t>
      </w:r>
    </w:p>
    <w:p>
      <w:pPr>
        <w:pStyle w:val="Normal"/>
        <w:spacing w:lineRule="auto" w:line="240" w:before="280" w:after="280"/>
        <w:rPr/>
      </w:pPr>
      <w:r>
        <w:rPr/>
        <w:t>“</w:t>
      </w:r>
      <w:r>
        <w:rPr/>
        <w:t>Good to see you too….” Josh tried to say between kisses and tongue hockey.</w:t>
      </w:r>
    </w:p>
    <w:p>
      <w:pPr>
        <w:pStyle w:val="Normal"/>
        <w:spacing w:lineRule="auto" w:line="240" w:before="280" w:after="280"/>
        <w:rPr/>
      </w:pPr>
      <w:r>
        <w:rPr/>
        <w:t>“</w:t>
      </w:r>
      <w:r>
        <w:rPr/>
        <w:t>Err guys…. Get a room will ya, you do have an audience and a slightly disturbed one at that.” Stated Kirk as he quickly realised that Gwen and Josh wanted something more than just hello how are you.</w:t>
      </w:r>
    </w:p>
    <w:p>
      <w:pPr>
        <w:pStyle w:val="Normal"/>
        <w:spacing w:lineRule="auto" w:line="240" w:before="280" w:after="280"/>
        <w:rPr/>
      </w:pPr>
      <w:r>
        <w:rPr/>
        <w:t>“</w:t>
      </w:r>
      <w:r>
        <w:rPr/>
        <w:t>Oh right sorry Kirk…. I get you a coffee… Do you want one too honeykins? We have got a new espresso machine now and I am sure you will love it.” Asked Gwen, already knowing that she would love a triple shot latte as he headed for the kitchen and his new toy.</w:t>
      </w:r>
    </w:p>
    <w:p>
      <w:pPr>
        <w:pStyle w:val="Normal"/>
        <w:spacing w:lineRule="auto" w:line="240" w:before="280" w:after="280"/>
        <w:rPr/>
      </w:pPr>
      <w:r>
        <w:rPr/>
        <w:t>“</w:t>
      </w:r>
      <w:r>
        <w:rPr/>
        <w:t>Oh brother, here he goes again. We have been drinking far too much coffee ever since we got that thing. He believes he is some kind of coffee maestro. So Gwen how have you been and where is the delightful Iris?” Asked Kirk looking far more interested about Iris than anything else.</w:t>
      </w:r>
    </w:p>
    <w:p>
      <w:pPr>
        <w:pStyle w:val="Normal"/>
        <w:spacing w:lineRule="auto" w:line="240" w:before="280" w:after="280"/>
        <w:rPr/>
      </w:pPr>
      <w:r>
        <w:rPr/>
        <w:tab/>
        <w:t>A quick scan revealed that he is indeed in love or at least lust with Iris, but he has a problem with her always appearing as a 14-year-old girl. Which granted is understandable when you are 23 and do not want to be seen as some kind of dirty pervert or cradle snatcher. This gave Gwen an idea of testing how Kirk loves Iris, does he love her personality or merely her looks, especially when she was disguised as Josephine Graaf, powerful businesswoman. But she will have to secretly ask Josh first before the test.</w:t>
      </w:r>
    </w:p>
    <w:p>
      <w:pPr>
        <w:pStyle w:val="Normal"/>
        <w:spacing w:lineRule="auto" w:line="240" w:before="280" w:after="280"/>
        <w:rPr/>
      </w:pPr>
      <w:r>
        <w:rPr/>
        <w:t>“</w:t>
      </w:r>
      <w:r>
        <w:rPr/>
        <w:t>Oh sorry Kirk, away with the fairies… ha-ha … get it? No matter. Umm yeah the trial is taking a lot longer than usual with the defence panel wanting to analyse and cross-examine every little bit of evidence. You guys had a similar problem a few years back with a guy called OK Sampson? Or was it PK or something… anyway it is getting to be one of those trials in which everyone knows who is guilty, but the defence wants to make sure everything is accountable.</w:t>
      </w:r>
    </w:p>
    <w:p>
      <w:pPr>
        <w:pStyle w:val="Normal"/>
        <w:spacing w:lineRule="auto" w:line="240" w:before="280" w:after="280"/>
        <w:rPr/>
      </w:pPr>
      <w:r>
        <w:rPr/>
        <w:t>“</w:t>
      </w:r>
      <w:r>
        <w:rPr/>
        <w:t>It’s OJ Simpson and for the record he was found to be innocent. So what is Iris doing in the trial which means she is not here?” Continued Kirk intrigued how even with fairy’s ability to scan a mind, they still have a problem of stalled trials.</w:t>
      </w:r>
    </w:p>
    <w:p>
      <w:pPr>
        <w:pStyle w:val="Normal"/>
        <w:spacing w:lineRule="auto" w:line="240" w:before="280" w:after="280"/>
        <w:rPr/>
      </w:pPr>
      <w:r>
        <w:rPr/>
        <w:t>“</w:t>
      </w:r>
      <w:r>
        <w:rPr/>
        <w:t>Well she is doing intern work and errands for her mentor Artimos, since he is a High Councillor, he is one of the judges for the trial. His time is completely filled with this trial, Iris has been working on the normal day to day activities, since her input in the trial was relatively quick.” Replied Gwen, as she sort of knew where this conversation was heading. As they continued their discussion about mainly Iris and what she likes and doesn’t like, Gwen telepathically asked Josh to hurry up with the coffees and whether or not she could test Kirks motives for his desires towards Iris. Unthinking about what exactly Gwen meant by this or what it entailed, he agreed. With his answer, Gwen grinned at Kirk and interrupted his babbling about how nice Iris is.</w:t>
      </w:r>
    </w:p>
    <w:p>
      <w:pPr>
        <w:pStyle w:val="Normal"/>
        <w:spacing w:lineRule="auto" w:line="240" w:before="280" w:after="280"/>
        <w:rPr/>
      </w:pPr>
      <w:r>
        <w:rPr/>
        <w:t>“</w:t>
      </w:r>
      <w:r>
        <w:rPr/>
        <w:t>So I take it you really like Iris but would like her even more if she appeared in human form as say older than 14?”</w:t>
      </w:r>
    </w:p>
    <w:p>
      <w:pPr>
        <w:pStyle w:val="Normal"/>
        <w:spacing w:lineRule="auto" w:line="240" w:before="280" w:after="280"/>
        <w:rPr/>
      </w:pPr>
      <w:r>
        <w:rPr/>
        <w:t>“</w:t>
      </w:r>
      <w:r>
        <w:rPr/>
        <w:t>Um yeah that would be great if you convince her to choose a different womanly form.” Replied Kirk, as he was glad that Gwen could understand what he was trying to say.</w:t>
      </w:r>
    </w:p>
    <w:p>
      <w:pPr>
        <w:pStyle w:val="Normal"/>
        <w:spacing w:lineRule="auto" w:line="240" w:before="280" w:after="280"/>
        <w:rPr/>
      </w:pPr>
      <w:r>
        <w:rPr/>
        <w:t>“</w:t>
      </w:r>
      <w:r>
        <w:rPr/>
        <w:t>Womanly like how she appeared when she disguised herself as Josephine Graaf, so that she could rescue Josh from the pharmaceutical company two weeks ago?” Asked Gwen as she stood up and faced Kirk who remained seated. The thoughts in his head was plain to see, he saw Iris as Josephine Graaf, his fantasy girl.</w:t>
      </w:r>
    </w:p>
    <w:p>
      <w:pPr>
        <w:pStyle w:val="Normal"/>
        <w:spacing w:lineRule="auto" w:line="240" w:before="280" w:after="280"/>
        <w:rPr/>
      </w:pPr>
      <w:r>
        <w:rPr/>
        <w:t>“</w:t>
      </w:r>
      <w:r>
        <w:rPr/>
        <w:t>Err yes she looked awesome then, you reckon you can convince her to look like that all the time when being a woman?” Asked Kirk as appeared to be getting more excited by the prospect or was it looking at Gwen’s wonderful form.</w:t>
      </w:r>
    </w:p>
    <w:p>
      <w:pPr>
        <w:pStyle w:val="Normal"/>
        <w:spacing w:lineRule="auto" w:line="240" w:before="280" w:after="280"/>
        <w:rPr/>
      </w:pPr>
      <w:r>
        <w:rPr/>
        <w:t>“</w:t>
      </w:r>
      <w:r>
        <w:rPr/>
        <w:t>I can do better than that. Know your thoughts I do… he hehe he he.” Giggled Gwen as she spun around and transformed herself into Iris’s normal human appearance. That of a lanky short, curveless 14-year-old girl with a long skirt that looked like a school uniform and an even more unappealing simple white blouse that did nothing to enhance the figure.</w:t>
      </w:r>
    </w:p>
    <w:p>
      <w:pPr>
        <w:pStyle w:val="Normal"/>
        <w:spacing w:lineRule="auto" w:line="240" w:before="280" w:after="280"/>
        <w:rPr/>
      </w:pPr>
      <w:r>
        <w:rPr/>
        <w:t>“</w:t>
      </w:r>
      <w:r>
        <w:rPr/>
        <w:t>Hmm I think I see what you mean, not sexy at all, but wait Kirk there is more.” Commented Gwen as she looked at her own appearance and as she talked her voice changed to Iris’s quieter and more youthful whimsical tones.</w:t>
      </w:r>
    </w:p>
    <w:p>
      <w:pPr>
        <w:pStyle w:val="Normal"/>
        <w:spacing w:lineRule="auto" w:line="240" w:before="280" w:after="280"/>
        <w:rPr/>
      </w:pPr>
      <w:r>
        <w:rPr/>
        <w:t>“</w:t>
      </w:r>
      <w:r>
        <w:rPr/>
        <w:t>More Iris? I I mean Gwen” Stammered Kirk as he is still not used to seeing magical transformations happen in front of his eyes.</w:t>
      </w:r>
    </w:p>
    <w:p>
      <w:pPr>
        <w:pStyle w:val="Normal"/>
        <w:spacing w:lineRule="auto" w:line="240" w:before="280" w:after="280"/>
        <w:rPr/>
      </w:pPr>
      <w:r>
        <w:rPr/>
        <w:tab/>
        <w:t>With a wicked looking smile and a seductive wink, Gwen started morphing her Iris form to the more womanly Josephine form. The transformations were seductively slow as the much taller legs started to grow longer and shapelier, then the hips began to widen and the butt became more pronounced. The face was changing to an older but sultry Scandinavian woman appearance that is Josephine Graaf. Gwen then started to grin and with a wicked twinkle in Josephine’s topaz blue eyes, Gwen then started work on the chest. By this stage the skirt now appeared to be too small and quite short showing off the beautifully shaped long legs, but Kirk was more intrigued by the swelling mounds that were starting to form under that blouse.</w:t>
      </w:r>
    </w:p>
    <w:p>
      <w:pPr>
        <w:pStyle w:val="Normal"/>
        <w:spacing w:lineRule="auto" w:line="240" w:before="280" w:after="280"/>
        <w:rPr/>
      </w:pPr>
      <w:r>
        <w:rPr/>
        <w:t>“</w:t>
      </w:r>
      <w:r>
        <w:rPr/>
        <w:t>Ohhhh I am growing Kirkie can you see, soon there won’t be much room in this blouse.” Smiled Gwen as she gradually changed her voice again to the mature and almost erotic Swedish tones of Josephine Graaf. Kirk was speechless, before his eyes, was his fantasy girl growing in front of him.</w:t>
      </w:r>
    </w:p>
    <w:p>
      <w:pPr>
        <w:pStyle w:val="Normal"/>
        <w:spacing w:lineRule="auto" w:line="240" w:before="280" w:after="280"/>
        <w:rPr/>
      </w:pPr>
      <w:r>
        <w:rPr/>
        <w:t>“</w:t>
      </w:r>
      <w:r>
        <w:rPr/>
        <w:t>Oh dear, there goes one button, hope the others don’t get busted off.” Gasped Gwen as she teased the situation further by allowing the breasts to burst through the now too small blouse. “Do you like the look of these?” Teased Gwen as another button popped off exposing the confined and still growing breasts surging through the gapping blouse as the rest of the buttons struggled to contain some coverage over the chest.</w:t>
      </w:r>
    </w:p>
    <w:p>
      <w:pPr>
        <w:pStyle w:val="Normal"/>
        <w:spacing w:lineRule="auto" w:line="240" w:before="280" w:after="280"/>
        <w:rPr/>
      </w:pPr>
      <w:r>
        <w:rPr/>
        <w:t>“</w:t>
      </w:r>
      <w:r>
        <w:rPr/>
        <w:t>Oh yeah Josephine, they look so fine…. But… oh nothing, they look great.” Sputtered Kirk as he was being seduced by the best BE sequence he had ever witnessed, that being right there and now and in the flesh.</w:t>
      </w:r>
    </w:p>
    <w:p>
      <w:pPr>
        <w:pStyle w:val="Normal"/>
        <w:spacing w:lineRule="auto" w:line="240" w:before="280" w:after="280"/>
        <w:rPr/>
      </w:pPr>
      <w:r>
        <w:rPr/>
        <w:t>“</w:t>
      </w:r>
      <w:r>
        <w:rPr/>
        <w:t>Hmmm but you want them bigger don’t you, you booby boy. Well I am sure Josephine can accommodate a larger size.” Replied Gwen as she scanned and confirmed that Kirk especially loved seeing the tits grow. So with this new insight and for the need of playing this out for her purposes, she winked seductively at Kirk and continued to grow the boobs from Josephine’s normal F-cups to something much bigger. It was not long before Gwen had a pair of breasts that would make any big bust porn star look small, but by this time Gwen was tired with this tease and seeing Kirk sporting a very pitched tent in his pants, she sort of figured now is a good time to stop her growth spurt.</w:t>
      </w:r>
    </w:p>
    <w:p>
      <w:pPr>
        <w:pStyle w:val="Normal"/>
        <w:spacing w:lineRule="auto" w:line="240" w:before="280" w:after="280"/>
        <w:rPr/>
      </w:pPr>
      <w:r>
        <w:rPr/>
        <w:t>“</w:t>
      </w:r>
      <w:r>
        <w:rPr/>
        <w:t xml:space="preserve">You like them this big don’t you boy? You want to touch them don’t you? You want to caress them and squeeze them don’t you? Well Kirkie babe, only on my command will you inspect them.” Cooed Gwen seductively as she leaned forward and teasingly wiggled her massive breasts in front of Kirks head. Each one was much bigger than his head and as he, after waiting to be commanded, obeyed in placing his quivering hands on the beautifully large breasts, he found them incredibly warm, soft yet surprisingly buoyant to his groping. As Gwen cooed for more, Kirk began sucking on the now plum sized nipples while continuing to massage the warm, inviting, heaving chest as Gwen gasped out her pleasures and pleadings for more. </w:t>
      </w:r>
    </w:p>
    <w:p>
      <w:pPr>
        <w:pStyle w:val="Normal"/>
        <w:spacing w:lineRule="auto" w:line="240" w:before="280" w:after="280"/>
        <w:ind w:firstLine="720"/>
        <w:rPr/>
      </w:pPr>
      <w:r>
        <w:rPr/>
        <w:t>But they were no longer alone; Josh had walked in with the coffees. Seeing Josephine with the largest set of breasts he had seen on any normal woman, he quickly realised that this was what Gwen meant in testing Kirk. For a while he watched, as Gwen in Josephine’s form seduced Kirk with the massive mammories before deciding that enough was enough, he was getting too turned on for this to continue. Well at least without him.</w:t>
      </w:r>
    </w:p>
    <w:p>
      <w:pPr>
        <w:pStyle w:val="Normal"/>
        <w:spacing w:lineRule="auto" w:line="240" w:before="280" w:after="280"/>
        <w:rPr/>
      </w:pPr>
      <w:r>
        <w:rPr/>
        <w:t>“</w:t>
      </w:r>
      <w:r>
        <w:rPr/>
        <w:t>Ahhh people, coffees are ready. You can drink them now or get a room.” Stated Josh as placed the coffees on a small table and sat down in the chair in the far end of the room. As soon as Gwen heard Josh, she stopped and scanned him, he was feeling jealous and slightly left out from the entertainment. So she stood up and spun back to her normal form, before she started the seducing act on Josh.</w:t>
      </w:r>
    </w:p>
    <w:p>
      <w:pPr>
        <w:pStyle w:val="Normal"/>
        <w:spacing w:lineRule="auto" w:line="240" w:before="280" w:after="280"/>
        <w:rPr/>
      </w:pPr>
      <w:r>
        <w:rPr/>
        <w:tab/>
        <w:t>Initially he tried to resist, but he soon found he couldn’t stay mad at the woman/fairy he loves, so even allowed Gwen to unzip his pants by magic before she started attending with Josh’s ample member with some little kisses and licks. Josh was getting very turned on with this but knowing Kirk was in the room barely containing himself he pushed Gwen’s head away from her diligent work.</w:t>
      </w:r>
    </w:p>
    <w:p>
      <w:pPr>
        <w:pStyle w:val="Normal"/>
        <w:spacing w:lineRule="auto" w:line="240" w:before="280" w:after="280"/>
        <w:rPr/>
      </w:pPr>
      <w:r>
        <w:rPr/>
        <w:t>“</w:t>
      </w:r>
      <w:r>
        <w:rPr/>
        <w:t>I can’t do it when Kirk there is so turned on too.” He explained to Gwen.</w:t>
      </w:r>
    </w:p>
    <w:p>
      <w:pPr>
        <w:pStyle w:val="Normal"/>
        <w:spacing w:lineRule="auto" w:line="240" w:before="280" w:after="280"/>
        <w:rPr/>
      </w:pPr>
      <w:r>
        <w:rPr/>
        <w:t>“</w:t>
      </w:r>
      <w:r>
        <w:rPr/>
        <w:t>That’s ok, I am happy in doing a threesome.” Replied Gwen calmly.</w:t>
      </w:r>
    </w:p>
    <w:p>
      <w:pPr>
        <w:pStyle w:val="Normal"/>
        <w:spacing w:lineRule="auto" w:line="240" w:before="280" w:after="280"/>
        <w:rPr/>
      </w:pPr>
      <w:r>
        <w:rPr/>
        <w:t>“</w:t>
      </w:r>
      <w:r>
        <w:rPr/>
        <w:t>Really? But I don’t think I can do it with another man.” Explained Josh looking at Kirk who was suggesting the same sort of reasoning.</w:t>
      </w:r>
    </w:p>
    <w:p>
      <w:pPr>
        <w:pStyle w:val="Normal"/>
        <w:spacing w:lineRule="auto" w:line="240" w:before="280" w:after="280"/>
        <w:rPr/>
      </w:pPr>
      <w:r>
        <w:rPr/>
        <w:t>“</w:t>
      </w:r>
      <w:r>
        <w:rPr/>
        <w:t>Oh that’s easy fixed too, hey Kirk, it’s your turn being Josephine.” Commented Gwen as she turned around and looked at Kirk and winked at him. Before he realised what Gwen had just said to him, he found his body had changed to the woman of his dreams from a few minutes before hand. But this time as he checked everything out, he had retained his still hard member.</w:t>
      </w:r>
    </w:p>
    <w:p>
      <w:pPr>
        <w:pStyle w:val="Normal"/>
        <w:spacing w:lineRule="auto" w:line="240" w:before="280" w:after="280"/>
        <w:rPr/>
      </w:pPr>
      <w:r>
        <w:rPr/>
        <w:t>“</w:t>
      </w:r>
      <w:r>
        <w:rPr/>
        <w:t>Wow these feel great… Oooohhh they feel too good to be true. Sorry guys you are on your lonesome, I am having enough fun here with these.” Commented Kirk as he found out how nice having F-cup boobs felt like. Before long he had stripped Josephine’s figure naked and was happily massaging and groping the boobs while trying to give himself a tit fuck. He found that he could thanks to Josephine’s immense flexibility and he was away on the most fabulous erotic adventure of his life.</w:t>
      </w:r>
    </w:p>
    <w:p>
      <w:pPr>
        <w:pStyle w:val="Normal"/>
        <w:spacing w:lineRule="auto" w:line="240" w:before="280" w:after="280"/>
        <w:rPr/>
      </w:pPr>
      <w:r>
        <w:rPr/>
        <w:t>Silently saying that she will deal with him later, Gwen quickly returned to her work and before long in the wheel borrow position, Josh was furious fucking Gwen with all of his might. Two weeks without her was far too long and Gwen was thinking likewise. Though he erupted prematurely, he found the stamina to recover and try again.</w:t>
      </w:r>
    </w:p>
    <w:p>
      <w:pPr>
        <w:pStyle w:val="Normal"/>
        <w:spacing w:lineRule="auto" w:line="240" w:before="280" w:after="280"/>
        <w:rPr/>
      </w:pPr>
      <w:r>
        <w:rPr/>
        <w:tab/>
        <w:t>An hour later and multiple orgasms later, the three of them were sitting drinking remade coffees, while discussing what they have been up to in the last two weeks. While discussing, they couldn’t help notice that Kirk kept tweaking and massaged his bosom and as Gwen saw this and suggested turning him back, Kirk said he would have a shower first, if anything to say goodbye to his new toys and in a way return the body back in the same condition as he found it. After explaining to him that the body is magically generated and so cannot be soiled in that way, Gwen hesitantly agreed to the shower. Perhaps it might cool Kirk off.</w:t>
      </w:r>
    </w:p>
    <w:p>
      <w:pPr>
        <w:pStyle w:val="Normal"/>
        <w:spacing w:lineRule="auto" w:line="240" w:before="280" w:after="280"/>
        <w:rPr/>
      </w:pPr>
      <w:r>
        <w:rPr/>
        <w:tab/>
        <w:t>It did not take long before Gwen realised that Kirk was taking an unusually long time in the shower and decided to investigate. Passing through the locked bathroom door she found Kirk still in the shower continuing to grope and getting intimate with Josephine’s body.</w:t>
      </w:r>
    </w:p>
    <w:p>
      <w:pPr>
        <w:pStyle w:val="Normal"/>
        <w:spacing w:lineRule="auto" w:line="240" w:before="280" w:after="280"/>
        <w:rPr/>
      </w:pPr>
      <w:r>
        <w:rPr/>
        <w:t>“</w:t>
      </w:r>
      <w:r>
        <w:rPr/>
        <w:t>OK so you can’t stop yourself huh? Well perhaps this will teach you. Now listen to this Kirk if you keep rubbing them they will get heavier. They will double in size for every minute you are in that shower because of the friction, so stop playing with yourself and get out, you are holding me up.” The stunned Kirk watched in shock as Gwen had walked through the door and stated her ultimatum before walking back out.</w:t>
        <w:tab/>
        <w:t>After telling Josh what she told Kirk, Josh then asked how are they are holding her up.</w:t>
      </w:r>
    </w:p>
    <w:p>
      <w:pPr>
        <w:pStyle w:val="Normal"/>
        <w:spacing w:lineRule="auto" w:line="240" w:before="280" w:after="280"/>
        <w:rPr/>
      </w:pPr>
      <w:r>
        <w:rPr/>
        <w:t>“</w:t>
      </w:r>
      <w:r>
        <w:rPr/>
        <w:t>Because I am here to collect Keeto and take her to Fairydom to be scanned. I sort of figured that while I am at it, you all could come along.”</w:t>
      </w:r>
    </w:p>
    <w:p>
      <w:pPr>
        <w:pStyle w:val="Normal"/>
        <w:spacing w:lineRule="auto" w:line="240" w:before="280" w:after="280"/>
        <w:rPr/>
      </w:pPr>
      <w:r>
        <w:rPr/>
        <w:t>“</w:t>
      </w:r>
      <w:r>
        <w:rPr/>
        <w:t>Wow!!! Fairydom!!! Really? Can we actually go there?”</w:t>
      </w:r>
    </w:p>
    <w:p>
      <w:pPr>
        <w:pStyle w:val="Normal"/>
        <w:spacing w:lineRule="auto" w:line="240" w:before="280" w:after="280"/>
        <w:rPr/>
      </w:pPr>
      <w:r>
        <w:rPr/>
        <w:t>“</w:t>
      </w:r>
      <w:r>
        <w:rPr/>
        <w:t>Sure can Hun, though not generally done, I can’t think of any problems with it, since you will be going to support Keeto, who is needed for the trial.” Explained Gwen as she finished off her creamy latte and seductively licking the creamy froth off her lips.</w:t>
      </w:r>
    </w:p>
    <w:p>
      <w:pPr>
        <w:pStyle w:val="Normal"/>
        <w:spacing w:lineRule="auto" w:line="240" w:before="280" w:after="280"/>
        <w:rPr/>
      </w:pPr>
      <w:r>
        <w:rPr/>
        <w:tab/>
        <w:t>There was a ring from the phone and Josh answered it. He looked stunned and concerned as he listened to the person on the other end, before agreeing to see them right away and hanging up. It was a very shakened Tony wanting to know if Gwen is back in town, because they need her right away to calm down Keeto and Sachie’s fight. With this news Gwen got up and stormed into the bathroom, magically unlocking the door so that Josh could follow through.</w:t>
      </w:r>
    </w:p>
    <w:p>
      <w:pPr>
        <w:pStyle w:val="Normal"/>
        <w:spacing w:lineRule="auto" w:line="240" w:before="280" w:after="280"/>
        <w:rPr/>
      </w:pPr>
      <w:r>
        <w:rPr/>
        <w:tab/>
        <w:t xml:space="preserve">After unlocking the door and walking in they were both stunned at the sight that was in the shower cubicle. Kirk was trapped by what must have been a pair of boobs that have grown to 10 feet in diameter each. As well as gasping for air, he was also pinned down by them as they constricted him in the cubicle. </w:t>
      </w:r>
    </w:p>
    <w:p>
      <w:pPr>
        <w:pStyle w:val="Normal"/>
        <w:spacing w:lineRule="auto" w:line="240" w:before="280" w:after="280"/>
        <w:rPr/>
      </w:pPr>
      <w:r>
        <w:rPr/>
        <w:t>“</w:t>
      </w:r>
      <w:r>
        <w:rPr/>
        <w:t>Oh thank god, help me please!!! Everytime I move, these things get so aroused that I cum uncontrollable. Even the water droplets are starting to feel arousing. Please help, I feel like cumming, but I am spent.” Explained Kirk as he struggled to contain himself and prevent himself from moving his overly sensitive, massive erogenous zones into arousal.</w:t>
      </w:r>
    </w:p>
    <w:p>
      <w:pPr>
        <w:pStyle w:val="Normal"/>
        <w:spacing w:lineRule="auto" w:line="240" w:before="280" w:after="280"/>
        <w:rPr/>
      </w:pPr>
      <w:r>
        <w:rPr/>
        <w:t>“</w:t>
      </w:r>
      <w:r>
        <w:rPr/>
        <w:t>Oh we can fix that but I should say that I told you so.” Replied Gwen with a grin and a wicked twinkle in her normally deep sapphire blue eyes, she magically recharged Kirks testicles with seaman. Soon he was gushing the white stuff again much to Josh’s disgust.</w:t>
      </w:r>
    </w:p>
    <w:p>
      <w:pPr>
        <w:pStyle w:val="Normal"/>
        <w:spacing w:lineRule="auto" w:line="240" w:before="280" w:after="280"/>
        <w:rPr/>
      </w:pPr>
      <w:r>
        <w:rPr/>
        <w:t>“</w:t>
      </w:r>
      <w:r>
        <w:rPr/>
        <w:t>Oh come on Gwen, change him back. I am sure he has learned his lesson.”</w:t>
      </w:r>
    </w:p>
    <w:p>
      <w:pPr>
        <w:pStyle w:val="Normal"/>
        <w:spacing w:lineRule="auto" w:line="240" w:before="280" w:after="280"/>
        <w:rPr/>
      </w:pPr>
      <w:r>
        <w:rPr/>
        <w:t>“</w:t>
      </w:r>
      <w:r>
        <w:rPr/>
        <w:t>The lesson being that he is a bit too breast obsessed? So Kirk do you agree that you have learned your lesson that there is more to love than just tits and ass?” Asked Gwen as calmly as she could without laughing.</w:t>
      </w:r>
    </w:p>
    <w:p>
      <w:pPr>
        <w:pStyle w:val="Normal"/>
        <w:spacing w:lineRule="auto" w:line="240" w:before="280" w:after="280"/>
        <w:rPr/>
      </w:pPr>
      <w:r>
        <w:rPr/>
        <w:t>“</w:t>
      </w:r>
      <w:r>
        <w:rPr/>
        <w:t>Yes, yes I do!! Now please change me back, I don’t know how much of this I can take.</w:t>
      </w:r>
    </w:p>
    <w:p>
      <w:pPr>
        <w:pStyle w:val="Normal"/>
        <w:spacing w:lineRule="auto" w:line="240" w:before="280" w:after="280"/>
        <w:rPr/>
      </w:pPr>
      <w:r>
        <w:rPr/>
        <w:t>“</w:t>
      </w:r>
      <w:r>
        <w:rPr/>
        <w:t>Oh very well, it’s a pity, you were starting to entertain me you know. Now clean yourself up quickly, you have five minutes.” Replied Gwen as she conceded that she really was starting to enjoy herself. She changed Kirk back to his manly self before walking out of the bathroom with Josh in tow.</w:t>
      </w:r>
    </w:p>
    <w:p>
      <w:pPr>
        <w:pStyle w:val="Normal"/>
        <w:spacing w:lineRule="auto" w:line="240" w:before="280" w:after="280"/>
        <w:rPr/>
      </w:pPr>
      <w:r>
        <w:rPr/>
      </w:r>
    </w:p>
    <w:p>
      <w:pPr>
        <w:pStyle w:val="Heading4"/>
        <w:rPr/>
      </w:pPr>
      <w:bookmarkStart w:id="4" w:name="__RefHeading___Toc78452591"/>
      <w:bookmarkEnd w:id="4"/>
      <w:r>
        <w:rPr>
          <w:color w:val="800000"/>
          <w:lang w:val="en-NZ"/>
        </w:rPr>
        <w:t xml:space="preserve">Part </w:t>
      </w:r>
      <w:r>
        <w:rPr>
          <w:color w:val="800000"/>
        </w:rPr>
        <w:t>Twenty-Five: Gwen’s Lesson’s.</w:t>
      </w:r>
    </w:p>
    <w:p>
      <w:pPr>
        <w:pStyle w:val="Normal"/>
        <w:spacing w:lineRule="auto" w:line="240" w:before="280" w:after="280"/>
        <w:rPr/>
      </w:pPr>
      <w:r>
        <w:rPr/>
        <w:tab/>
        <w:t xml:space="preserve">Five minutes later a very tired looking Kirk appeared out the bathroom ready to leave to where Gwen was taking them. Gwen had retrieved her red leather Fendi handbag from Josh’s room and they quickly went to the carpark building. There they found a secluded spot, so Gwen retrieved her Gucci sunglasses and what appeared to be a toy car that was an exact replica of a Porsche Boxter </w:t>
      </w:r>
      <w:r>
        <w:rPr>
          <w:kern w:val="2"/>
          <w:szCs w:val="27"/>
        </w:rPr>
        <w:t>Cabriolet. As soon as she placed it on the ground, it started to grow till it was the size of the real car. Gwen opened the door and gestured the boys to get in before getting into the drivers side and gunning the car into life.</w:t>
      </w:r>
    </w:p>
    <w:p>
      <w:pPr>
        <w:pStyle w:val="Normal"/>
        <w:spacing w:lineRule="auto" w:line="240" w:before="280" w:after="280"/>
        <w:rPr>
          <w:kern w:val="2"/>
          <w:szCs w:val="27"/>
        </w:rPr>
      </w:pPr>
      <w:r>
        <w:rPr>
          <w:kern w:val="2"/>
          <w:szCs w:val="27"/>
        </w:rPr>
        <w:tab/>
        <w:t>Accelerating quickly towards the gate, the boys were concerned that they will hit the barrier arm, but just when it was inevitable, the car speed right through it and onto the street. Speeding through the Miami, Josh was concerned about being stopped by the police for doing 70 in a congested area and advised that they should slow down.</w:t>
      </w:r>
    </w:p>
    <w:p>
      <w:pPr>
        <w:pStyle w:val="Normal"/>
        <w:spacing w:lineRule="auto" w:line="240" w:before="280" w:after="280"/>
        <w:rPr>
          <w:kern w:val="2"/>
          <w:szCs w:val="27"/>
        </w:rPr>
      </w:pPr>
      <w:r>
        <w:rPr>
          <w:kern w:val="2"/>
          <w:szCs w:val="27"/>
        </w:rPr>
        <w:t>“</w:t>
      </w:r>
      <w:r>
        <w:rPr>
          <w:kern w:val="2"/>
          <w:szCs w:val="27"/>
        </w:rPr>
        <w:t>Josh!! Do you really think the cops are going to stop me?”</w:t>
      </w:r>
    </w:p>
    <w:p>
      <w:pPr>
        <w:pStyle w:val="Normal"/>
        <w:spacing w:lineRule="auto" w:line="240" w:before="280" w:after="280"/>
        <w:rPr>
          <w:kern w:val="2"/>
          <w:szCs w:val="27"/>
        </w:rPr>
      </w:pPr>
      <w:r>
        <w:rPr>
          <w:kern w:val="2"/>
          <w:szCs w:val="27"/>
        </w:rPr>
        <w:t>“</w:t>
      </w:r>
      <w:r>
        <w:rPr>
          <w:kern w:val="2"/>
          <w:szCs w:val="27"/>
        </w:rPr>
        <w:t>Umm yeah, you are driving dangerously according to the law in this land.”</w:t>
      </w:r>
    </w:p>
    <w:p>
      <w:pPr>
        <w:pStyle w:val="Normal"/>
        <w:spacing w:lineRule="auto" w:line="240" w:before="280" w:after="280"/>
        <w:rPr>
          <w:kern w:val="2"/>
          <w:szCs w:val="27"/>
        </w:rPr>
      </w:pPr>
      <w:r>
        <w:rPr>
          <w:kern w:val="2"/>
          <w:szCs w:val="27"/>
        </w:rPr>
        <w:t>“</w:t>
      </w:r>
      <w:r>
        <w:rPr>
          <w:kern w:val="2"/>
          <w:szCs w:val="27"/>
        </w:rPr>
        <w:t>How are they going to stop me Josh?”</w:t>
      </w:r>
    </w:p>
    <w:p>
      <w:pPr>
        <w:pStyle w:val="Normal"/>
        <w:spacing w:lineRule="auto" w:line="240" w:before="280" w:after="280"/>
        <w:rPr>
          <w:kern w:val="2"/>
          <w:szCs w:val="27"/>
        </w:rPr>
      </w:pPr>
      <w:r>
        <w:rPr>
          <w:kern w:val="2"/>
          <w:szCs w:val="27"/>
        </w:rPr>
        <w:t>“</w:t>
      </w:r>
      <w:r>
        <w:rPr>
          <w:kern w:val="2"/>
          <w:szCs w:val="27"/>
        </w:rPr>
        <w:t>They will stop you with their cars and possibly road spikes.”</w:t>
      </w:r>
    </w:p>
    <w:p>
      <w:pPr>
        <w:pStyle w:val="Normal"/>
        <w:spacing w:lineRule="auto" w:line="240" w:before="280" w:after="280"/>
        <w:rPr>
          <w:kern w:val="2"/>
          <w:szCs w:val="27"/>
        </w:rPr>
      </w:pPr>
      <w:r>
        <w:rPr>
          <w:kern w:val="2"/>
          <w:szCs w:val="27"/>
        </w:rPr>
        <w:t>“</w:t>
      </w:r>
      <w:r>
        <w:rPr>
          <w:kern w:val="2"/>
          <w:szCs w:val="27"/>
        </w:rPr>
        <w:t>You really think so? They can stop me seriously? Think about it Josh.”</w:t>
      </w:r>
    </w:p>
    <w:p>
      <w:pPr>
        <w:pStyle w:val="Normal"/>
        <w:spacing w:lineRule="auto" w:line="240" w:before="280" w:after="280"/>
        <w:rPr>
          <w:kern w:val="2"/>
          <w:szCs w:val="27"/>
        </w:rPr>
      </w:pPr>
      <w:r>
        <w:rPr>
          <w:kern w:val="2"/>
          <w:szCs w:val="27"/>
        </w:rPr>
        <w:tab/>
        <w:t>Just then a little thing in Josh’s head went click and he realised why Gwen was so sure that the police or any other human for that matter could not stop her.</w:t>
      </w:r>
    </w:p>
    <w:p>
      <w:pPr>
        <w:pStyle w:val="Normal"/>
        <w:spacing w:lineRule="auto" w:line="240" w:before="280" w:after="280"/>
        <w:rPr/>
      </w:pPr>
      <w:r>
        <w:rPr/>
        <w:t>“</w:t>
      </w:r>
      <w:r>
        <w:rPr/>
        <w:t xml:space="preserve">Yes indeed, and to make sure you realise I ask you this. Do you think they could see this car anyway?” Giggled Gwen manically as she gunned the engine even further. </w:t>
      </w:r>
    </w:p>
    <w:p>
      <w:pPr>
        <w:pStyle w:val="Normal"/>
        <w:spacing w:lineRule="auto" w:line="240" w:before="280" w:after="280"/>
        <w:rPr/>
      </w:pPr>
      <w:r>
        <w:rPr/>
        <w:tab/>
        <w:t>The two boys thought about that question and came to the same conclusion, that the car is invisible at the moment. Gwen corrected their thoughts by saying they are not invisible, they just appear as a blur. Josh, feeling shattered noticed the music that was preventing him from sleeping. It was loud hip-hop music that was playing from some kind of urban radio station.</w:t>
      </w:r>
    </w:p>
    <w:p>
      <w:pPr>
        <w:pStyle w:val="Normal"/>
        <w:spacing w:lineRule="auto" w:line="240" w:before="280" w:after="280"/>
        <w:rPr/>
      </w:pPr>
      <w:r>
        <w:rPr/>
        <w:t>“</w:t>
      </w:r>
      <w:r>
        <w:rPr/>
        <w:t>Do you like this music or something Gwen? It seems strange that a fairy of your age is listening to such bad ass beats.” Commented Kirk in a way that he might provoke Gwen to change the station.</w:t>
      </w:r>
    </w:p>
    <w:p>
      <w:pPr>
        <w:pStyle w:val="Normal"/>
        <w:spacing w:lineRule="auto" w:line="240" w:before="280" w:after="280"/>
        <w:rPr/>
      </w:pPr>
      <w:r>
        <w:rPr/>
        <w:t>“</w:t>
      </w:r>
      <w:r>
        <w:rPr/>
        <w:t>Actually it is Iris who loves this music, I don’t particularly care about it my self but she is happy listening to it. Blame Tony if you like, he introduced it to her.” Replied Gwen as she grinned and switched the stereo to seek mode by thinking about it while slaloming the traffic. The station it picked was even louder than the previous station and was playing techno metal.</w:t>
      </w:r>
    </w:p>
    <w:p>
      <w:pPr>
        <w:pStyle w:val="Normal"/>
        <w:spacing w:lineRule="auto" w:line="240" w:before="280" w:after="280"/>
        <w:rPr/>
      </w:pPr>
      <w:r>
        <w:rPr/>
        <w:t>“</w:t>
      </w:r>
      <w:r>
        <w:rPr/>
        <w:t>Oh yeah I like this stuff. Who is this band guys?” Grinned Gwen, as she appeared to be moshing to the music instead of driving, though still appeared to be in control with the car, if anything by mental control. She had picked the station on purpose, since she knew it would disrupt Kirks desires for sleep and she wanted to punish him a little for wasting her time.</w:t>
      </w:r>
    </w:p>
    <w:p>
      <w:pPr>
        <w:pStyle w:val="Normal"/>
        <w:spacing w:lineRule="auto" w:line="240" w:before="280" w:after="280"/>
        <w:rPr/>
      </w:pPr>
      <w:r>
        <w:rPr/>
        <w:t>“</w:t>
      </w:r>
      <w:r>
        <w:rPr/>
        <w:t>Umm the band is called Fear Factory and the song is about 4 years old. If you start singing to it, I will have to find another station.” Warned Josh as he saw Gwen banging on the steering wheel and nodding her head wildly.</w:t>
      </w:r>
    </w:p>
    <w:p>
      <w:pPr>
        <w:pStyle w:val="Normal"/>
        <w:spacing w:lineRule="auto" w:line="240" w:before="280" w:after="280"/>
        <w:rPr/>
      </w:pPr>
      <w:r>
        <w:rPr/>
        <w:t>“</w:t>
      </w:r>
      <w:r>
        <w:rPr/>
        <w:t>Alright then I dare you. Here in my car, I am the safest of all, I can open the doors and get you to come in…. in cars….” Replied Gwen, as she wanted to torment them further by singing in the harshest sounding singing voice she could mimic from the Fear Factory singer. This of course provoked Josh into changing the station back to seek mode as he looked decidedly pissed off at Gwen’s little game of provocation.</w:t>
      </w:r>
    </w:p>
    <w:p>
      <w:pPr>
        <w:pStyle w:val="Normal"/>
        <w:spacing w:lineRule="auto" w:line="240" w:before="280" w:after="280"/>
        <w:rPr/>
      </w:pPr>
      <w:r>
        <w:rPr/>
        <w:t>“</w:t>
      </w:r>
      <w:r>
        <w:rPr/>
        <w:t>You don’t learn to good do you? You see I determine the station even on seek mode.” Cackled Gwen evilly as she mentally tuned the station to another loud song. “Oh this is a good one too, I think I can sing along to this one too… Don’t you know how much you making me feeeel… I am in love with you and you have the steering wheel…. Touching meeee…. Touching youuuu…. Hey who is this band Josh? It sounds weird but kinda cool.”</w:t>
      </w:r>
    </w:p>
    <w:p>
      <w:pPr>
        <w:pStyle w:val="Normal"/>
        <w:spacing w:lineRule="auto" w:line="240" w:before="280" w:after="280"/>
        <w:rPr/>
      </w:pPr>
      <w:r>
        <w:rPr/>
        <w:t>“</w:t>
      </w:r>
      <w:r>
        <w:rPr/>
        <w:t>They are called The Darkness and they are some weird British band.” Replied Josh as he sat and crossed his arms and sulked that they have to put up with Gwen’s torment, unable to stop her. Kirk groaned in the back that there is no relief to this evil and tried to lie down in the faint hope of muffling the evil noise.</w:t>
      </w:r>
    </w:p>
    <w:p>
      <w:pPr>
        <w:pStyle w:val="Normal"/>
        <w:spacing w:lineRule="auto" w:line="240" w:before="280" w:after="280"/>
        <w:rPr/>
      </w:pPr>
      <w:r>
        <w:rPr/>
        <w:t>“</w:t>
      </w:r>
      <w:r>
        <w:rPr/>
        <w:t>You’re evil and should be destroyed.” Commented Josh as they neared Stefan and Sachie’s apartment building.</w:t>
      </w:r>
    </w:p>
    <w:p>
      <w:pPr>
        <w:pStyle w:val="Normal"/>
        <w:spacing w:lineRule="auto" w:line="240" w:before="280" w:after="280"/>
        <w:rPr/>
      </w:pPr>
      <w:r>
        <w:rPr/>
        <w:t>“</w:t>
      </w:r>
      <w:r>
        <w:rPr/>
        <w:t>Yeah yeah yeah… that’s what they all say. I never said that I was a good fairy you know. You still love me though, don’t you?” Asked Gwen half heartedly as she parked the car outside the apartment building behind Tony’s Dodge Viper.</w:t>
      </w:r>
    </w:p>
    <w:p>
      <w:pPr>
        <w:pStyle w:val="Normal"/>
        <w:spacing w:lineRule="auto" w:line="240" w:before="280" w:after="280"/>
        <w:rPr/>
      </w:pPr>
      <w:r>
        <w:rPr/>
        <w:t>“</w:t>
      </w:r>
      <w:r>
        <w:rPr/>
        <w:t>Yeah sure do. Hunikins.” Replied Josh as he leaned over and kissed Gwen as she stopped the car.</w:t>
      </w:r>
    </w:p>
    <w:p>
      <w:pPr>
        <w:pStyle w:val="Normal"/>
        <w:spacing w:lineRule="auto" w:line="240" w:before="280" w:after="280"/>
        <w:rPr/>
      </w:pPr>
      <w:r>
        <w:rPr/>
        <w:t>“</w:t>
      </w:r>
      <w:r>
        <w:rPr/>
        <w:t>Well if you are not going to be too long, I’ll stay in the car and hopefully sleep. I’m shattered.” Commented Kirk as Gwen and Josh exited out of the car.</w:t>
      </w:r>
    </w:p>
    <w:p>
      <w:pPr>
        <w:pStyle w:val="Normal"/>
        <w:spacing w:lineRule="auto" w:line="240" w:before="280" w:after="280"/>
        <w:rPr/>
      </w:pPr>
      <w:r>
        <w:rPr/>
        <w:t>“</w:t>
      </w:r>
      <w:r>
        <w:rPr/>
        <w:t>Sure no problem, you have a good sleep, you have had a busy morning, you sick little monkey.” Replied Gwen as she half thought about keeping the stereo going to torment Kirk further or even arm the car to see if he can indeed stay absolutely still or get electrocuted, well that would make him sleep. But no, she dismissed all these ideas from her head as being a little bit too evil.</w:t>
      </w:r>
    </w:p>
    <w:p>
      <w:pPr>
        <w:pStyle w:val="Normal"/>
        <w:spacing w:lineRule="auto" w:line="240" w:before="280" w:after="280"/>
        <w:rPr/>
      </w:pPr>
      <w:r>
        <w:rPr/>
        <w:tab/>
        <w:t>Josh and Gwen were greeted by a warm and relieving greeting at the door by Tony and Stefan and were hurriedly beckoned to come through to the bedroom. They could already hear Keeto and Sachie screaming at each other behind the door, but this did not seem to faze Gwen at all. Instead she commented that she should change Tony’s car back before the police notice seeing an unregistered Viper parked here.</w:t>
      </w:r>
    </w:p>
    <w:p>
      <w:pPr>
        <w:pStyle w:val="Normal"/>
        <w:spacing w:lineRule="auto" w:line="240" w:before="280" w:after="280"/>
        <w:rPr/>
      </w:pPr>
      <w:r>
        <w:rPr/>
        <w:t>“</w:t>
      </w:r>
      <w:r>
        <w:rPr/>
        <w:t>No need to worry about that Gwen, Tony and I cracked the rego database and now it is legitimately Tony’s Viper, he is even getting personal plates for it in the next few weeks.” Stated Josh proudly.</w:t>
      </w:r>
    </w:p>
    <w:p>
      <w:pPr>
        <w:pStyle w:val="Normal"/>
        <w:spacing w:lineRule="auto" w:line="240" w:before="280" w:after="280"/>
        <w:rPr/>
      </w:pPr>
      <w:r>
        <w:rPr/>
        <w:t>“</w:t>
      </w:r>
      <w:r>
        <w:rPr/>
        <w:t>But I thought you told me that you couldn’t hack into it because it was run by a super computer called a Gibson or something?” Asked Gwen quizzically as she tried to digest that these boys indeed want Tony to have the Viper.</w:t>
      </w:r>
    </w:p>
    <w:p>
      <w:pPr>
        <w:pStyle w:val="Normal"/>
        <w:spacing w:lineRule="auto" w:line="240" w:before="280" w:after="280"/>
        <w:rPr/>
      </w:pPr>
      <w:r>
        <w:rPr/>
        <w:t>“</w:t>
      </w:r>
      <w:r>
        <w:rPr/>
        <w:t>True but we got a lot of friends to help us out. What can I say except that for some reason the hackers of the world united for our little trick.” Explained Josh as he opened the door to the bedroom.</w:t>
      </w:r>
    </w:p>
    <w:p>
      <w:pPr>
        <w:pStyle w:val="Normal"/>
        <w:spacing w:lineRule="auto" w:line="240" w:before="280" w:after="280"/>
        <w:rPr/>
      </w:pPr>
      <w:r>
        <w:rPr/>
        <w:tab/>
        <w:t>Inside the most bizarre bedroom scene greeted them, Gwen commented that it smelled like an orgy had happened in there. On top of a crushed King-sized bed was what appeared to be Sachie, now pinned to the ground by an incredibly large ass and breasts that threaten to suffocate her. They were no longer lighter than air but rather appeared to be their normal weight, well if having breasts as big as half the room could be considered normal. Keeto appeared to be in a four legged form with 10 breasts, each the size of basketballs and a penis that looked it would have been more appropriate to be seen on a horse. The extraordinary looking scene did not seem to worry Gwen as she struggled to get herself heard from the screaming and cursing. After a number of attempts, Gwen decided that another approach is required to get the feuding pair’s attention.</w:t>
      </w:r>
    </w:p>
    <w:p>
      <w:pPr>
        <w:pStyle w:val="Normal"/>
        <w:spacing w:lineRule="auto" w:line="240" w:before="280" w:after="280"/>
        <w:rPr/>
      </w:pPr>
      <w:r>
        <w:rPr/>
        <w:t>“</w:t>
      </w:r>
      <w:r>
        <w:rPr/>
        <w:t>Alright girls! shut up!! Now!!! And listen to me” Cried out Gwen both audibly and as a scream in the two girls minds. They both yelped at the pain in their heads and quietened down.</w:t>
      </w:r>
    </w:p>
    <w:p>
      <w:pPr>
        <w:pStyle w:val="Normal"/>
        <w:spacing w:lineRule="auto" w:line="240" w:before="280" w:after="280"/>
        <w:rPr/>
      </w:pPr>
      <w:r>
        <w:rPr/>
        <w:t>“</w:t>
      </w:r>
      <w:r>
        <w:rPr/>
        <w:t>What the hell was that?” Sachie and Keeto both asked after shaking their heads, moaning at the throbbing residue headache.</w:t>
      </w:r>
    </w:p>
    <w:p>
      <w:pPr>
        <w:pStyle w:val="Normal"/>
        <w:spacing w:lineRule="auto" w:line="240" w:before="280" w:after="280"/>
        <w:rPr/>
      </w:pPr>
      <w:r>
        <w:rPr/>
        <w:t>“</w:t>
      </w:r>
      <w:r>
        <w:rPr/>
        <w:t>That was a very mild Telepathic attack and is the mental equivalent to banging your heads together. Now that I have your attention, the first thing I want you two to do is to reverse all the changes you have made on each other. Are we clear about that!!” Explained Gwen with the emphasis on the last sentence being made telepathically.</w:t>
      </w:r>
    </w:p>
    <w:p>
      <w:pPr>
        <w:pStyle w:val="Normal"/>
        <w:spacing w:lineRule="auto" w:line="240" w:before="280" w:after="280"/>
        <w:rPr/>
      </w:pPr>
      <w:r>
        <w:rPr/>
        <w:tab/>
        <w:t>Reluctantly the two girls started reversing the changes and after a few minutes Keeto was her normal womanly self, barring with only two basketball sized breasts, that don’t appear to be able to change regardless of who tries to alter them. Sachie was no longer an immovable blob of tits and ass, but instead of reverting back to her usual taller and curvier self, she had reverted to her original 5’2” skinny self that was her before Keeto got the gift.</w:t>
      </w:r>
    </w:p>
    <w:p>
      <w:pPr>
        <w:pStyle w:val="Normal"/>
        <w:spacing w:lineRule="auto" w:line="240" w:before="280" w:after="280"/>
        <w:rPr/>
      </w:pPr>
      <w:r>
        <w:rPr/>
        <w:t>“</w:t>
      </w:r>
      <w:r>
        <w:rPr/>
        <w:t>OK now, we are now going to apologise to each other aren’t we.” Instructed Gwen more calmly.</w:t>
      </w:r>
    </w:p>
    <w:p>
      <w:pPr>
        <w:pStyle w:val="Normal"/>
        <w:spacing w:lineRule="auto" w:line="240" w:before="280" w:after="280"/>
        <w:rPr/>
      </w:pPr>
      <w:r>
        <w:rPr/>
        <w:t>“</w:t>
      </w:r>
      <w:r>
        <w:rPr/>
        <w:t>No fucking way! This bitch here used her gift on me while I was sleeping again. She needs to apologise in using her gift before you came back.” Replied Sachie angrily.</w:t>
      </w:r>
    </w:p>
    <w:p>
      <w:pPr>
        <w:pStyle w:val="Normal"/>
        <w:spacing w:lineRule="auto" w:line="240" w:before="280" w:after="280"/>
        <w:rPr/>
      </w:pPr>
      <w:r>
        <w:rPr/>
        <w:t>“</w:t>
      </w:r>
      <w:r>
        <w:rPr/>
        <w:t>Well if you didn’t turn my body into an animal’s, I would, so you apologise in attacking me when I was only here to help!” Replied Keeto shouting at Sachie.</w:t>
      </w:r>
    </w:p>
    <w:p>
      <w:pPr>
        <w:pStyle w:val="Normal"/>
        <w:spacing w:lineRule="auto" w:line="240" w:before="280" w:after="280"/>
        <w:rPr/>
      </w:pPr>
      <w:r>
        <w:rPr/>
        <w:t>“</w:t>
      </w:r>
      <w:r>
        <w:rPr/>
        <w:t>Well if you didn’t decide to tease me first, I wouldn’t have changed you.” Stated Sachie menacingly as she sort of indicated that she would do it again given half the chance.</w:t>
      </w:r>
    </w:p>
    <w:p>
      <w:pPr>
        <w:pStyle w:val="Normal"/>
        <w:spacing w:lineRule="auto" w:line="240" w:before="280" w:after="280"/>
        <w:rPr/>
      </w:pPr>
      <w:r>
        <w:rPr/>
        <w:t>“</w:t>
      </w:r>
      <w:r>
        <w:rPr/>
        <w:t>Alright you two stop it now!!! Or I will hit your mind again. Now I have a deal for you two, you girls either apologise to each other sincerely within ten minutes, or you will have to suffer the humiliation of giving Tony and Stefan blowjobs. Sachie will do Tony till she apologises while Keeto will do Stefan till she apologises. The blow jobs will continue till both of you apologise to each other or when I come back. Clear? Good, see you in ten minutes.” Instructed Gwen angry that her students need to be forced to apologise to each other for such horrific uses of the gift on each other. She then walked out the door while dragging Josh out with her and headed for the kitchen for a coffee. As she went she telepathically commented to Tony and Stefan that resistance is futile and that she had been scanning their thoughts all along. Finding the transformations strangely erotic is why they are being punished in this way.</w:t>
      </w:r>
    </w:p>
    <w:p>
      <w:pPr>
        <w:pStyle w:val="Normal"/>
        <w:spacing w:lineRule="auto" w:line="240" w:before="280" w:after="280"/>
        <w:rPr/>
      </w:pPr>
      <w:r>
        <w:rPr/>
        <w:tab/>
        <w:t>As soon as the door closed the girls felt a pulling desire to suck on cock. The cock from their designated victim, yet they still retained the normal mental capacity to reason that it is not their true desire. They would rather do it with their own partners, than their friend, but the physical pull was going to do it for them regardless, against their will. The boys saw the looks of hunger in the girl’s eyes and looked at each other like trapped deer ready to be pulled down by a pack of hungry wolves.</w:t>
      </w:r>
    </w:p>
    <w:p>
      <w:pPr>
        <w:pStyle w:val="Normal"/>
        <w:spacing w:lineRule="auto" w:line="240" w:before="280" w:after="280"/>
        <w:rPr/>
      </w:pPr>
      <w:r>
        <w:rPr/>
        <w:t>“</w:t>
      </w:r>
      <w:r>
        <w:rPr/>
        <w:t>Umm Stefan, they look mighty hungry. How long do you think we can resist them?” Asked Tony as he narrowly escaped Sachie’s attempt to catch him. He quickly tried to open the door and found that even though there is no lock, somehow Gwen must have placed a lock on the door on her way out. They were trapped.</w:t>
      </w:r>
    </w:p>
    <w:p>
      <w:pPr>
        <w:pStyle w:val="Normal"/>
        <w:spacing w:lineRule="auto" w:line="240" w:before="280" w:after="280"/>
        <w:rPr/>
      </w:pPr>
      <w:r>
        <w:rPr/>
        <w:t>“</w:t>
      </w:r>
      <w:r>
        <w:rPr/>
        <w:t>I am not sure Tone, but I am sure it will be less than 10 minutes. Why are you worried? You used to go out with Sachie and it does not worry me too much that in this circumstance that you end up getting blown by her.” Replied Stefan as he managed to fend off Keeto’s advances.</w:t>
      </w:r>
    </w:p>
    <w:p>
      <w:pPr>
        <w:pStyle w:val="Normal"/>
        <w:spacing w:lineRule="auto" w:line="240" w:before="280" w:after="280"/>
        <w:rPr/>
      </w:pPr>
      <w:r>
        <w:rPr/>
        <w:t>“</w:t>
      </w:r>
      <w:r>
        <w:rPr/>
        <w:t>True but she is yours now and though we are all friends here, I am not too sure you would like that situation. Besides Sachie has never blown me before.” Replied Tony as he had yet another lucky escape, but was blocked into hiding in the wardrobe.</w:t>
      </w:r>
    </w:p>
    <w:p>
      <w:pPr>
        <w:pStyle w:val="Normal"/>
        <w:spacing w:lineRule="auto" w:line="240" w:before="280" w:after="280"/>
        <w:rPr/>
      </w:pPr>
      <w:r>
        <w:rPr/>
        <w:t>“</w:t>
      </w:r>
      <w:r>
        <w:rPr/>
        <w:t>How do you think we feel then? We know this is wrong but somehow Gwen has made our body’s to work against our will’s.” Explained Keeto as she tried again in vain to catch Stefan.</w:t>
      </w:r>
    </w:p>
    <w:p>
      <w:pPr>
        <w:pStyle w:val="Normal"/>
        <w:spacing w:lineRule="auto" w:line="240" w:before="280" w:after="280"/>
        <w:rPr/>
      </w:pPr>
      <w:r>
        <w:rPr/>
        <w:t>“</w:t>
      </w:r>
      <w:r>
        <w:rPr/>
        <w:t>Then apologise to each other before you do something your mind knows it does not want you to do.” Commented Stefan as he did a dummy to try and escape again, but this time Keeto had got him and had promptly sat on him struggling to stop herself from unzipping his pants.</w:t>
      </w:r>
    </w:p>
    <w:p>
      <w:pPr>
        <w:pStyle w:val="Normal"/>
        <w:spacing w:lineRule="auto" w:line="240" w:before="280" w:after="280"/>
        <w:rPr/>
      </w:pPr>
      <w:r>
        <w:rPr/>
        <w:t>“</w:t>
      </w:r>
      <w:r>
        <w:rPr/>
        <w:t>Never, not till she apologises first. She was the one that started it and got us in this mess.” Shouted Sachie, since she did not see Keeto catching Stefan. Seeing Keeto on top of Stefan struggling to unzip his pants stunned Tony, which meant that Sachie caught him and unceremoniously dropped him to the ground, sat on him and quickly unbuttoned his jeans.</w:t>
      </w:r>
    </w:p>
    <w:p>
      <w:pPr>
        <w:pStyle w:val="Normal"/>
        <w:spacing w:lineRule="auto" w:line="240" w:before="280" w:after="280"/>
        <w:rPr/>
      </w:pPr>
      <w:r>
        <w:rPr/>
        <w:t>“</w:t>
      </w:r>
      <w:r>
        <w:rPr/>
        <w:t xml:space="preserve">Last chance girls. You either become the bigger women that you are and apologise to each other or suffer from the humiliation of blowing each other boyfriends in front of each other.” Explained Stefan as he saw Sachie take Tony down. He tried to resist Keeto, but her possessed efforts were too determined to be stopped. He was hoping that as Keeto had uncovered his manhood that something might suddenly get her to apologise. But alas that was wishful thinking and soon he could feel her warm breath and hot mouth and tongue provoking him to hardness. </w:t>
      </w:r>
    </w:p>
    <w:p>
      <w:pPr>
        <w:pStyle w:val="Normal"/>
        <w:spacing w:lineRule="auto" w:line="240" w:before="280" w:after="280"/>
        <w:ind w:firstLine="720"/>
        <w:rPr/>
      </w:pPr>
      <w:r>
        <w:rPr/>
        <w:t xml:space="preserve">As he could hear Tony doing a similar struggle with Sachie, Stefan felt himself succumbing from the delightful and diligent work that Keeto was doing to him. As he felt the seamen shoot after a wonderful sucking effort from Keeto, his thoughts swam on how Tony had always told him, how good Keeto was at blowing him. But Stefan guessed you just never knew till you have experienced it. </w:t>
      </w:r>
    </w:p>
    <w:p>
      <w:pPr>
        <w:pStyle w:val="Normal"/>
        <w:spacing w:lineRule="auto" w:line="240" w:before="280" w:after="280"/>
        <w:ind w:firstLine="720"/>
        <w:rPr/>
      </w:pPr>
      <w:r>
        <w:rPr/>
        <w:t xml:space="preserve">Tony struggled and tried to worm out of Sachie’s clutches. Sure she hasn’t done this before, not because she didn’t want to but because during their time together she was more of a prude than she is now. Tony remembered how he tried in vain to get Sachie to do a position other than missionary, let alone getting her to try and blow him off, but that was a long time ago and they are over each other now. </w:t>
      </w:r>
    </w:p>
    <w:p>
      <w:pPr>
        <w:pStyle w:val="Normal"/>
        <w:spacing w:lineRule="auto" w:line="240" w:before="280" w:after="280"/>
        <w:ind w:firstLine="720"/>
        <w:rPr/>
      </w:pPr>
      <w:r>
        <w:rPr/>
        <w:t>The resistance became less, when Tony’s body started remembering Sachie’s soft and delicate touch. It feels like she is carefully unwrapping her favourite present, carefully trying not to rip the beautiful paper. Tony’s body remembers it all and all the fun it had creating erotic intensity with Sachie, so it betrayed the mind in allowing her to go in deep and hard. The intensities of pleasure was immense as it mixed with the memories of old and soon the cock was getting hot and swelling with the good white stuff. Tony in the last ditch attempts to resist, tried to hold it in, but the constant suckling and kissing, eroded that resistance to nothing. She is good, but not as good as Keeto.</w:t>
      </w:r>
    </w:p>
    <w:p>
      <w:pPr>
        <w:pStyle w:val="Normal"/>
        <w:spacing w:lineRule="auto" w:line="240" w:before="280" w:after="280"/>
        <w:ind w:firstLine="720"/>
        <w:rPr/>
      </w:pPr>
      <w:r>
        <w:rPr/>
        <w:t>Sachie got a mouthful as Tony’s cock erupted from inside her mouth, as she gagged, she unintentionally swallowed most of it. Though she felt ashamed of what she had just done, she seemed relieved that she had got it over and done with. Or has she? Somehow the body was eyeing up Tony again for a repeat performance.</w:t>
      </w:r>
    </w:p>
    <w:p>
      <w:pPr>
        <w:pStyle w:val="Normal"/>
        <w:spacing w:lineRule="auto" w:line="240" w:before="280" w:after="280"/>
        <w:ind w:firstLine="720"/>
        <w:rPr/>
      </w:pPr>
      <w:r>
        <w:rPr/>
        <w:t>As Keeto stood up from the on suite’s basin and spat out the last of Stefan’s seaman, she too was glad that it was over and done with. But just like Sachie, she too felt her body kick back into its independently, irrational thought processes and eyeing up Stefan’s cock for some more.</w:t>
      </w:r>
    </w:p>
    <w:p>
      <w:pPr>
        <w:pStyle w:val="Normal"/>
        <w:spacing w:lineRule="auto" w:line="240" w:before="280" w:after="280"/>
        <w:ind w:firstLine="720"/>
        <w:rPr/>
      </w:pPr>
      <w:r>
        <w:rPr/>
      </w:r>
    </w:p>
    <w:p>
      <w:pPr>
        <w:pStyle w:val="Normal"/>
        <w:spacing w:lineRule="auto" w:line="240" w:before="280" w:after="280"/>
        <w:ind w:firstLine="720"/>
        <w:rPr/>
      </w:pPr>
      <w:r>
        <w:rPr/>
        <w:t>Meanwhile in the kitchen, Gwen was not finished in her instructions and instructed Josh on his lesson. Control.</w:t>
      </w:r>
    </w:p>
    <w:p>
      <w:pPr>
        <w:pStyle w:val="Normal"/>
        <w:spacing w:lineRule="auto" w:line="240" w:before="280" w:after="280"/>
        <w:rPr/>
      </w:pPr>
      <w:r>
        <w:rPr/>
        <w:t>“</w:t>
      </w:r>
      <w:r>
        <w:rPr/>
        <w:t xml:space="preserve">OK Josh you will learn to control your thoughts, by holding back the cock as much as possible. Are you ready to blow your load.” </w:t>
      </w:r>
    </w:p>
    <w:p>
      <w:pPr>
        <w:pStyle w:val="Normal"/>
        <w:spacing w:lineRule="auto" w:line="240" w:before="280" w:after="280"/>
        <w:rPr/>
      </w:pPr>
      <w:r>
        <w:rPr/>
        <w:t>“</w:t>
      </w:r>
      <w:r>
        <w:rPr/>
        <w:t>You can’t instruct me to cum on cue.”</w:t>
      </w:r>
    </w:p>
    <w:p>
      <w:pPr>
        <w:pStyle w:val="Normal"/>
        <w:spacing w:lineRule="auto" w:line="240" w:before="280" w:after="280"/>
        <w:rPr/>
      </w:pPr>
      <w:r>
        <w:rPr/>
        <w:t>“</w:t>
      </w:r>
      <w:r>
        <w:rPr/>
        <w:t>Sure I can. Watch and learn.” Replied Gwen as she ceremonially clicked her fingers and instantly Josh had a hard on. Pressure built up from within him, which made him realise, he better take his pants off before he soils them with cum. He managed to get them down in time for Gwen to hand him a tea towel and he released the pressure, cumming all over the tea towel.</w:t>
      </w:r>
    </w:p>
    <w:p>
      <w:pPr>
        <w:pStyle w:val="Normal"/>
        <w:spacing w:lineRule="auto" w:line="240" w:before="280" w:after="280"/>
        <w:rPr/>
      </w:pPr>
      <w:r>
        <w:rPr/>
        <w:t>“</w:t>
      </w:r>
      <w:r>
        <w:rPr/>
        <w:t>Oh hell you have a lot to learn. I am still dressed and it has taken you less than a minute before you explode. Lets try this again, this time concentrate on holding back the flow.” Instructed Gwen in dismay.</w:t>
      </w:r>
    </w:p>
    <w:p>
      <w:pPr>
        <w:pStyle w:val="Normal"/>
        <w:spacing w:lineRule="auto" w:line="240" w:before="280" w:after="280"/>
        <w:rPr/>
      </w:pPr>
      <w:r>
        <w:rPr/>
        <w:t>“</w:t>
      </w:r>
      <w:r>
        <w:rPr/>
        <w:t>I can’t possibly do that again, there is nothing left, the sacks are empty.” Explained Josh as he felt round his manhood.</w:t>
      </w:r>
    </w:p>
    <w:p>
      <w:pPr>
        <w:pStyle w:val="Normal"/>
        <w:spacing w:lineRule="auto" w:line="240" w:before="280" w:after="280"/>
        <w:rPr/>
      </w:pPr>
      <w:r>
        <w:rPr/>
        <w:t>“</w:t>
      </w:r>
      <w:r>
        <w:rPr/>
        <w:t xml:space="preserve">Don’t you worry about that, your body is manufacturing some more of your good stuff as you speak. I have sped up the process by about 500% for the purposes of this lesson.” Explained Gwen clinically as she grinned with a glint in her eye. </w:t>
      </w:r>
    </w:p>
    <w:p>
      <w:pPr>
        <w:pStyle w:val="Normal"/>
        <w:spacing w:lineRule="auto" w:line="240" w:before="280" w:after="280"/>
        <w:rPr/>
      </w:pPr>
      <w:r>
        <w:rPr/>
        <w:tab/>
        <w:t xml:space="preserve">Again the build up was felt again from within Josh. The intensity was amazing as his emotions and thoughts swam in ecstasy of blowing the load inside Gwen. Her beautiful soft smooth skin rubbing up and down on his, her supple and bountiful breasts bumping up and down on his chest. Her husky musing of how it feels to have him inside her was enough to put him over the edge. He must release now. Again the thick white stuff gushed out of his cock and as he reopened his eyes, all those feelings and thoughts were merely a dream. Gwen was still clothed and watching him like a scientist watch’s an experiment. When finally finished exploding out the cum and yelling out the climax, Gwen gave him another tea towel to wipe him down and coolly said that was a better effort. Still it was less than 3 minutes. </w:t>
      </w:r>
    </w:p>
    <w:p>
      <w:pPr>
        <w:pStyle w:val="Normal"/>
        <w:spacing w:lineRule="auto" w:line="240" w:before="280" w:after="280"/>
        <w:ind w:firstLine="720"/>
        <w:rPr/>
      </w:pPr>
      <w:r>
        <w:rPr/>
        <w:t>Dripping in sweat, Josh pleaded with Gwen not to do that to him for a while, he couldn’t handle any more of it. This of course disappointed Gwen, who wanted to fill in more time before she checks on the others. There will be enough time to continue the lesson later.</w:t>
      </w:r>
    </w:p>
    <w:p>
      <w:pPr>
        <w:pStyle w:val="Normal"/>
        <w:spacing w:lineRule="auto" w:line="240" w:before="280" w:after="280"/>
        <w:rPr/>
      </w:pPr>
      <w:r>
        <w:rPr/>
        <w:t>“</w:t>
      </w:r>
      <w:r>
        <w:rPr/>
        <w:t>OK then we’ll leave the lesson for now, just remember two things to work on. Control the desires and take it all in slower. The more you can do this, the more stimulating and enjoyable the sex will be, my love.” Explained Gwen as she started making some coffees for her and Josh.</w:t>
      </w:r>
    </w:p>
    <w:p>
      <w:pPr>
        <w:pStyle w:val="Normal"/>
        <w:spacing w:lineRule="auto" w:line="240" w:before="280" w:after="280"/>
        <w:rPr/>
      </w:pPr>
      <w:r>
        <w:rPr/>
        <w:t>“</w:t>
      </w:r>
      <w:r>
        <w:rPr/>
        <w:t>Far out that was intense. I mean I do not think anyone could normally experience that level of intensity. Hey Gwen you do realise what you have done with the others. I mean Tony is actually Sachie’s ex and getting her to blow him might cause a lot of old wounds to come out between her and Keeto.” Stammered Josh as he was catching his breath while watching Gwen operate the coffee machine.</w:t>
      </w:r>
    </w:p>
    <w:p>
      <w:pPr>
        <w:pStyle w:val="Normal"/>
        <w:spacing w:lineRule="auto" w:line="240" w:before="280" w:after="280"/>
        <w:rPr/>
      </w:pPr>
      <w:r>
        <w:rPr/>
        <w:t>“</w:t>
      </w:r>
      <w:r>
        <w:rPr/>
        <w:t xml:space="preserve">Yeah I did some digging in their minds and know the history. I sort of figure this is like a similar kind of therapy from the movie Solaris. You get two feuding cats and stick them in a tin can for a few minutes and soon they become good friends. By forcing them to dish out blow jobs against their will is simply forcing the issue that they should bring out their feelings more so that their friendships can grow.” Explained Gwen while concentrating on making a couple of lattes. </w:t>
      </w:r>
    </w:p>
    <w:p>
      <w:pPr>
        <w:pStyle w:val="Normal"/>
        <w:spacing w:lineRule="auto" w:line="240" w:before="280" w:after="280"/>
        <w:rPr/>
      </w:pPr>
      <w:r>
        <w:rPr/>
        <w:t>“</w:t>
      </w:r>
      <w:r>
        <w:rPr/>
        <w:t>I am not too sure that idea is going to work, it can just as easily destroy their friendship.” Commented a concerned Josh as he helped Gwen with the milk frothing.</w:t>
      </w:r>
    </w:p>
    <w:p>
      <w:pPr>
        <w:pStyle w:val="Normal"/>
        <w:spacing w:lineRule="auto" w:line="240" w:before="280" w:after="280"/>
        <w:rPr/>
      </w:pPr>
      <w:r>
        <w:rPr/>
        <w:t>“</w:t>
      </w:r>
      <w:r>
        <w:rPr/>
        <w:t xml:space="preserve">True and I did take this in consideration, but I believe that their friendship is strong enough to handle it.” Said a confident Gwen as she handed over a latte to Josh. </w:t>
      </w:r>
    </w:p>
    <w:p>
      <w:pPr>
        <w:pStyle w:val="TextBodyIndent"/>
        <w:rPr>
          <w:color w:val="800000"/>
        </w:rPr>
      </w:pPr>
      <w:r>
        <w:rPr/>
        <w:t xml:space="preserve">They sat down at the kitchen table and discussed their analyses of Gwen’s plan, while meanwhile back in the bedroom; the guys were complaining how their manhood’s are feeling very sore and tired. They had each have had four blow jobs at this stage and though they had felt wonderful, they were soon feeling empty and since the girls do not stop till cum comes out, the blow jobs were increasingly becoming harder to achieve. </w:t>
      </w:r>
    </w:p>
    <w:p>
      <w:pPr>
        <w:pStyle w:val="Normal"/>
        <w:spacing w:lineRule="auto" w:line="240" w:before="280" w:after="280"/>
        <w:ind w:firstLine="720"/>
        <w:rPr/>
      </w:pPr>
      <w:r>
        <w:rPr/>
        <w:t>Both girls were feeling tired too, of catching their prey and performing oral sex against their will, despite many attempts of restraining their bodily desires to go through the act. Sachie was fairing the worst, since she was not used to doing this sort of thing, she almost chocked on Tony’s cum the third time round and her throat felt sore and raw by the constant rubbing against his strong, hard and juicy member. Keeto, although more experienced in doing the act was also struggling not to gag as Stefan’s head got rammed hard down her throat and hitting her tonsils. She had never gone that deep before and did not like it at all, especially since she was doing Stefan, her best friends partner.</w:t>
      </w:r>
    </w:p>
    <w:p>
      <w:pPr>
        <w:pStyle w:val="Normal"/>
        <w:spacing w:lineRule="auto" w:line="240" w:before="280" w:after="280"/>
        <w:ind w:firstLine="720"/>
        <w:rPr/>
      </w:pPr>
      <w:r>
        <w:rPr/>
        <w:t xml:space="preserve">Finally while finishing off spitting out the latest wad of cum, a tired Keeto managed to stand up and stammered that she was sorry to Sachie. She was sorry that she had been harbouring guilt ever since she stole Tony’s heart from Sachie. That is why she probably kept dreaming of helping Sachie out ever since she got the gift. Keeto felt that she managed to get Tony because she was a bit more curvaceous than Sachie and knew that was something Tony liked. </w:t>
      </w:r>
    </w:p>
    <w:p>
      <w:pPr>
        <w:pStyle w:val="Normal"/>
        <w:spacing w:lineRule="auto" w:line="240" w:before="280" w:after="280"/>
        <w:ind w:firstLine="720"/>
        <w:rPr/>
      </w:pPr>
      <w:r>
        <w:rPr/>
        <w:t>With this revelation, Sachie also apologised. For secretly holding a grudge against Keeto because she did appear to flirt and eventually stole Tony from her. Since Tony was her first friend she made when she moved to Miami, it especially hurt her. She was always self-conscience that she did not have the curves, which every other girl in Miami either had or obtained and in a way was not surprised when Tony fell in love with Keeto, since he then could have a more curvaceous girl, rather than a stick insect like her.</w:t>
      </w:r>
    </w:p>
    <w:p>
      <w:pPr>
        <w:pStyle w:val="Normal"/>
        <w:spacing w:lineRule="auto" w:line="240" w:before="280" w:after="280"/>
        <w:ind w:firstLine="720"/>
        <w:rPr/>
      </w:pPr>
      <w:r>
        <w:rPr/>
        <w:t>But the biggest revelation came from Tony. After hearing the two confessions he felt there were actually some important things missing. He admitted that he was a ‘slut boy’ back then and loved both the girls at the same time. Although he was seen with Sachie and appeared to be her partner he harboured love towards Keeto, her best friend. His problem was vanquished when he learned that his friend and newbie work colleague, Stefan actually loved Sachie also, after meeting up with her at a work function. Tony could tell that Stefan’s love interest in his partner was far stronger than his, so the boys made a pact. Tony would dump Sachie so that it made room for Stefan to manoeuvre himself into her scene. It worked even better than they planned.</w:t>
      </w:r>
    </w:p>
    <w:p>
      <w:pPr>
        <w:pStyle w:val="Normal"/>
        <w:spacing w:lineRule="auto" w:line="240" w:before="280" w:after="280"/>
        <w:ind w:firstLine="720"/>
        <w:rPr/>
      </w:pPr>
      <w:r>
        <w:rPr/>
        <w:t>The confessions must have worked because no one had the mad compulsion to give or receive oral sex. As they all sat there in their drenched cum stained bodies and the remains of some clothes, they absorbed what they had just heard.</w:t>
      </w:r>
    </w:p>
    <w:p>
      <w:pPr>
        <w:pStyle w:val="Normal"/>
        <w:spacing w:lineRule="auto" w:line="240" w:before="280" w:after="280"/>
        <w:rPr/>
      </w:pPr>
      <w:r>
        <w:rPr/>
        <w:t>“</w:t>
      </w:r>
      <w:r>
        <w:rPr/>
        <w:t>Ahh so I have this mad compulsion to use my gift, because I subconsciously want to help Sachie out, but also want to play a few tricks on her, since somehow I knew she did not like the idea of being dumped by Tony for me. I also used it to try and impress Tony and the rest of you’s, because deep down, I knew I scored the Tonymeister because I was a little bit curvier than Sachie. The fact that the boys had already plotted Tony’s dumping kind of makes all that rather silly then and she get on with our lives without trying to revive the past. So that is why these remain so huge, I guess it is what I deserve being condemned to carry around these large curves as a reminder that I should not need to try and impress you guys with my newly acquired gift.” Explained Keeto as she emphasised her amazingly huge bust. She suddenly realised what Gwen had been trying to tell her. She had been trying too hard in showing off, rather than concentrate on being human.</w:t>
      </w:r>
    </w:p>
    <w:p>
      <w:pPr>
        <w:pStyle w:val="Normal"/>
        <w:spacing w:lineRule="auto" w:line="240" w:before="280" w:after="280"/>
        <w:ind w:firstLine="720"/>
        <w:rPr/>
      </w:pPr>
      <w:r>
        <w:rPr/>
        <w:t>Just then, almost as if on cue, Keeto’s breasts started getting smaller. As they all watched as Keeto’s breasts shrunk down to their original 32-C cup size. Though Tony appeared to be a little disappointed, Keeto was relieved that she no longer had to live with breasts that obstruct her seeing her bottom half.</w:t>
      </w:r>
    </w:p>
    <w:p>
      <w:pPr>
        <w:pStyle w:val="Normal"/>
        <w:spacing w:lineRule="auto" w:line="240" w:before="280" w:after="280"/>
        <w:ind w:firstLine="720"/>
        <w:rPr/>
      </w:pPr>
      <w:r>
        <w:rPr/>
        <w:t>Gwen and an exhausted Josh entered the room to find the captives hugging each other and discussing intimate details of their lives with each other. Happy to see that the experiment worked, Gwen suggested that everyone should clean themselves up before they go with her to Fairydom. After the obvious surprise, that Gwen was going to take them to Fairydom, Gwen explained that the High Council wanted to Keeto to scan her mind for the trial. The rest of them can come, because Gwen was pretty sure that she could argue that they were Keeto’s support group and that the effect of the barrier dome would mean that they would not remember a thing anyway. Stefan and Sachie offered the shower to Keeto and Tony first, and while they were having a shower, Stefan, Sachie, Josh and Gwen prepared a picnic hamper of food and drink, because Gwen explained that in Fairydom there is no food or drink, since Fairy’s don’t need those sort of things when they are in their natural state.</w:t>
      </w:r>
    </w:p>
    <w:p>
      <w:pPr>
        <w:pStyle w:val="Normal"/>
        <w:spacing w:lineRule="auto" w:line="240" w:before="280" w:after="280"/>
        <w:ind w:firstLine="720"/>
        <w:rPr/>
      </w:pPr>
      <w:r>
        <w:rPr/>
        <w:t>This of course conjured up the discussion of how humans can actually fit in Fairydom since, humans are so much bigger than fairy’s. Gwen just smiled and simply said all shell reveal itself in due course as she cut up a tomato with a small knife.</w:t>
      </w:r>
    </w:p>
    <w:p>
      <w:pPr>
        <w:pStyle w:val="Normal"/>
        <w:spacing w:lineRule="auto" w:line="240" w:before="280" w:after="280"/>
        <w:ind w:firstLine="720"/>
        <w:rPr/>
      </w:pPr>
      <w:r>
        <w:rPr/>
        <w:t xml:space="preserve">About an hour later and everyone was cleaned and dressed up as much as they can. Though Keeto had nothing to wear anymore because of they got torn up during the fight and Sachie’s clothes don’t fit her, Gwen helped out by magically altering a small red mini skirt and a white blouse to fit her. Sachie had fished out some of her old clothes that she had stored away, since she was now her original size, she had a use for them again. She appeared in a pair of acid washed jeans, a red v-neck top and some beautiful red boots. The picnic hamper was in the boot of the car and everyone was ready to leave, except one small problem. How do you fit Gwen and six humans in the Porsche. Tony and Stefan offered to take their cars as well but Gwen dismissed taking their cars in saying that only one car can be taken and it has to be hers. She had an idea though. She put up the soft-top roof without disturbing the now sleeping Kirk and stood there concentrating on a particularly hard spell she has not used in over a century. </w:t>
      </w:r>
    </w:p>
    <w:p>
      <w:pPr>
        <w:pStyle w:val="Normal"/>
        <w:spacing w:lineRule="auto" w:line="240" w:before="280" w:after="280"/>
        <w:ind w:firstLine="720"/>
        <w:rPr/>
      </w:pPr>
      <w:r>
        <w:rPr/>
        <w:t>After warbling a few weird sounding words she twirled her fingers and opened her eyes again, appearing reasonably pleased with herself. She told everyone to get in and one by one they got in. They quickly found that the interior of the car was now much larger than before and found Kirk still sleeping on the back seat. This did not matter, since there was now a seat for everyone in the back. Josh decided to jump into the passenger seat and after commenting that this is like from and old British TV series in which the space ship was much larger inside than it was out side, Gwen hopped in smiled that she has seen Dr Who before too and gunned the engine back to life.</w:t>
      </w:r>
    </w:p>
    <w:p>
      <w:pPr>
        <w:pStyle w:val="Normal"/>
        <w:spacing w:lineRule="auto" w:line="240" w:before="280" w:after="280"/>
        <w:ind w:firstLine="720"/>
        <w:rPr/>
      </w:pPr>
      <w:r>
        <w:rPr/>
        <w:t>But instead of dematerialising like Dr Who’s Tardis, the car initially drove off normally. Gwen started off going around the coastal areas, passing some very large houses, till they got to a new sub division near some cliffs. The car was positively racing now and as Gwen jumped the newly made curb and drove the car towards the edge of a cliff, panic started consuming the humans as they were fast approaching the cliff edge. But instead of falling off the cliff, the ground left the car and the car remained floating out towards the sea. They were flying.</w:t>
      </w:r>
    </w:p>
    <w:p>
      <w:pPr>
        <w:pStyle w:val="Normal"/>
        <w:spacing w:lineRule="auto" w:line="240" w:before="280" w:after="280"/>
        <w:rPr/>
      </w:pPr>
      <w:r>
        <w:rPr/>
        <w:t>“</w:t>
      </w:r>
      <w:r>
        <w:rPr/>
        <w:t>This is like that Harry Potter movie” Exclaimed Keeto as she watched the coast shrink into the horizon.</w:t>
      </w:r>
    </w:p>
    <w:p>
      <w:pPr>
        <w:pStyle w:val="Normal"/>
        <w:spacing w:lineRule="auto" w:line="240" w:before="280" w:after="280"/>
        <w:rPr/>
      </w:pPr>
      <w:r>
        <w:rPr/>
        <w:t>“</w:t>
      </w:r>
      <w:r>
        <w:rPr/>
        <w:t>Yeah but this is much more cooler. Harry Potter is a hack compared to us fairies.” Grinned Gwen as she donned on her sunglasses while doing some aerial stunts. “OK kiddies, hold on tight, I am going to stick it into warp drive.”</w:t>
      </w:r>
    </w:p>
    <w:p>
      <w:pPr>
        <w:pStyle w:val="Normal"/>
        <w:spacing w:lineRule="auto" w:line="240" w:before="280" w:after="280"/>
        <w:rPr/>
      </w:pPr>
      <w:r>
        <w:rPr/>
        <w:t>“</w:t>
      </w:r>
      <w:r>
        <w:rPr/>
        <w:t>What!!!?” They all cried, but before Gwen could answer, the view from the windows appeared to blur and get distorted. They were now going much quicker than anyone had thought possible in a flying car.</w:t>
      </w:r>
    </w:p>
    <w:p>
      <w:pPr>
        <w:pStyle w:val="Normal"/>
        <w:spacing w:lineRule="auto" w:line="240" w:before="280" w:after="280"/>
        <w:rPr/>
      </w:pPr>
      <w:r>
        <w:rPr/>
      </w:r>
    </w:p>
    <w:p>
      <w:pPr>
        <w:pStyle w:val="Heading4"/>
        <w:rPr/>
      </w:pPr>
      <w:bookmarkStart w:id="5" w:name="__RefHeading___Toc78452592"/>
      <w:bookmarkEnd w:id="5"/>
      <w:r>
        <w:rPr>
          <w:color w:val="800000"/>
          <w:lang w:val="en-NZ"/>
        </w:rPr>
        <w:t xml:space="preserve">Part </w:t>
      </w:r>
      <w:r>
        <w:rPr>
          <w:color w:val="800000"/>
        </w:rPr>
        <w:t>Twenty-Seven: A Meeting at A Strip Club.</w:t>
      </w:r>
    </w:p>
    <w:p>
      <w:pPr>
        <w:pStyle w:val="Normal"/>
        <w:spacing w:lineRule="auto" w:line="240" w:before="280" w:after="280"/>
        <w:rPr/>
      </w:pPr>
      <w:r>
        <w:rPr/>
        <w:tab/>
        <w:t xml:space="preserve">Later that day in Miami, Bob Borrow had examined the flash card that was full of old files that he recognised was from his own secret database format and even had his most secure passwords. It told him that he and some others were working on the development of Vargas XXX for Harold Stevens, who had supplied a secret chemical compound. After examining what the secret compound was, Bob found that it was something called Fairy blood. Bob naturally assumed that that was the code name for the compound, but somehow that explanation did not rang true. Especially since the files went on how the company managed to obtain a fairy, but before extraction of the blood, there was a break in and the fairy was missing. The files were written in the context that a fairy was not just a code name but rather as a living thing. </w:t>
      </w:r>
    </w:p>
    <w:p>
      <w:pPr>
        <w:pStyle w:val="Normal"/>
        <w:spacing w:lineRule="auto" w:line="240" w:before="280" w:after="280"/>
        <w:rPr/>
      </w:pPr>
      <w:r>
        <w:rPr/>
        <w:tab/>
        <w:t xml:space="preserve">With his mind swimming with confusion he parked his Cadillac SUV at a nearby parking building and walked towards the meeting point. It was at the back bar of a strip bar on one of the busiest club streets in Miami. A place that is familiar to him because a few of his clients and executives enjoy being entertained by the women and men of the night.  No harm in that, and if anything gets too serious, there is always what goes on tour stays on tour rule to follow. Sometimes Ignorance is bliss when it comes to the seedier things in life’s indulgences and the happiness of partners. As he headed down the alleyway that leads to the back bar, he had a distinct feeling that his life was going to be changed by this meeting. </w:t>
      </w:r>
    </w:p>
    <w:p>
      <w:pPr>
        <w:pStyle w:val="Normal"/>
        <w:spacing w:lineRule="auto" w:line="240" w:before="280" w:after="280"/>
        <w:rPr/>
      </w:pPr>
      <w:r>
        <w:rPr/>
        <w:tab/>
        <w:t xml:space="preserve">As he headed into the bar he found Mr Steven’s was waiting for him along with three of his business associates, two he knew and one that he did not. Bob deduced that this is Mr Steven’s source that he talked about earlier. As they all got themselves seated at a table, the usual looking stripper who had quite a good memory served them. </w:t>
      </w:r>
    </w:p>
    <w:p>
      <w:pPr>
        <w:pStyle w:val="Normal"/>
        <w:spacing w:lineRule="auto" w:line="240" w:before="280" w:after="280"/>
        <w:ind w:firstLine="720"/>
        <w:rPr/>
      </w:pPr>
      <w:r>
        <w:rPr/>
        <w:t>She had a long lean figure probably from the many hours wrapping it around a pole and dancing amazingly acrobatic dance sequences. She was probably about 20 at the most. As such her breasts were nothing to be impressed with, since the excess body fat has been burned off during her dance routines and other energetic actions. But in saying that the lime green latex crop top that she was wearing appeared to try and create ample curves from the otherwise beanpole figure. It was complemented by an equally tight fitting spandex lime green and black skirt that was just short enough for the seated customers to know what colour her G-string was. The skirt appeared to elongate the already amazingly long legs, which were complemented by the now token stripper sized plat formed shoe with spiked heel. Naturally like everything else, they were lime green and black. Under the bars UV lights the lime green had a glowing effect, which complemented the kitsch décor of the bar. As Mr Borrow told the girl his order, Mr Steven’s began to speak.</w:t>
      </w:r>
    </w:p>
    <w:p>
      <w:pPr>
        <w:pStyle w:val="Normal"/>
        <w:spacing w:lineRule="auto" w:line="240" w:before="280" w:after="280"/>
        <w:rPr/>
      </w:pPr>
      <w:r>
        <w:rPr/>
        <w:t>“</w:t>
      </w:r>
      <w:r>
        <w:rPr/>
        <w:t xml:space="preserve">Glad you could come round and meet us. As you know, this is Mr Richards my right hand man for this state and this is Mr Kovocic, my Information’s Systems Advisor.” Started Mr Steven’s as he gestured towards the men Bob recognised. Mr Richards was a similar age to Bob and had a closely cropped beard that was manicured into a shape that looked almost evil on him. Apart from his distinctive passion for English suits, Mr Richards nearly always appeared to be smoking a cigarette. His lungs must look disgusting. </w:t>
      </w:r>
    </w:p>
    <w:p>
      <w:pPr>
        <w:pStyle w:val="Normal"/>
        <w:spacing w:lineRule="auto" w:line="240" w:before="280" w:after="280"/>
        <w:ind w:firstLine="720"/>
        <w:rPr/>
      </w:pPr>
      <w:r>
        <w:rPr/>
        <w:t xml:space="preserve">Mr Kovocic is a Bosnian Serb and definitely looked like he belonged in the old Eastern Bloc. He is similarly dressed in a fine black suit as Mr Stevens and his appearance looks quite stocky and does not quite fit the profile of a suit wearing man. Mr Borrows has learned the hard way that Mr Kovocic is a keen Chess player, as he has had many games with him over the Internet. All of which had been woeful campaigns against the might of Mr Kovocic’s intellect. </w:t>
      </w:r>
    </w:p>
    <w:p>
      <w:pPr>
        <w:pStyle w:val="Normal"/>
        <w:spacing w:lineRule="auto" w:line="240" w:before="280" w:after="280"/>
        <w:rPr/>
      </w:pPr>
      <w:r>
        <w:rPr/>
        <w:tab/>
        <w:t>The weedy looking man with glasses that Bob did not recognised was introduced by Harold Steven’s as Mr Maxwell and was the source that he was talking about earlier this morning. He did not look like a normal business associate, but rather look like a guy that regularly visits these establishments, or even owns one himself. Definitely the vibe that was coming from him certainly suggests that he was well informed with many aspects of the porn business.</w:t>
      </w:r>
    </w:p>
    <w:p>
      <w:pPr>
        <w:pStyle w:val="Normal"/>
        <w:spacing w:lineRule="auto" w:line="240" w:before="280" w:after="280"/>
        <w:rPr/>
      </w:pPr>
      <w:r>
        <w:rPr/>
        <w:t>“</w:t>
      </w:r>
      <w:r>
        <w:rPr/>
        <w:t>Ok Mr Borrow, with your brief refresh of what you have been doing in regards with Vargas XXX, what have you concluded so far?” Asked Mr Steven’s almost as if he already knows the answer.</w:t>
      </w:r>
    </w:p>
    <w:p>
      <w:pPr>
        <w:pStyle w:val="Normal"/>
        <w:spacing w:lineRule="auto" w:line="240" w:before="280" w:after="280"/>
        <w:rPr/>
      </w:pPr>
      <w:r>
        <w:rPr/>
        <w:t>“</w:t>
      </w:r>
      <w:r>
        <w:rPr/>
        <w:t>Well Harold, we helped developed it for you when you supplied a substance that goes with the code name ‘Fairy Blood’. But the unusual part comes when the files suggest that a ‘Fairy’ is described as a living thing in which we caught but was taken from us after a raid. What is this living thing anyway and why have we designated it a code name?” Asked Bob as he told them his findings. But instead of an explanation of what is the living thing, they all smiled and looked at each other as if they were all in on a joke.</w:t>
      </w:r>
    </w:p>
    <w:p>
      <w:pPr>
        <w:pStyle w:val="Normal"/>
        <w:spacing w:lineRule="auto" w:line="240" w:before="280" w:after="280"/>
        <w:rPr/>
      </w:pPr>
      <w:r>
        <w:rPr/>
        <w:t>“</w:t>
      </w:r>
      <w:r>
        <w:rPr/>
        <w:t>More on that later. So Mr Borrow, do you actually know what Vargas XXX does?”</w:t>
      </w:r>
    </w:p>
    <w:p>
      <w:pPr>
        <w:pStyle w:val="Normal"/>
        <w:spacing w:lineRule="auto" w:line="240" w:before="280" w:after="280"/>
        <w:rPr/>
      </w:pPr>
      <w:r>
        <w:rPr/>
        <w:t>“</w:t>
      </w:r>
      <w:r>
        <w:rPr/>
        <w:t>Ummm no not really, haven’t found any documents about that, just how to make it. Sorry.”</w:t>
      </w:r>
    </w:p>
    <w:p>
      <w:pPr>
        <w:pStyle w:val="Normal"/>
        <w:spacing w:lineRule="auto" w:line="240" w:before="280" w:after="280"/>
        <w:rPr/>
      </w:pPr>
      <w:r>
        <w:rPr/>
        <w:t>“</w:t>
      </w:r>
      <w:r>
        <w:rPr/>
        <w:t>That’s alright I will show you.” Replied Harold as he stood up as the approaching stripper waitress came back with a tray full of coffees. He helped the woman with the coffees before asking her if she would like to take something that will keep her going all night. Curiously she thought about it before agreeing that she has been having some long nights lately so anything that will keep her going will be great, as long as it works better than Speed or Crystal Meth.</w:t>
      </w:r>
    </w:p>
    <w:p>
      <w:pPr>
        <w:pStyle w:val="Normal"/>
        <w:spacing w:lineRule="auto" w:line="240" w:before="280" w:after="280"/>
        <w:rPr/>
      </w:pPr>
      <w:r>
        <w:rPr/>
        <w:t>“</w:t>
      </w:r>
      <w:r>
        <w:rPr/>
        <w:t>We have got just the thing for you then. Here you go, though there may be some err desirable side effects though, such as an increased libido or a growth spurt. It is still in its experimental stages you see” Explained Mr Stevens as he handed her a small pink tablet. She immediately went out back for a glass of water, in which Mr Steven’s sat back down smiling and asked the others to listen carefully. As they sat and listened he started telling them that the Vargas XXX will actually increase her libido permanently and the side effect is an increase in bust size. But it also does another thing that he may be able to reveal soon.</w:t>
      </w:r>
    </w:p>
    <w:p>
      <w:pPr>
        <w:pStyle w:val="Normal"/>
        <w:spacing w:lineRule="auto" w:line="240" w:before="280" w:after="280"/>
        <w:rPr/>
      </w:pPr>
      <w:r>
        <w:rPr/>
        <w:tab/>
        <w:t>As they listened to the bars noises, they heard a sudden scream of pleasure followed by some giggling with joy. An explanation for this became apparent when the girl came back with trays of food and sporting a sizable difference in her chest area. Her latex crop top was now struggling to contain what were now at least DD size breasts. She was grinning from ear to ear as she placed the trays of food down in front of her waiting customers who had just given her a free natural boob job. After thanking Mr Steven’s for her lovely bust, Mr Richards asked if they could take a sample of her blood for analysis. Initially she was a bit hesitant about that request, but since these guys were responsible for her potentially doubling her tips for now on, she complied. It was the least she could do, especially if it meant perfecting the new drug.</w:t>
      </w:r>
    </w:p>
    <w:p>
      <w:pPr>
        <w:pStyle w:val="Normal"/>
        <w:spacing w:lineRule="auto" w:line="240" w:before="280" w:after="280"/>
        <w:rPr/>
      </w:pPr>
      <w:r>
        <w:rPr/>
        <w:tab/>
        <w:t>Mr Richards got a small plastic device out of his pocket, which pricked the girl’s hand and sampled a couple drops of her blood. It mustn’t have been painless since the girl did not even realise that the device had just sampled her blood. After thanking her, he then asked if she knew of any other girls that would like to try the new pill. The girl replied that give her five minutes and she would find a few after they have come off stage and left with a bit more of a spring in her step, she was now feeling altogether sexier. After analysing the blood sample with a magnifying glass, Mr Richards looked up at Mr Steven’s and shook his head.</w:t>
      </w:r>
    </w:p>
    <w:p>
      <w:pPr>
        <w:pStyle w:val="Normal"/>
        <w:spacing w:lineRule="auto" w:line="240" w:before="280" w:after="280"/>
        <w:rPr/>
      </w:pPr>
      <w:r>
        <w:rPr/>
        <w:t>“</w:t>
      </w:r>
      <w:r>
        <w:rPr/>
        <w:t>What is he looking for?” Asked Bob as he watched Mr Richards write notes in a notebook.</w:t>
      </w:r>
    </w:p>
    <w:p>
      <w:pPr>
        <w:pStyle w:val="Normal"/>
        <w:spacing w:lineRule="auto" w:line="240" w:before="280" w:after="280"/>
        <w:rPr/>
      </w:pPr>
      <w:r>
        <w:rPr/>
        <w:t>“</w:t>
      </w:r>
      <w:r>
        <w:rPr/>
        <w:t>The pill has another use which is really interesting. But first of all Mr Borrow, do you believe in Magic, Clairvoyance and other ‘pie in the sky’ sort of explanations?” Asked Mr Steven’s seriously.</w:t>
      </w:r>
    </w:p>
    <w:p>
      <w:pPr>
        <w:pStyle w:val="Normal"/>
        <w:spacing w:lineRule="auto" w:line="240" w:before="280" w:after="280"/>
        <w:rPr/>
      </w:pPr>
      <w:r>
        <w:rPr/>
        <w:t>“</w:t>
      </w:r>
      <w:r>
        <w:rPr/>
        <w:t>Umm not sure. Sure there is a logical explanation about most things that happen in the world, but some explanations only lead to more questions. So perhaps there is a little magic in the world that is designed to drive us towards answering those questions in a rational way. As for people possessing some kind of magic power or ‘sixth sense’ as you will, we know that people only use about 10% of their potential brain power, so if somehow someone figured out how to use more than that, that might generate a sixth sense as such, like clairvoyance, telepathy etc But people being able to change things into other things, I think is a little beyond reality and more into fiction.” Replied Mr Borrows, slightly confused at the question.</w:t>
      </w:r>
    </w:p>
    <w:p>
      <w:pPr>
        <w:pStyle w:val="Normal"/>
        <w:spacing w:lineRule="auto" w:line="240" w:before="280" w:after="280"/>
        <w:rPr/>
      </w:pPr>
      <w:r>
        <w:rPr/>
        <w:t>“</w:t>
      </w:r>
      <w:r>
        <w:rPr/>
        <w:t>Yet modern science and your industry are blurring that line of reality with some things. I mean just now we have created the magic that was growing that girls bosom to a more generous size. Wouldn’t that a few years back be considered magic or fiction?”</w:t>
      </w:r>
    </w:p>
    <w:p>
      <w:pPr>
        <w:pStyle w:val="Normal"/>
        <w:spacing w:lineRule="auto" w:line="240" w:before="280" w:after="280"/>
        <w:rPr/>
      </w:pPr>
      <w:r>
        <w:rPr/>
        <w:t>“</w:t>
      </w:r>
      <w:r>
        <w:rPr/>
        <w:t>Yeah I suppose if you put it into that context, yes that would have been considered magic. What has this got to do with what Mr Richards is trying to find?”</w:t>
      </w:r>
    </w:p>
    <w:p>
      <w:pPr>
        <w:pStyle w:val="Normal"/>
        <w:spacing w:lineRule="auto" w:line="240" w:before="280" w:after="280"/>
        <w:rPr/>
      </w:pPr>
      <w:r>
        <w:rPr/>
        <w:t>“</w:t>
      </w:r>
      <w:r>
        <w:rPr/>
        <w:t>You know that substance that I gave you to develop Vargas XXX, well that substance can highlight the genome in a person’s DNA that is responsible for that person’s ability to, like you say expand their mind towards a sixth sense. I.E. it is the gene that can potentially allow that person to develop magic powers as such. It highlights these areas in the DNA as sparkles of white light that appear to glow in iridescence. Our friendly waitress did not possess these, but perhaps her friends might. We will soon find out.” Explained Mr Steven’s, as his voice never wavered from the serious tone of before.</w:t>
      </w:r>
    </w:p>
    <w:p>
      <w:pPr>
        <w:pStyle w:val="Normal"/>
        <w:spacing w:lineRule="auto" w:line="240" w:before="280" w:after="280"/>
        <w:rPr/>
      </w:pPr>
      <w:r>
        <w:rPr/>
        <w:t>“</w:t>
      </w:r>
      <w:r>
        <w:rPr/>
        <w:t>Even if that is true, Mr Richards would need an electron microscope to see those white sparkles. He certainly wouldn’t see it with a magnifying glass.”</w:t>
      </w:r>
    </w:p>
    <w:p>
      <w:pPr>
        <w:pStyle w:val="Normal"/>
        <w:spacing w:lineRule="auto" w:line="240" w:before="280" w:after="280"/>
        <w:rPr/>
      </w:pPr>
      <w:r>
        <w:rPr/>
        <w:t>“</w:t>
      </w:r>
      <w:r>
        <w:rPr/>
        <w:t>Mr Richards has exceptional eyesight, but that is deviating from the topic. So tell me Mr Borrow, what is the financial potential of being able to identify the gene that is associated with mind expansion and magic as such?”</w:t>
      </w:r>
    </w:p>
    <w:p>
      <w:pPr>
        <w:pStyle w:val="Normal"/>
        <w:spacing w:lineRule="auto" w:line="240" w:before="280" w:after="280"/>
        <w:rPr/>
      </w:pPr>
      <w:r>
        <w:rPr/>
        <w:t>“</w:t>
      </w:r>
      <w:r>
        <w:rPr/>
        <w:t>Well I guess it will identify the frauds from the genuine people in an already dubious industry that is ‘New Age’ Science and medicine. It would be considered a qualification as such. We may be able to synthesise a drug that could mimic the effects or even modify the DNA to accommodate such a genome in the future. That could be worth billions if we gear the marketing right.”</w:t>
      </w:r>
    </w:p>
    <w:p>
      <w:pPr>
        <w:pStyle w:val="Normal"/>
        <w:spacing w:lineRule="auto" w:line="240" w:before="280" w:after="280"/>
        <w:rPr/>
      </w:pPr>
      <w:r>
        <w:rPr/>
        <w:t>“</w:t>
      </w:r>
      <w:r>
        <w:rPr/>
        <w:t>Exactly. Actually the drug could be paid for by the publicity of our little discovery here, which would make the drug cheaper to manufacture and so more people can have access to it. That in the long term would be worth billions more than it would if we put a patent on our drug and discovery. Interesting isn’t it, especially when you can promote it as a means of improving humankind by allowing us to access more mind potential than before. There could also be spin off’s as well, such as training people more in the ‘New Age’ Fields, in which our consultants would be worth more.” Continued Mr Steven’s now with a wry smile that he usually reserves for excellent business opportunities.</w:t>
      </w:r>
    </w:p>
    <w:p>
      <w:pPr>
        <w:pStyle w:val="Normal"/>
        <w:spacing w:lineRule="auto" w:line="240" w:before="280" w:after="280"/>
        <w:rPr/>
      </w:pPr>
      <w:r>
        <w:rPr/>
        <w:t>“</w:t>
      </w:r>
      <w:r>
        <w:rPr/>
        <w:t>Whoa!! Sounds like the makings of a movie like Minority Report. But I guess if we do not act with it, someone else will and then we will suddenly be left behind from a massive tidal wave of opportunity.” Stammered Mr Borrows as he sat back and absorbed what he had just thought about.</w:t>
      </w:r>
    </w:p>
    <w:p>
      <w:pPr>
        <w:pStyle w:val="Normal"/>
        <w:spacing w:lineRule="auto" w:line="240" w:before="280" w:after="280"/>
        <w:rPr/>
      </w:pPr>
      <w:r>
        <w:rPr/>
        <w:t>“</w:t>
      </w:r>
      <w:r>
        <w:rPr/>
        <w:t>We certainly want to be in front of that wave and you are right that the competition would love to see this opportunity soon also. Now that we sort of agree of the existence of magic in our world, what is your views of magical creatures such as the ones of myth and legend and maybe to a lesser extent accounts from people reporting in tabloid media?” Asked Mr Steven’s as he reverted back to his serious tone.</w:t>
      </w:r>
    </w:p>
    <w:p>
      <w:pPr>
        <w:pStyle w:val="Normal"/>
        <w:spacing w:lineRule="auto" w:line="240" w:before="280" w:after="280"/>
        <w:rPr/>
      </w:pPr>
      <w:r>
        <w:rPr/>
        <w:t>“</w:t>
      </w:r>
      <w:r>
        <w:rPr/>
        <w:t>I guess even though most of those stories are rather far fetch to say the less, most stories have an element of truth to them. Since we have found evidence of a genome that allows people to expand their minds capabilities to the point where it could be conceived as magic, this might be interpreted as remnants of the past where people were considered witches, warlocks and wizards, because they could move objects with their mind or know peoples thoughts etc. Going even broader in the thought processes, we could say that since we know that all life had originated from each other at one point or another, since some of us possess these genes, it is entirely possible that some other species do too. There may in fact be some species that we cannot find since we lack the mental ability to perceive them yet, giving rise to the stories of sightings of creatures such as elves, fairies and angels. But that is pretty far fetch sort strain of thought surely?” Commented Bob as he voiced some of his deep thoughts and really giving the creativity area of his mind a workout.</w:t>
      </w:r>
    </w:p>
    <w:p>
      <w:pPr>
        <w:pStyle w:val="Normal"/>
        <w:spacing w:lineRule="auto" w:line="240" w:before="280" w:after="280"/>
        <w:rPr/>
      </w:pPr>
      <w:r>
        <w:rPr/>
        <w:t>“</w:t>
      </w:r>
      <w:r>
        <w:rPr/>
        <w:t>OK now is the time when Mr Maxwell starts telling his story. I think what he has to say may sound incredibly strange and bizarre, but if you think harder about what we have discussed, there may be an element of truth that you will like to cling on to comprehend what you will hear better.” Explained Mr Steven’s as he sat up and appeared to be pleased at Mr Burrow’s level of thinking.</w:t>
      </w:r>
    </w:p>
    <w:p>
      <w:pPr>
        <w:pStyle w:val="Normal"/>
        <w:spacing w:lineRule="auto" w:line="240" w:before="280" w:after="280"/>
        <w:rPr/>
      </w:pPr>
      <w:r>
        <w:rPr/>
        <w:tab/>
        <w:t xml:space="preserve">On that cue, Mr Maxwell straightened up and started telling his story of how he was at this strip club more than six months ago enjoying the show, when somehow the man beside him magically gave him breasts that grew to the size of bean bags. The mysterious man left him while the crowd got their jollies from groping at his massive chest. The man returned a few minutes later and returned Mr Maxwell to normal before leaving him. But before the man left the club, he went to the bathroom and a few minutes later a woman in the same clothes came out. Seeing this Mr Maxwell followed the woman as she left the club and met up with another woman. </w:t>
      </w:r>
    </w:p>
    <w:p>
      <w:pPr>
        <w:pStyle w:val="Normal"/>
        <w:spacing w:lineRule="auto" w:line="240" w:before="280" w:after="280"/>
        <w:rPr/>
      </w:pPr>
      <w:r>
        <w:rPr/>
        <w:tab/>
        <w:t>He then over heard their bizarre conversations, which confirmed to him that she was responsible for the transformations and some other transformations around the city. Since Mr Maxwell admittedly loved matters concerning the flesh, especially indulgences involving breasts, he felt compelled to follow these ladies for a while, perhaps giving him inspiration for a new script for a porn movie that he was writing for. He went on to explain that he writes and directs porn movies for ‘Slick Willy Productions’, a porn business, his friends and brother own.</w:t>
      </w:r>
    </w:p>
    <w:p>
      <w:pPr>
        <w:pStyle w:val="Normal"/>
        <w:spacing w:lineRule="auto" w:line="240" w:before="280" w:after="280"/>
        <w:rPr/>
      </w:pPr>
      <w:r>
        <w:rPr/>
        <w:tab/>
        <w:t>The ladies went to an apartment near South beach, where the mysterious woman’s friend seduced a friend into making love. The curious thing was that the pair had porn star like stamina and the more they made love with each other, the more the woman appeared to glow quite brilliantly. Just as well Mr Maxwell had some sound gear in his car from the filming during the day, because he hooked it up and was able to hear and record the conversations in the apartment. The love sequence lasted all night and since he was getting tired, he started recording the conversation before going to sleep in the car.</w:t>
      </w:r>
    </w:p>
    <w:p>
      <w:pPr>
        <w:pStyle w:val="Normal"/>
        <w:spacing w:lineRule="auto" w:line="240" w:before="280" w:after="280"/>
        <w:rPr/>
      </w:pPr>
      <w:r>
        <w:rPr/>
        <w:tab/>
        <w:t>The recordings heard the breakfast conversation the following morning, in which the woman admitted that she was a fairy and that they can assume human identities at will. After hearing this conversation when he played it back, Mr Maxwell made it his mission to learn more about this. If anything it would be worth a few thousand selling the story to a tabloid newspaper.</w:t>
      </w:r>
    </w:p>
    <w:p>
      <w:pPr>
        <w:pStyle w:val="Normal"/>
        <w:spacing w:lineRule="auto" w:line="240" w:before="280" w:after="280"/>
        <w:rPr/>
      </w:pPr>
      <w:r>
        <w:rPr/>
        <w:tab/>
        <w:t xml:space="preserve">So Mr Maxwell stalked the two women, well the original one, which he learned was called Keeto, since the other one, which they call Gwen, kept disappearing and reappearing from Mr Maxwell’s sight. The reason for this became apparent when by chance he saw her transform into a fairy, along with another fairy, which he later learned was called Iris. </w:t>
      </w:r>
    </w:p>
    <w:p>
      <w:pPr>
        <w:pStyle w:val="Normal"/>
        <w:spacing w:lineRule="auto" w:line="240" w:before="280" w:after="280"/>
        <w:rPr/>
      </w:pPr>
      <w:r>
        <w:rPr/>
        <w:tab/>
        <w:t>As well as stalking these people/ things, he also decided to track down and document every weird incidence that has happened in the city that concerned transformations of some kind and see if they could be linked to these people. He found a lot of the sudden breast enlargements were linked to Keeto and they seem to confirm this when Keeto was seen with a friend, which he found was called Sachie, at the plastic surgery wing of a hospital and again was at a beach when twice there were incidences of sudden breast enlargements.</w:t>
      </w:r>
    </w:p>
    <w:p>
      <w:pPr>
        <w:pStyle w:val="Normal"/>
        <w:spacing w:lineRule="auto" w:line="240" w:before="280" w:after="280"/>
        <w:rPr/>
      </w:pPr>
      <w:r>
        <w:rPr/>
        <w:t>“</w:t>
      </w:r>
      <w:r>
        <w:rPr/>
        <w:t>So you are trying to tell me that fairies exist and that they appear to be committed to giving ladies boob jobs? Sounds like you have been working too hard on your porn scripts.” Bob laughed after hearing the craziest story he has heard in a long time.</w:t>
      </w:r>
    </w:p>
    <w:p>
      <w:pPr>
        <w:pStyle w:val="Normal"/>
        <w:spacing w:lineRule="auto" w:line="240" w:before="280" w:after="280"/>
        <w:rPr/>
      </w:pPr>
      <w:r>
        <w:rPr/>
        <w:tab/>
        <w:t>The laughter stopped when Mr Maxwell threw down some photos on the table. The first was of a nicely dressed woman in heeled boots and expensive dress. The next was a little hazy but Bob could make out there was the same woman’s image in a ghostly look along with what could be seen as wings of iridescence. She appeared to be smaller than before. The third photo was of a fairy like image with the same iridescence and appeared to be the size of a small rat or mouse. The fairy’s face and features appeared to be the same as the woman from the previous photos and the clothes were similar, except had the iridescent lustre of the wings and skin. The skin and bodily features looked much more paler as if the colour had been washed out. Mr Maxwell explained that this was taken at the apartment he was stalking and the photos were snapped at 300 frames per second.</w:t>
      </w:r>
    </w:p>
    <w:p>
      <w:pPr>
        <w:pStyle w:val="Normal"/>
        <w:spacing w:lineRule="auto" w:line="240" w:before="280" w:after="280"/>
        <w:rPr/>
      </w:pPr>
      <w:r>
        <w:rPr/>
        <w:tab/>
        <w:t xml:space="preserve">Bob then argued on the authenticity since he has seen the marketing people being able to alter photos using software to create the so-called fairy effects. But before the argument raged further the now newly busty waitress and two of her friends had walked over. They introduced themselves and Crimson and Jenny, as our waitress told her name was Tracy. </w:t>
      </w:r>
    </w:p>
    <w:p>
      <w:pPr>
        <w:pStyle w:val="Normal"/>
        <w:spacing w:lineRule="auto" w:line="240" w:before="280" w:after="280"/>
        <w:ind w:firstLine="720"/>
        <w:rPr/>
      </w:pPr>
      <w:r>
        <w:rPr/>
        <w:t>Crimson was a dark skinned woman of Hispanic origins. She was quite short, though she made up with that by has the tallest pair of platform boots Bob had ever seen. She wore Red leather, low cut vest with black feathers and rubber studs decorating it. The vest had a large metal zipper and was shaped to strive to achieve more cleavage than possible, considering that Crimson would have only been a B-cup at best. The skirt she wore was a similar style as Tracy’s, though made of leather and continued the feather and studs, as did the thigh length leather boots. Crimson’s main attribute was her amazingly round and firm ass, which she wiggles rhythmically. By habit Bob guessed.</w:t>
      </w:r>
    </w:p>
    <w:p>
      <w:pPr>
        <w:pStyle w:val="Normal"/>
        <w:spacing w:lineRule="auto" w:line="240" w:before="280" w:after="280"/>
        <w:ind w:firstLine="720"/>
        <w:rPr/>
      </w:pPr>
      <w:r>
        <w:rPr/>
        <w:t>Jenny was a very pale looking woman and by the sounds of her voice, she was English. Jenny was also short, but not as short as Crimson and was a little more curvaceous up top than Crimson, but did not have the ass to match Crimson’s. Jenny was dressed in a simple white blouse with a visible hot pink string bikini underneath. The blouse had pop open buttons for quick release, as did the black nylon pants with hot pink stripes she was wearing. She did not wear the token platform shoes, but instead wore relatively normal looking hot pink stilettos and Bob assumed she also had a hot pink string bikini g-string underneath also. Jenny did not appear to be as toned as the other girls and as such was probably a newbie to the strip club.</w:t>
      </w:r>
    </w:p>
    <w:p>
      <w:pPr>
        <w:pStyle w:val="Normal"/>
        <w:spacing w:lineRule="auto" w:line="240" w:before="280" w:after="280"/>
        <w:rPr/>
      </w:pPr>
      <w:r>
        <w:rPr/>
        <w:t>“</w:t>
      </w:r>
      <w:r>
        <w:rPr/>
        <w:t>Ah I see you girls want to try out the same pill as Tracy here then? OK then, but can we sample your blood after you have it. We are still working on it and it will help us perfect it before putting it on the market. Just remember, the err enlargement is a by-product and that it may not work on you or grow them as big as what they did on Tracy here. Here you go then and enjoy.” Explained Mr Steven’s as he gave them each a pill to try.</w:t>
      </w:r>
    </w:p>
    <w:p>
      <w:pPr>
        <w:pStyle w:val="Normal"/>
        <w:spacing w:lineRule="auto" w:line="240" w:before="280" w:after="280"/>
        <w:rPr/>
      </w:pPr>
      <w:r>
        <w:rPr/>
        <w:tab/>
        <w:t>After thinking about it and discussing the idea of sampling their blood with Tracy and Mr Richards, Crimson and Jenny swallowed the pill and waited in anticipation for the transformation. It did not take long for the pill to take effect.</w:t>
      </w:r>
    </w:p>
    <w:p>
      <w:pPr>
        <w:pStyle w:val="Normal"/>
        <w:spacing w:lineRule="auto" w:line="240" w:before="280" w:after="280"/>
        <w:rPr/>
      </w:pPr>
      <w:r>
        <w:rPr/>
        <w:t>“</w:t>
      </w:r>
      <w:r>
        <w:rPr/>
        <w:t>Oh my I feel all warm inside and these are itching like crazy.” Stammered Crimson as she felt her libido firing up from the usual slumber that it is normally when you are surrounded by sex during your working hours.</w:t>
      </w:r>
    </w:p>
    <w:p>
      <w:pPr>
        <w:pStyle w:val="Normal"/>
        <w:spacing w:lineRule="auto" w:line="240" w:before="280" w:after="280"/>
        <w:rPr/>
      </w:pPr>
      <w:r>
        <w:rPr/>
        <w:t>“</w:t>
      </w:r>
      <w:r>
        <w:rPr/>
        <w:t>Yeah I feel that too and look at these. Th Th They are growing!!!” Cried out Jenny as she started to feel and see her boobs filling out the blouse and bikini more than their usual C-cup size.</w:t>
      </w:r>
    </w:p>
    <w:p>
      <w:pPr>
        <w:pStyle w:val="Normal"/>
        <w:spacing w:lineRule="auto" w:line="240" w:before="280" w:after="280"/>
        <w:rPr/>
      </w:pPr>
      <w:r>
        <w:rPr/>
        <w:t>“</w:t>
      </w:r>
      <w:r>
        <w:rPr/>
        <w:t>Oh they feel so good, it is like having puberty again but no pimples and pains. Woops the zipper is heading down, I better put the zipper lock back on.” Explained Crimson as she adjusted the zipper to stay in place while her enlarging boobs filled out the leather vest.</w:t>
      </w:r>
    </w:p>
    <w:p>
      <w:pPr>
        <w:pStyle w:val="Normal"/>
        <w:spacing w:lineRule="auto" w:line="240" w:before="280" w:after="280"/>
        <w:rPr/>
      </w:pPr>
      <w:r>
        <w:rPr/>
        <w:t>“</w:t>
      </w:r>
      <w:r>
        <w:rPr/>
        <w:t>Yeah I am having the same problem with my blouse. Oh hell!! Now I can’t do up all the buttons anymore. Oh well, better to view my new cleavage I guess. When will these stop, I am getting a bit too big now. I must be an E-cup now, yet they are still so firm and supple. Ohhhh they feel great.” Continued Jenny as she struggled in vain to close her gapping blouse and enjoying the feelings of growing flesh rubbing against the course fibres of her blouse.</w:t>
      </w:r>
    </w:p>
    <w:p>
      <w:pPr>
        <w:pStyle w:val="Normal"/>
        <w:spacing w:lineRule="auto" w:line="240" w:before="280" w:after="280"/>
        <w:rPr/>
      </w:pPr>
      <w:r>
        <w:rPr/>
        <w:t>“</w:t>
      </w:r>
      <w:r>
        <w:rPr/>
        <w:t>Not too sure actually, because it is a by product, the effect differs between person to person. But I think it might finish soon.” Explained Me Steven’s, as he did not appear to show any signs of emotive arousal from what he was seeing. Mr Maxwell was certainly enjoying what he was seeing and to a lesser extent so was Bob. Yet the quite Mr Kovocic and Mr Richards, did not seem to concerned at what they were seeing at all.</w:t>
      </w:r>
    </w:p>
    <w:p>
      <w:pPr>
        <w:pStyle w:val="Normal"/>
        <w:spacing w:lineRule="auto" w:line="240" w:before="280" w:after="280"/>
        <w:rPr/>
      </w:pPr>
      <w:r>
        <w:rPr/>
        <w:t>“</w:t>
      </w:r>
      <w:r>
        <w:rPr/>
        <w:t>Oh shit this vest is getting too tight now, must take it off. Shitt!!! The zipper is stuck. Help me take this off will you Trace, the girls are starting to hurt!!!” Cried out Crimson as her growing spheres of flesh struggled to expand in the confines of her vest. Low cut it may be, it was not low enough for her boobs to bulge out of the vest. Though the massive cleavage that was forming from the gap looked impressive, the boobs were starting to turn red as they were straining to push out of the now very tight leather vest. Tracy tugged and pulled at the zipper but the zipper did not budge. The struggling women trying to undo the zipper appeared to be arousing Mr Maxwell further, in which Mr Stevens glared at him and fished out a Leatherman multitool from his suit pocket. He gave that to Tracy who used the pliers’ tool to pull apart the zipper, breaking the zip mechanism. The front of the vest surged forward as the now cantaloupe sized boobs got released from the confines. This of course propelled Crimson off balance before she got used to her new centre of balance. They had stopped growing by now as had Jenny’s chest which was now sporting a pair of beautifully pale and spherical F-cups that appear to be gravity defying.</w:t>
      </w:r>
    </w:p>
    <w:p>
      <w:pPr>
        <w:pStyle w:val="Normal"/>
        <w:spacing w:lineRule="auto" w:line="240" w:before="280" w:after="280"/>
        <w:rPr/>
      </w:pPr>
      <w:r>
        <w:rPr/>
        <w:tab/>
        <w:t>As they recovered themselves and admired their newly enhanced assets, they all thank the guys and asked what is the pill’s name before submitting their little finger for the small prick that was the blood sample. Again Mr Richards shook his head before Mr Steven’s explained that the pill is called Vargas XXX and will be available here for purchase very soon via the Internet. He then asked them if they knew of any clairvoyants, palm readers etc, claiming that Mr Kovocic is interested in finding out some things about himself. Crimson replied by leaning down and writing on a napkin, her massive breasts draped down in full view of the now quivering Mr Maxwell, a few phone numbers of some friends that are into that business and handed it over to Mr Kovocic. After thanking them for their assistance, the girls left feeling a lot happier with themselves and loved their new busts.</w:t>
      </w:r>
    </w:p>
    <w:p>
      <w:pPr>
        <w:pStyle w:val="Normal"/>
        <w:spacing w:lineRule="auto" w:line="240" w:before="280" w:after="280"/>
        <w:rPr/>
      </w:pPr>
      <w:r>
        <w:rPr/>
        <w:t>“</w:t>
      </w:r>
      <w:r>
        <w:rPr/>
        <w:t>Where were we? Ah yes Mr Borrow, you believe that Mr Maxwell’s story about fairies living in Miami is crazy at best don’t you? Then what other explanation do you have that you cannot recall a 30 minute meeting with Ms Graaf about preventing the pullout of Sweden and your receptionist that is now sporting the proportions of one of these newly enhanced strippers?” Asked Mr Stevens with a bit of a grin.</w:t>
      </w:r>
    </w:p>
    <w:p>
      <w:pPr>
        <w:pStyle w:val="Normal"/>
        <w:spacing w:lineRule="auto" w:line="240" w:before="280" w:after="280"/>
        <w:rPr/>
      </w:pPr>
      <w:r>
        <w:rPr/>
        <w:t>“</w:t>
      </w:r>
      <w:r>
        <w:rPr/>
        <w:t>I can’t explain why I can’t remember the meeting and Jocelyn had always harboured the idea of getting a boob job, so I assumed that is exactly what she did.” Replied Bob surprised that he seems to be getting grilled over because of his lack of faith in tit growing fairies.</w:t>
      </w:r>
    </w:p>
    <w:p>
      <w:pPr>
        <w:pStyle w:val="Normal"/>
        <w:spacing w:lineRule="auto" w:line="240" w:before="280" w:after="280"/>
        <w:rPr/>
      </w:pPr>
      <w:r>
        <w:rPr/>
        <w:t>“</w:t>
      </w:r>
      <w:r>
        <w:rPr/>
        <w:t xml:space="preserve">OK then, fine. Mr Borrow, could you just harbour the concept that it is a possible explanation, granted a rather far fetch one, but a possibility nether the less. Since the hacker that is noted in the files for helping to break into the security restrictions of the building might have some explanations to all this has evaded your capture, I am going to get Mr Kovocic here to find him and interrogate him. This Mr Joshua Michael </w:t>
      </w:r>
      <w:r>
        <w:rPr>
          <w:kern w:val="2"/>
          <w:szCs w:val="27"/>
        </w:rPr>
        <w:t>Weinerstein will then be used as bait to lure the other people that were responsible for the break in and may give us a better explanation other than fairy stories. Of course you won’t be linked to the kidnapping, just letting you know our intentions so that you are still in the loop. Is that alright Mr Borrow?” Explained Mr Stevens, as he appeared to want to conclude this meeting.</w:t>
      </w:r>
    </w:p>
    <w:p>
      <w:pPr>
        <w:pStyle w:val="Normal"/>
        <w:spacing w:lineRule="auto" w:line="240" w:before="280" w:after="280"/>
        <w:rPr>
          <w:kern w:val="2"/>
          <w:szCs w:val="27"/>
        </w:rPr>
      </w:pPr>
      <w:r>
        <w:rPr>
          <w:kern w:val="2"/>
          <w:szCs w:val="27"/>
        </w:rPr>
        <w:t>“</w:t>
      </w:r>
      <w:r>
        <w:rPr>
          <w:kern w:val="2"/>
          <w:szCs w:val="27"/>
        </w:rPr>
        <w:t>Sounds OK to me, just tell me when you have got the kid, I want to ask him a few questions also.” Agreed Bob as he stood up along with the others and shook hands.</w:t>
      </w:r>
    </w:p>
    <w:p>
      <w:pPr>
        <w:pStyle w:val="Normal"/>
        <w:spacing w:lineRule="auto" w:line="240" w:before="280" w:after="280"/>
        <w:rPr>
          <w:kern w:val="2"/>
          <w:szCs w:val="27"/>
        </w:rPr>
      </w:pPr>
      <w:r>
        <w:rPr>
          <w:kern w:val="2"/>
          <w:szCs w:val="27"/>
        </w:rPr>
      </w:r>
    </w:p>
    <w:p>
      <w:pPr>
        <w:pStyle w:val="Heading4"/>
        <w:rPr>
          <w:color w:val="800000"/>
          <w:kern w:val="2"/>
          <w:szCs w:val="27"/>
        </w:rPr>
      </w:pPr>
      <w:bookmarkStart w:id="6" w:name="__RefHeading___Toc78452593"/>
      <w:bookmarkEnd w:id="6"/>
      <w:r>
        <w:rPr>
          <w:color w:val="800000"/>
          <w:lang w:val="en-NZ"/>
        </w:rPr>
        <w:t xml:space="preserve">Part </w:t>
      </w:r>
      <w:r>
        <w:rPr>
          <w:color w:val="800000"/>
        </w:rPr>
        <w:t>Twenty-Eight: Javatasis’s Plan Thickens.</w:t>
      </w:r>
    </w:p>
    <w:p>
      <w:pPr>
        <w:pStyle w:val="Normal"/>
        <w:spacing w:lineRule="auto" w:line="240" w:before="280" w:after="280"/>
        <w:rPr>
          <w:kern w:val="2"/>
          <w:szCs w:val="27"/>
        </w:rPr>
      </w:pPr>
      <w:r>
        <w:rPr>
          <w:kern w:val="2"/>
          <w:szCs w:val="27"/>
        </w:rPr>
        <w:tab/>
        <w:t xml:space="preserve">As Bob walked out with the rest of the men, Mr Maxwell excused himself, saying he will stay in the club for a while longer and enjoy the show. Mr Borrow opened the door to Mr Stevens’s limo and Mr Stevens got in along with Mr Richards and Mr Kovocic. Waving the limo away, he noticed it had already gotten dark and so he thought he would go home and make an appearance for his wife Jane. As he walked towards the carpark building he shook his head in disbelief at the discussion he had just had with Mr Stevens. </w:t>
      </w:r>
    </w:p>
    <w:p>
      <w:pPr>
        <w:pStyle w:val="Normal"/>
        <w:spacing w:lineRule="auto" w:line="240" w:before="280" w:after="280"/>
        <w:rPr>
          <w:kern w:val="2"/>
          <w:szCs w:val="27"/>
        </w:rPr>
      </w:pPr>
      <w:r>
        <w:rPr>
          <w:kern w:val="2"/>
          <w:szCs w:val="27"/>
        </w:rPr>
        <w:tab/>
        <w:t xml:space="preserve">In the limo Javatasis was not finished with her planning. With two of her three Lieutenants aboard, she found it was a good opportunity to gather information and discuss some more of the plan to them. </w:t>
      </w:r>
    </w:p>
    <w:p>
      <w:pPr>
        <w:pStyle w:val="Normal"/>
        <w:spacing w:lineRule="auto" w:line="240" w:before="280" w:after="280"/>
        <w:ind w:firstLine="720"/>
        <w:rPr>
          <w:kern w:val="2"/>
          <w:szCs w:val="27"/>
        </w:rPr>
      </w:pPr>
      <w:r>
        <w:rPr>
          <w:kern w:val="2"/>
          <w:szCs w:val="27"/>
        </w:rPr>
        <w:t>Mr Richards was actually the notorious Vladak called Yurak and has been linked to the killings of over 5000 fairies, other Vladak’s that he has disliked, and the odd human, if they in his way. He is a brute but highly revered as a leader in his own right. It was because of his influence and brutal reputation, that Javatasis has managed to get Vladak’s to work together for a change and even co-operate with each other. Granted from fear of death at the hands of Yurak or even herself. Yurak is 359 years of age and his thirst for fairy blood is almost insatiable. Because of this he has long dreamt of taking out a High Councillor, and though Javatasis would have been the next best thing, somehow he does not have the urge to try his luck with a fight against her. He respects her till she fails to live up to her plans, then maybe he will take her place and lead the Vladak’s to a massive bloodletting.</w:t>
      </w:r>
    </w:p>
    <w:p>
      <w:pPr>
        <w:pStyle w:val="Normal"/>
        <w:spacing w:lineRule="auto" w:line="240" w:before="280" w:after="280"/>
        <w:ind w:firstLine="720"/>
        <w:rPr>
          <w:kern w:val="2"/>
          <w:szCs w:val="27"/>
        </w:rPr>
      </w:pPr>
      <w:r>
        <w:rPr>
          <w:kern w:val="2"/>
          <w:szCs w:val="27"/>
        </w:rPr>
        <w:t xml:space="preserve">Mr Kovocic is really the Vladak known as Smiicheal and is widely regarded as the most enigmatic of all the Vladak’s. Like her human personality, she is highly intelligent and wants to obtain as much information as possible before proceeding on a set plan. For this reason she does not like being kept in the dark with what Javatasis is planning, despite hearing the plausible explanations. She also is highly influential among Vladak’s, but not because of notoriety but rather because of her cunning and uncanny ability to make things happen for the purposes of whoever will pay her in blood. She has killed several times over the years, but she is never traced to any of them because no one lives to report who did it. </w:t>
      </w:r>
    </w:p>
    <w:p>
      <w:pPr>
        <w:pStyle w:val="Normal"/>
        <w:spacing w:lineRule="auto" w:line="240" w:before="280" w:after="280"/>
        <w:ind w:firstLine="720"/>
        <w:rPr>
          <w:kern w:val="2"/>
          <w:szCs w:val="27"/>
        </w:rPr>
      </w:pPr>
      <w:r>
        <w:rPr>
          <w:kern w:val="2"/>
          <w:szCs w:val="27"/>
        </w:rPr>
        <w:t>Being only 74 years old also makes her Javatasis’s youngest Lieutenants and because of this, she believes she gives the plan some youthful approaches to the aspects under discussion. Indeed it does make her resentful that Javatasis won’t tell them the whole plan and she has tried to scan her mind on several occasions. But somehow Javatasis always know when to block her and she has never succeeded. In the meantime she is biding her own time to learn from the revered Javatasis so that someday she too can be just as powerful.</w:t>
      </w:r>
    </w:p>
    <w:p>
      <w:pPr>
        <w:pStyle w:val="Normal"/>
        <w:spacing w:lineRule="auto" w:line="240" w:before="280" w:after="280"/>
        <w:rPr>
          <w:kern w:val="2"/>
          <w:szCs w:val="27"/>
        </w:rPr>
      </w:pPr>
      <w:r>
        <w:rPr>
          <w:kern w:val="2"/>
          <w:szCs w:val="27"/>
        </w:rPr>
        <w:t>“</w:t>
      </w:r>
      <w:r>
        <w:rPr>
          <w:kern w:val="2"/>
          <w:szCs w:val="27"/>
        </w:rPr>
        <w:t>OK Yurak! Why did you grow Crimson’s breasts even bigger after the drug did the initial growth?” Asked a stern Javatasis.</w:t>
      </w:r>
    </w:p>
    <w:p>
      <w:pPr>
        <w:pStyle w:val="Normal"/>
        <w:spacing w:lineRule="auto" w:line="240" w:before="280" w:after="280"/>
        <w:rPr>
          <w:kern w:val="2"/>
          <w:szCs w:val="27"/>
        </w:rPr>
      </w:pPr>
      <w:r>
        <w:rPr>
          <w:kern w:val="2"/>
          <w:szCs w:val="27"/>
        </w:rPr>
        <w:t>“</w:t>
      </w:r>
      <w:r>
        <w:rPr>
          <w:kern w:val="2"/>
          <w:szCs w:val="27"/>
        </w:rPr>
        <w:t>I wanted to see if Mr Maxwell’s judgement could be impaired by his fetish. It appears to be true, since his mind was not thinking at all about the discussion and plans, but rather in self-indulgence, which I am gathering he his partaking at this very moment. I do not know why you won’t let me wipe his mind, surely he is a weak link to the plan and may expose us all.” Replied Yurak glaring at Javatasis in defiance.</w:t>
      </w:r>
    </w:p>
    <w:p>
      <w:pPr>
        <w:pStyle w:val="Normal"/>
        <w:spacing w:lineRule="auto" w:line="240" w:before="280" w:after="280"/>
        <w:rPr>
          <w:kern w:val="2"/>
          <w:szCs w:val="27"/>
        </w:rPr>
      </w:pPr>
      <w:r>
        <w:rPr>
          <w:kern w:val="2"/>
          <w:szCs w:val="27"/>
        </w:rPr>
        <w:t>“</w:t>
      </w:r>
      <w:r>
        <w:rPr>
          <w:kern w:val="2"/>
          <w:szCs w:val="27"/>
        </w:rPr>
        <w:t>This is true but I believe he may prove useful further. It is because of his help that we do not need to watch Gwendrewlatious and her human friends all the time. His fetish is driving him into stalking them, which is good for our purposes. Any up date in that aspect Smiicheal?” Asked Javatasis as she mentally told Yurak to back down or peril.</w:t>
      </w:r>
    </w:p>
    <w:p>
      <w:pPr>
        <w:pStyle w:val="Normal"/>
        <w:spacing w:lineRule="auto" w:line="240" w:before="280" w:after="280"/>
        <w:rPr>
          <w:kern w:val="2"/>
          <w:szCs w:val="27"/>
        </w:rPr>
      </w:pPr>
      <w:r>
        <w:rPr>
          <w:kern w:val="2"/>
          <w:szCs w:val="27"/>
        </w:rPr>
        <w:t>“</w:t>
      </w:r>
      <w:r>
        <w:rPr>
          <w:kern w:val="2"/>
          <w:szCs w:val="27"/>
        </w:rPr>
        <w:t>Gwendrewlatious appeared this morning at her human boyfriends place. She stayed there for about 1-½ hours before driving off with him and his flatmate, a Kirk Cartel. They drove towards the beach to Sachie and Stefan’s apartment. They stayed there for about an hour before they all left in the car and Gwendrewlatious drove them off the coast and flew off, I am assuming towards Fairydom. Should we try and warn Chian Xhu?” Asked Smiicheal as she did her debrief of her surveillance.</w:t>
      </w:r>
    </w:p>
    <w:p>
      <w:pPr>
        <w:pStyle w:val="Normal"/>
        <w:spacing w:lineRule="auto" w:line="240" w:before="280" w:after="280"/>
        <w:rPr/>
      </w:pPr>
      <w:r>
        <w:rPr/>
        <w:t>“</w:t>
      </w:r>
      <w:r>
        <w:rPr/>
        <w:t>No can do, she is already in Fairydom and we can not get anyone to be available to tell her.” Grumbled Yurak, as he was slightly displeased that Chian Xhu was chosen to do the assignment rather than him.</w:t>
      </w:r>
    </w:p>
    <w:p>
      <w:pPr>
        <w:pStyle w:val="Normal"/>
        <w:spacing w:lineRule="auto" w:line="240" w:before="280" w:after="280"/>
        <w:rPr/>
      </w:pPr>
      <w:r>
        <w:rPr/>
        <w:t>“</w:t>
      </w:r>
      <w:r>
        <w:rPr/>
        <w:t>It shouldn’t matter. She is very good at her job because she is patient and knows how to hide from the prying eyes. Besides they would never have thought of the possibility of a Vladak being inside the Great Castle watching them, waiting for her chance to strike. Interesting to note that this is the first time in 2 weeks since anyone has seen Gwendrewlatious. Remarious’s trial must be taking a lot longer than first thought. Perhaps he is innocent.” Commented Javatasis before she laughed at the last little dig at Remarious’s innocence. She has always known Remarious and one thing he has never been was innocent, even when trials have shown otherwise.</w:t>
      </w:r>
    </w:p>
    <w:p>
      <w:pPr>
        <w:pStyle w:val="Normal"/>
        <w:spacing w:lineRule="auto" w:line="240" w:before="280" w:after="280"/>
        <w:rPr/>
      </w:pPr>
      <w:r>
        <w:rPr/>
        <w:t>“</w:t>
      </w:r>
      <w:r>
        <w:rPr/>
        <w:t>So the trial is probably going longer than first thought, which is probably why she is keeping her friends close by taking them to Fairydom with her. All right, Smiicheal will go and wait for their return. I say it will be soon since when Chian Xhu makes her move, that will provoke Gwendrewlatious to be told to take the humans back. When they come back, discretely abduct her boyfriend and make sure there is a message to meet me at that strip club’s back bar if she wants him back alive. Yurak how is your band of fairy killers shaping up in exterminating all fairies within a 3000 miles from here?” Directed Javatasis.</w:t>
      </w:r>
    </w:p>
    <w:p>
      <w:pPr>
        <w:pStyle w:val="Normal"/>
        <w:spacing w:lineRule="auto" w:line="240" w:before="280" w:after="280"/>
        <w:rPr/>
      </w:pPr>
      <w:r>
        <w:rPr/>
        <w:t>“</w:t>
      </w:r>
      <w:r>
        <w:rPr/>
        <w:t>They are doing well. Soon Gwendrewlatious and her counterpart Iris will be the only Fairies other than us in the entire state by tonight. We have been enjoying ourselves, especially since we made enough hints that we might attack Fairydom itself, this has caused all the High Councillors to stay in Fairydom rather than annoy us, as were your prediction. Though apparently there have been sightings of Ferros snooping around doing his usual covert surveillance.” Replied a happier Yurak as he anticipated Javatasis’s decision from that bit of information.</w:t>
      </w:r>
    </w:p>
    <w:p>
      <w:pPr>
        <w:pStyle w:val="Normal"/>
        <w:spacing w:lineRule="auto" w:line="240" w:before="280" w:after="280"/>
        <w:rPr/>
      </w:pPr>
      <w:r>
        <w:rPr/>
        <w:t>“</w:t>
      </w:r>
      <w:r>
        <w:rPr/>
        <w:t xml:space="preserve">Excellent, you must have had some fun then. Ferros never liked being cooped up in the Castle for too long, so this is predictable that he is snooping around here looking for information about us. Yurak, go now and tell the others that any sightings should be followed up. When any of your people come across Ferros, take him down with deadly force. Can’t have the High Councillor’s eyes and ears of the outside world tell them where we are can we?” Smiled Javatasis with a sinister grin and evil glint in her eyes. She knew that Yurak will want to achieve Ferros’s death personally, and who better to do it than a blood thirsty Psychopath and the most notorious Vladak around. </w:t>
      </w:r>
    </w:p>
    <w:p>
      <w:pPr>
        <w:pStyle w:val="Normal"/>
        <w:spacing w:lineRule="auto" w:line="240" w:before="280" w:after="280"/>
        <w:ind w:firstLine="720"/>
        <w:rPr/>
      </w:pPr>
      <w:r>
        <w:rPr/>
        <w:t xml:space="preserve">Yurak did not need any more motivation as he transformed into his fairy self and flew out of the meeting grinning and pleased that he finally got the green light to kill a High Councillor. His transformation revealed a large hulking giant of a fairy that wore a simple leather harness. Steel studs and spikes protruded from the harness as well as the heavy leather gauntlets that covered his massive hands. The eyes looked deadly and glowed an unearthly green complimenting his murderous white expression. If it weren’t for Javatasis’s reflexive thought to open the window, Yurak would have probably smashed through it. </w:t>
      </w:r>
    </w:p>
    <w:p>
      <w:pPr>
        <w:pStyle w:val="Normal"/>
        <w:spacing w:lineRule="auto" w:line="240" w:before="280" w:after="280"/>
        <w:rPr/>
      </w:pPr>
      <w:r>
        <w:rPr/>
        <w:t>“</w:t>
      </w:r>
      <w:r>
        <w:rPr/>
        <w:t>So, Smiicheal, Do you understand why I want Mr Borrows aboard to continue his fine work manufacturing Vargas XXX?” Asked Javatasis as she shut the window again.</w:t>
      </w:r>
    </w:p>
    <w:p>
      <w:pPr>
        <w:pStyle w:val="Normal"/>
        <w:spacing w:lineRule="auto" w:line="240" w:before="280" w:after="280"/>
        <w:rPr/>
      </w:pPr>
      <w:r>
        <w:rPr/>
        <w:t>“</w:t>
      </w:r>
      <w:r>
        <w:rPr/>
        <w:t>I think so. You are getting him to make the stuff and promote it because it enhances libido in humans and it isolates the genome that determines magical prowess. The sexier humans will feel compelled to breed and carry on those genes till eventually all humans will have magical prowess of reasonable strength, which we can harness and feed on for years, eliminating the need to waste our time on a diminishing resource like fairies. But Javatasis, that will take thousands of years, if you want to feed an army, you need a more immediate resource.</w:t>
      </w:r>
    </w:p>
    <w:p>
      <w:pPr>
        <w:pStyle w:val="Normal"/>
        <w:spacing w:lineRule="auto" w:line="240" w:before="280" w:after="280"/>
        <w:rPr/>
      </w:pPr>
      <w:r>
        <w:rPr/>
        <w:t>“</w:t>
      </w:r>
      <w:r>
        <w:rPr/>
        <w:t>This is true, but what I neglected to tell Mr Borrows is that a future drug could seek out that trace compound and manipulate it so that the genome becomes more prominent and strengthen the humans DNA makeup towards magic. This would speed up humans acquiring magical prowess of a decent strength, so that Vladak’s can come in and guide them towards fairy strength. Then we can feed on them as a reasonable replacement. Before that though the technology to clone and even engineer humans with magical prowess will be within reach, so we can start creating human farms to feed our army. Alas I may only see the start of this, so it is up to you and the others to further my plan of replacing the fairy resource. You see long ago Humans were just as strong at performing magic as fairies were at the time and the two species learned and trained together. Then the humans got more involved with their religious paths and magical adept humans were considered against their God’s beliefs and were hunted down to almost extinction. Sure there is still a few that claim they are Wicca and other magically trained humans, but they are no where near as strong as what they used to be. To that extent you could say that magical prowess in humans are too diluted to be useful, which is frustrating many of the younger generations of humans who want to revive the old practices, since they no longer believe in the religious paths and are fearful of the future of their technology. That’s why this helping hand will become popular in the longer term.” Explained Javatasis smiling and relatively happy to indulge in feeding Smiicheal’s probing questions.</w:t>
      </w:r>
    </w:p>
    <w:p>
      <w:pPr>
        <w:pStyle w:val="Normal"/>
        <w:spacing w:lineRule="auto" w:line="240" w:before="280" w:after="280"/>
        <w:rPr/>
      </w:pPr>
      <w:r>
        <w:rPr/>
        <w:t>“</w:t>
      </w:r>
      <w:r>
        <w:rPr/>
        <w:t>But what about the High Council and so called pure fairies. They will fight back to try and protect humans.”</w:t>
      </w:r>
    </w:p>
    <w:p>
      <w:pPr>
        <w:pStyle w:val="Normal"/>
        <w:spacing w:lineRule="auto" w:line="240" w:before="280" w:after="280"/>
        <w:rPr/>
      </w:pPr>
      <w:r>
        <w:rPr/>
        <w:t>“</w:t>
      </w:r>
      <w:r>
        <w:rPr/>
        <w:t>With the havoc Chian Xhu will do in systematically assassinating High Councillor’s, the fairies of Fairydom and the other fairy strong holds will be crippled by a lack of cohesive leadership. Then perhaps I will be able to corrupt their thinking into allowing me to lead them, which of course will be their demise, well only if they do not co-operate with my guidelines. You see Smiicheal that will be an opportunity to guide all fairies to the ways of the Vladak, so that we can all enjoy the resource that is humankind. Fairies have been guiding humans for millennia, under direction of Angel’s, but for what? Humans have moved away from the concept of magic and no longer believe in us or anything else that is intangible to their thinking and comprehension. To what ends? They still bicker amongst themselves, perform atrocities that are now beyond belief and it is debatable that they have evolved at all for the last 2000 years. Their only real motivation is to know more, so they have created and perfected technology to do just that only to find that the very machines they have created, could easily replace them. Do they stop and rethink their motives and strategies? No they carry on towards their own demise. So why not grow them for our purposes for a change, rather than the unknown purposes of Angel’s and other creatures who no longer care about us. After all we either do this now or the humans will wipe themselves out and the resource is lost.” Continued Javatasis as a stunned Smiicheal listened in silence.</w:t>
      </w:r>
    </w:p>
    <w:p>
      <w:pPr>
        <w:pStyle w:val="Normal"/>
        <w:spacing w:lineRule="auto" w:line="240" w:before="280" w:after="280"/>
        <w:rPr/>
      </w:pPr>
      <w:r>
        <w:rPr/>
        <w:t>“</w:t>
      </w:r>
      <w:r>
        <w:rPr/>
        <w:t>The angels might try and stop you achieving your goal as some kind of emperor of the Fairies and Vladak’s.” Said Smiicheal quietly.</w:t>
      </w:r>
    </w:p>
    <w:p>
      <w:pPr>
        <w:pStyle w:val="Normal"/>
        <w:spacing w:lineRule="auto" w:line="240" w:before="280" w:after="280"/>
        <w:rPr/>
      </w:pPr>
      <w:r>
        <w:rPr/>
        <w:t>“</w:t>
      </w:r>
      <w:r>
        <w:rPr/>
        <w:t>Well if that was true they would have stopped me a long time ago. Sure they prevented Chian Xhu from finishing off Gwendrewlatious and Remarious, but they have not directly attacked our plan as yet. They are all around us watching our actions, yet have done nothing. Perhaps our path that we are following is for the greater good, which Angel’s apparently strive to achieve. As such we are really doing what they want us to do then. The change is eminent Smiicheal; if it is not us doing it then it might be someone else. I rather have us do it because we will be greatly rewarded rather than be left behind, what do you think?” Asked Javatasis as she felt the possibility that Smiicheal maybe wanting out of the plan, now that she knows a lot more of it.</w:t>
      </w:r>
    </w:p>
    <w:p>
      <w:pPr>
        <w:pStyle w:val="Normal"/>
        <w:spacing w:lineRule="auto" w:line="240" w:before="280" w:after="280"/>
        <w:rPr/>
      </w:pPr>
      <w:r>
        <w:rPr/>
        <w:t>“</w:t>
      </w:r>
      <w:r>
        <w:rPr/>
        <w:t>It sounds good Javatasis and it will be an honour to help achieve everything you are planning for. As long as I get remembered for this or stay as one of your head enforcers, I would be happy.” Smiled Smiicheal as she straightened up and pledged her loyalty to her commander and master Javatasis.</w:t>
      </w:r>
    </w:p>
    <w:p>
      <w:pPr>
        <w:pStyle w:val="Normal"/>
        <w:spacing w:lineRule="auto" w:line="240" w:before="280" w:after="280"/>
        <w:rPr/>
      </w:pPr>
      <w:r>
        <w:rPr/>
        <w:t>“</w:t>
      </w:r>
      <w:r>
        <w:rPr/>
        <w:t>Excellent to hear Smiicheal, now go and wait for your baits return and follow up on those contacts the stripper gave you. Can’t have a drug that doesn’t do what it is supposed to do can we?” Directed Javatasis as she scanned for sincerity of Smiicheal’s loyalty. She watched Smiicheal transform into the beautiful young fairy that she is, wearing black leather biker pants, boots and a black sweatshirt with a hood. On the fairy’s head was a black baseball cap with stylistic silver ‘S’ embroiled into it. She looked liked a disgruntled teenager, complete with slouch and a crooked looking smile that seemed to be a cross between infinite sadness and intense evil. The wings glowed a dark red iridescence that fluttered wildly as she flew out the window. Shutting the window again, Javatasis as Mr Stevens sat back and smiled in satisfaction that the plan is back on track. She turned on the car’s TV and started watching the ruminants of the news of the day. She chuckled as the US president spoke about how terrorism can strike anywhere at any time and she murmured how he has no idea what real terrorism is.</w:t>
      </w:r>
    </w:p>
    <w:p>
      <w:pPr>
        <w:pStyle w:val="Normal"/>
        <w:spacing w:lineRule="auto" w:line="240" w:before="280" w:after="280"/>
        <w:rPr/>
      </w:pPr>
      <w:r>
        <w:rPr/>
      </w:r>
    </w:p>
    <w:p>
      <w:pPr>
        <w:pStyle w:val="Heading4"/>
        <w:rPr/>
      </w:pPr>
      <w:bookmarkStart w:id="7" w:name="__RefHeading___Toc78452594"/>
      <w:bookmarkEnd w:id="7"/>
      <w:r>
        <w:rPr>
          <w:color w:val="800000"/>
          <w:lang w:val="en-NZ"/>
        </w:rPr>
        <w:t xml:space="preserve">Part </w:t>
      </w:r>
      <w:r>
        <w:rPr>
          <w:color w:val="800000"/>
        </w:rPr>
        <w:t>Twenty-Nine: Entering Fairydom.</w:t>
      </w:r>
    </w:p>
    <w:p>
      <w:pPr>
        <w:pStyle w:val="Normal"/>
        <w:spacing w:lineRule="auto" w:line="240" w:before="280" w:after="280"/>
        <w:rPr/>
      </w:pPr>
      <w:r>
        <w:rPr/>
        <w:tab/>
        <w:t xml:space="preserve">The car started to slow down and everyone saw that they were flying over a broad green land with rolling hills and mountains in the distance. It was daylight and it certainly did not look like the American continent that they started off on. As Gwen steered the car into a gentle decent, an excited Keeto asked if that was Fairydom. Gwen answered quickly that it is not, but they will be there soon. The more they descended, more of the lands features became apparent and though the humans tried to figure out where on Earth they were, Gwen refused to enlighten them on which country they are going to land in. </w:t>
      </w:r>
    </w:p>
    <w:p>
      <w:pPr>
        <w:pStyle w:val="Normal"/>
        <w:spacing w:lineRule="auto" w:line="240" w:before="280" w:after="280"/>
        <w:rPr/>
      </w:pPr>
      <w:r>
        <w:rPr/>
        <w:tab/>
        <w:t>The car touched down and followed a gravel road which when they went over a hill, the humans could see that the road lead to a remote village. Gwen drove through the village waving at the occupants as they stopped what they were doing and watched the silver Porsche drive past. Somehow all the villages seem to recognise Gwen but seemed rather surprised that she was driving a car. On the other side of town there was a checkpoint area, which Gwen slowed to a stop and waited for the relatively old looking guardsman to come over to talk to her.</w:t>
      </w:r>
    </w:p>
    <w:p>
      <w:pPr>
        <w:pStyle w:val="Normal"/>
        <w:spacing w:lineRule="auto" w:line="240" w:before="280" w:after="280"/>
        <w:rPr/>
      </w:pPr>
      <w:r>
        <w:rPr/>
        <w:t>“</w:t>
      </w:r>
      <w:r>
        <w:rPr/>
        <w:t>Welcome back Gwendrewlatious, you looking better than before, see you have company this time, do they need tags?” asked the old man as he leaned on the car talking to Gwen like they were old friends.</w:t>
      </w:r>
    </w:p>
    <w:p>
      <w:pPr>
        <w:pStyle w:val="Normal"/>
        <w:spacing w:lineRule="auto" w:line="240" w:before="280" w:after="280"/>
        <w:rPr/>
      </w:pPr>
      <w:r>
        <w:rPr/>
        <w:t>“</w:t>
      </w:r>
      <w:r>
        <w:rPr/>
        <w:t>Good to see you again Ashish, yeah I will be needing six tags for my human friends here. Say how much longer do you need to be posted here and what’s with the extra guards?” Replied Gwen warmly smiling at her friend.</w:t>
      </w:r>
    </w:p>
    <w:p>
      <w:pPr>
        <w:pStyle w:val="Normal"/>
        <w:spacing w:lineRule="auto" w:line="240" w:before="280" w:after="280"/>
        <w:rPr/>
      </w:pPr>
      <w:r>
        <w:rPr/>
        <w:t>“</w:t>
      </w:r>
      <w:r>
        <w:rPr/>
        <w:t>Oh I am due to come off guard duty in about five more months, then I graduate. The guards are Ferros’s idea; he believes that the Vladak’s will try and breech the barrier dome again soon. Keeps me company I guess.” Replied Ashish as he rolled his eyes at Ferros’s command.</w:t>
      </w:r>
    </w:p>
    <w:p>
      <w:pPr>
        <w:pStyle w:val="Normal"/>
        <w:spacing w:lineRule="auto" w:line="240" w:before="280" w:after="280"/>
        <w:rPr/>
      </w:pPr>
      <w:r>
        <w:rPr/>
        <w:t>“</w:t>
      </w:r>
      <w:r>
        <w:rPr/>
        <w:t>So this is Fairydom then?” Asked Sachie, slightly disappointed that what she is seeing is nothing she was expecting Fairydom to be.</w:t>
      </w:r>
    </w:p>
    <w:p>
      <w:pPr>
        <w:pStyle w:val="Normal"/>
        <w:spacing w:lineRule="auto" w:line="240" w:before="280" w:after="280"/>
        <w:rPr/>
      </w:pPr>
      <w:r>
        <w:rPr/>
        <w:t>“</w:t>
      </w:r>
      <w:r>
        <w:rPr/>
        <w:t>Oh no Sachie, this is just a real world decoy for snoopy humans to find if they are determined to find Fairydom, here put on these tags and look over there beyond the hills, then you will see your destination.” Laughed Ashish as he handed over six bronze metal badges that had a silver ‘V’ etched into them.</w:t>
      </w:r>
    </w:p>
    <w:p>
      <w:pPr>
        <w:pStyle w:val="Normal"/>
        <w:spacing w:lineRule="auto" w:line="240" w:before="280" w:after="280"/>
        <w:rPr/>
      </w:pPr>
      <w:r>
        <w:rPr/>
        <w:tab/>
        <w:t>The humans pinned the badge to them and as soon as they did so, they saw what looked like a huge pearlescent bubble rising from beyond the hills, Ashish was pointing at. So the next question was obviously, what did the ‘V’ on the badge stand for? Again Ashish laughed along with Gwen as he answered that it is simply stands for visitor.</w:t>
      </w:r>
    </w:p>
    <w:p>
      <w:pPr>
        <w:pStyle w:val="Normal"/>
        <w:spacing w:lineRule="auto" w:line="240" w:before="280" w:after="280"/>
        <w:rPr/>
      </w:pPr>
      <w:r>
        <w:rPr/>
        <w:t>“</w:t>
      </w:r>
      <w:r>
        <w:rPr/>
        <w:t>Would you prefer ‘L’ plates instead, we can change them if you wish.” Gwen grinned as she thought of the prospect of having six humans following her around with big yellow ‘L’ plates emblazoned on their clothes.</w:t>
      </w:r>
    </w:p>
    <w:p>
      <w:pPr>
        <w:pStyle w:val="Normal"/>
        <w:spacing w:lineRule="auto" w:line="240" w:before="280" w:after="280"/>
        <w:rPr/>
      </w:pPr>
      <w:r>
        <w:rPr/>
        <w:t>“</w:t>
      </w:r>
      <w:r>
        <w:rPr/>
        <w:t>No, no these are fine, lets go to Fairydom now.” Replied Tony as he wanted to get that idea out of Gwen’s head before he has to put up with the embarrassment of having an ‘L’ plate in Fairydom.</w:t>
      </w:r>
    </w:p>
    <w:p>
      <w:pPr>
        <w:pStyle w:val="Normal"/>
        <w:spacing w:lineRule="auto" w:line="240" w:before="280" w:after="280"/>
        <w:rPr/>
      </w:pPr>
      <w:r>
        <w:rPr/>
        <w:t>“</w:t>
      </w:r>
      <w:r>
        <w:rPr/>
        <w:t>Oh before you go Gwen. Artimos has told me to tell you to go straight to his office by yourself immediately. So I guess you need to figure out what to do with your passengers before you get to the Great Castle. Have a nice trip.” Explained Ashish in an Indian accent.</w:t>
      </w:r>
    </w:p>
    <w:p>
      <w:pPr>
        <w:pStyle w:val="Normal"/>
        <w:spacing w:lineRule="auto" w:line="240" w:before="280" w:after="280"/>
        <w:rPr/>
      </w:pPr>
      <w:r>
        <w:rPr/>
        <w:t>“</w:t>
      </w:r>
      <w:r>
        <w:rPr/>
        <w:t>Oh dear Ashish, you forgot to disguise your voice that time. Don’t worry, I won’t tell your mentor.” Laughed Gwen as she made the move to drive towards the hills. They made their mental farewells and thanks as Gwen drove off along the road before them that headed towards the hills.</w:t>
      </w:r>
    </w:p>
    <w:p>
      <w:pPr>
        <w:pStyle w:val="Normal"/>
        <w:spacing w:lineRule="auto" w:line="240" w:before="280" w:after="280"/>
        <w:rPr/>
      </w:pPr>
      <w:r>
        <w:rPr/>
        <w:tab/>
        <w:t>As Gwen speed along the road towards the barrier dome, it soon became apparent that the dome was absolutely massive. After being asked Gwen told her passengers that the dome was 1000 miles in diameter and 1000 miles high at its highest point in its centre, which is where the Great Castle is. She also decided to explain to the humans that everyone in that village are learner fairies, who have to do compulsory human life disguises before they graduate and set off being a fully trained fairy in the real world. They have to do this for two years. When asked why she couldn’t fly through the barrier and onwards towards her destination, she replied that the barrier dome has a magic that disrupts everything’s flying capability within 2 miles from it and that is why you need to check in at the village and stay on the ground till you pass the barrier.</w:t>
      </w:r>
    </w:p>
    <w:p>
      <w:pPr>
        <w:pStyle w:val="Normal"/>
        <w:spacing w:lineRule="auto" w:line="240" w:before="280" w:after="280"/>
        <w:ind w:firstLine="720"/>
        <w:rPr/>
      </w:pPr>
      <w:r>
        <w:rPr/>
        <w:t>As they got closer to the barrier dome, the humans could make out that the dome had a series of transparent pastel colour which seemed to move randomly in a swirling sort of motion like ink dye disperses in water or like colours in spilled oil. The closer they got to it, the more mesmerising it was on their vision, especially since it was now the only thing they could see in front of them. They all tried to see if they could make out things that are inside it, but the vision was blurred and swirled much like the transparent colours of the barrier wall. Also the closer they got to it; the more they felt at peace with themselves and each other.</w:t>
      </w:r>
    </w:p>
    <w:p>
      <w:pPr>
        <w:pStyle w:val="Normal"/>
        <w:spacing w:lineRule="auto" w:line="240" w:before="280" w:after="280"/>
        <w:ind w:firstLine="720"/>
        <w:rPr/>
      </w:pPr>
      <w:r>
        <w:rPr/>
        <w:t>The car was now entering through the wall and as it did so, the humans felt as if the wall itself was scanning their minds and their vision went blurred with a white light. As the barrier scanned the humans could hear it whisper words like ‘good’, ‘man’, ‘woman’, ‘nice’, ‘clean’. The car emerged on the other side with the human occupants shaking their head trying to refocus their vision and Gwen transformed into her fairy self. The curious thing was this time she retained the same proportions as her human disguised or more correctly, the humans and the car had been changed to fit in with Fairy proportions. After acknowledging the changes, Josh now realised how Gwen was so confident that she could take humans to Fairydom. With that Gwen smiled and shouted surprise before getting the car to fly again towards the Great Castle, which could be seen in the distance.</w:t>
      </w:r>
    </w:p>
    <w:p>
      <w:pPr>
        <w:pStyle w:val="Normal"/>
        <w:spacing w:lineRule="auto" w:line="240" w:before="280" w:after="280"/>
        <w:rPr/>
      </w:pPr>
      <w:r>
        <w:rPr/>
        <w:t>“</w:t>
      </w:r>
      <w:r>
        <w:rPr/>
        <w:t>So where’s your house then Gwen?” Asked the now awake Kirk from the back.</w:t>
      </w:r>
    </w:p>
    <w:p>
      <w:pPr>
        <w:pStyle w:val="Normal"/>
        <w:spacing w:lineRule="auto" w:line="240" w:before="280" w:after="280"/>
        <w:rPr/>
      </w:pPr>
      <w:r>
        <w:rPr/>
        <w:t>“</w:t>
      </w:r>
      <w:r>
        <w:rPr/>
        <w:t>Oh its not mine anymore. You see since I was gone for 102 years, some other fairies have got it now. You see normally when a fairy dies, their magical alterations die also and the house becomes empty and therefore ready for another fairy to live in it. But since my stuff did not disappear, they had to put it into storage till they either disappear or I come back to get them. Since I have not had the time to unpack my stuff out of storage, I currently have no home in Fairydom.”</w:t>
      </w:r>
    </w:p>
    <w:p>
      <w:pPr>
        <w:pStyle w:val="Normal"/>
        <w:spacing w:lineRule="auto" w:line="240" w:before="280" w:after="280"/>
        <w:rPr/>
      </w:pPr>
      <w:r>
        <w:rPr/>
        <w:t>“</w:t>
      </w:r>
      <w:r>
        <w:rPr/>
        <w:t>So that is why you changed Tony’s car before you fought Remarious. If you’d lost, it would have changed back. So why does the house not disappear also, surely fairies make those from magic also don’t they?” Asked Stefan as he watched the vast green landscape with small houses, forests and other notable landmarks go past beneath them.</w:t>
      </w:r>
    </w:p>
    <w:p>
      <w:pPr>
        <w:pStyle w:val="Normal"/>
        <w:spacing w:lineRule="auto" w:line="240" w:before="280" w:after="280"/>
        <w:rPr/>
      </w:pPr>
      <w:r>
        <w:rPr/>
        <w:t>“</w:t>
      </w:r>
      <w:r>
        <w:rPr/>
        <w:t>Oh don’t get me wrong, some fairies do actually make their own house. I simply managed to score one of many houses round here that were built by hand with no magic involved. I was quite lucky really, since I could just furnish it the way I wanted without worrying about shape, size other structural aspects, which nearly always piss off a neighbour or violate a building code. Besides I was too lazy to build a house at the time.” Smiled Gwen bravely as she felt a little sad that she no longer has her beloved ancient old house.</w:t>
      </w:r>
    </w:p>
    <w:p>
      <w:pPr>
        <w:pStyle w:val="Normal"/>
        <w:spacing w:lineRule="auto" w:line="240" w:before="280" w:after="280"/>
        <w:rPr/>
      </w:pPr>
      <w:r>
        <w:rPr/>
        <w:tab/>
        <w:t>Josh saw that Gwen was a little sad about that, so changed the subject by asking how many fairies live in Fairydom. Gwen replied that at any one time there is usually only about a million fairies here, but since Fairydom can be considered the capital city and in some respects is like Mecca for fairies, at certain times of the year, there can be as many as 5 to 10 million fairies for the festivities. Though lately it is estimated that there are about 50 million fairies throughout the world, fairy numbers have been declining for the last few centuries. When asked why that is, Gwen suddenly became silent and concentrated on driving towards the increasing large Castle that was her destination.</w:t>
      </w:r>
    </w:p>
    <w:p>
      <w:pPr>
        <w:pStyle w:val="Normal"/>
        <w:spacing w:lineRule="auto" w:line="240" w:before="280" w:after="280"/>
        <w:rPr/>
      </w:pPr>
      <w:r>
        <w:rPr/>
        <w:tab/>
        <w:t>As they closed in on the castle, Gwen said it was two miles high and made out of solid crystallised stone. The humans could now see the massive walls that surround the castle and admired how it all gives off an iridescent glow similar to Gwen’s wings and body. When asked, when it was built and by whom, Gwen replied it was built by a group of Angels as was the barrier dome, so that Fairies had a place they could call their own. Gwen did know exactly how old the castle was but she said it was more than 10000 years old. She suddenly started her descent towards a meadow that was just outside the castle walls.</w:t>
      </w:r>
    </w:p>
    <w:p>
      <w:pPr>
        <w:pStyle w:val="Normal"/>
        <w:spacing w:lineRule="auto" w:line="240" w:before="280" w:after="280"/>
        <w:rPr/>
      </w:pPr>
      <w:r>
        <w:rPr/>
        <w:tab/>
        <w:t>When they touched down on the meadow they could see there was a group of fairies and humans gathered around a central fairy who appeared to be taking a class. Gwen pulled on the handbrake and power slid the car to a stop just beside the teacher fairy, which appeared to be puzzled by the disturbance. With the door flung opened, Gwen quickly got out and marched towards the fairy almost goose stepping in her Armani boots. The teacher fairy was a male fairy of similar height to Gwen and wore a very ornate looking dark blue cloak and suit. They seemed to recognise each other and kissed each other’s cheeks like old friends.</w:t>
      </w:r>
    </w:p>
    <w:p>
      <w:pPr>
        <w:pStyle w:val="Normal"/>
        <w:spacing w:lineRule="auto" w:line="240" w:before="280" w:after="280"/>
        <w:rPr/>
      </w:pPr>
      <w:r>
        <w:rPr/>
        <w:t>“</w:t>
      </w:r>
      <w:r>
        <w:rPr/>
        <w:t>Hello Garibaldi, how are the students today?” Asked Gwen cheerfully as her Gucci sunglasses reflected off the warm daylight as she smiled warmly.</w:t>
      </w:r>
    </w:p>
    <w:p>
      <w:pPr>
        <w:pStyle w:val="Normal"/>
        <w:spacing w:lineRule="auto" w:line="240" w:before="280" w:after="280"/>
        <w:rPr/>
      </w:pPr>
      <w:r>
        <w:rPr/>
        <w:t>“</w:t>
      </w:r>
      <w:r>
        <w:rPr/>
        <w:t>Good Gweno, how are you and what I can do for you. I see you like the Italiano fashion houses as I told you, you would. But why settle with the stark and passionless Germani Engineering when you can easily enjoy the passion of Italiano cars like Ferrari or Messaratti ” Replied Garibaldi in a thick Italian accent, as he checked out the beautiful looking Gwen like she was an old flame but knowing that she was bad for him.</w:t>
      </w:r>
    </w:p>
    <w:p>
      <w:pPr>
        <w:pStyle w:val="Normal"/>
        <w:spacing w:lineRule="auto" w:line="240" w:before="280" w:after="280"/>
        <w:rPr/>
      </w:pPr>
      <w:r>
        <w:rPr/>
        <w:t>“</w:t>
      </w:r>
      <w:r>
        <w:rPr/>
        <w:t>Good of you to ask, I have six human visitors in the car that needs to be occupied while I meet with High Councillor Artimos. Two of them are fairy students but none of them have flown before. You reckon you can teach them while I am away?” Asked Gwen grinning.</w:t>
      </w:r>
    </w:p>
    <w:p>
      <w:pPr>
        <w:pStyle w:val="Normal"/>
        <w:spacing w:lineRule="auto" w:line="240" w:before="280" w:after="280"/>
        <w:rPr/>
      </w:pPr>
      <w:r>
        <w:rPr/>
        <w:t>“</w:t>
      </w:r>
      <w:r>
        <w:rPr/>
        <w:t>I donno, you know the rules about non students Gweno. But I guess I need a challenge and besides knowing you, I don’t really have a choice do I, so OK then I keep them entertained while you meet with High Councillor Artimos, but if he finds out about this, I’ll tell him it was your idea. Ok?” Garibaldi conceded, as he had known Gwen since her graduation and know her negotiating skills all too well.</w:t>
      </w:r>
    </w:p>
    <w:p>
      <w:pPr>
        <w:pStyle w:val="Normal"/>
        <w:spacing w:lineRule="auto" w:line="240" w:before="280" w:after="280"/>
        <w:rPr/>
      </w:pPr>
      <w:r>
        <w:rPr/>
        <w:t>“</w:t>
      </w:r>
      <w:r>
        <w:rPr/>
        <w:t>Excellent to hear, OK then hang on a second, I’ll introduce them to you.” Replied Gwen as she quickly went back to the car and told the humans to get out and follow her.</w:t>
      </w:r>
    </w:p>
    <w:p>
      <w:pPr>
        <w:pStyle w:val="Normal"/>
        <w:spacing w:lineRule="auto" w:line="240" w:before="280" w:after="280"/>
        <w:rPr/>
      </w:pPr>
      <w:r>
        <w:rPr/>
        <w:t>“</w:t>
      </w:r>
      <w:r>
        <w:rPr/>
        <w:t>What are we doing here Gwen?” Asked Josh as he followed in step with Gwen as she went back to Garibaldi.</w:t>
      </w:r>
    </w:p>
    <w:p>
      <w:pPr>
        <w:pStyle w:val="Normal"/>
        <w:spacing w:lineRule="auto" w:line="240" w:before="280" w:after="280"/>
        <w:rPr/>
      </w:pPr>
      <w:r>
        <w:rPr/>
        <w:t>“</w:t>
      </w:r>
      <w:r>
        <w:rPr/>
        <w:t>Alright ladies and gentlemen, welcome to flying school for learners. This is your teacher and my good friend Garibaldi. He will be taking you through some of the basics, which will allow you to travel through to the Great Castle later. OK now any questions?” Explained Gwen hurriedly with Garibaldi to her side as she gestured the humans to join the class that was watching patiently gossiping about how Gwen magically made the car bigger on the inside.</w:t>
      </w:r>
    </w:p>
    <w:p>
      <w:pPr>
        <w:pStyle w:val="Normal"/>
        <w:spacing w:lineRule="auto" w:line="240" w:before="280" w:after="280"/>
        <w:rPr/>
      </w:pPr>
      <w:r>
        <w:rPr/>
        <w:t>“</w:t>
      </w:r>
      <w:r>
        <w:rPr/>
        <w:t>Umm Gwen, can we actually fly here in Fairydom?” asked an excited Sachie as she imagined herself being able to fly like a fairy or like a superhero or something.</w:t>
      </w:r>
    </w:p>
    <w:p>
      <w:pPr>
        <w:pStyle w:val="Normal"/>
        <w:spacing w:lineRule="auto" w:line="240" w:before="280" w:after="280"/>
        <w:rPr/>
      </w:pPr>
      <w:r>
        <w:rPr/>
        <w:t>“</w:t>
      </w:r>
      <w:r>
        <w:rPr/>
        <w:t>Sure can boys and girls. The visitors badge allows you to be able to fly like the rest of us, which is necessary if you want to visit the Great Castle later. Now Garibaldi will take you through the basics, while I’ll meet with Artimos. Hopefully by the time I get back, you all will be ready to meet some of the rest of us.” Replied Gwen with her smile beaming optimism that her human friends will soon get the hand of basic flight. Especially with the more than capable hands of Garibaldi. With no further questions and a quick introduction, the humans joined the class and Gwen got back into the car and flew towards the castle.</w:t>
      </w:r>
    </w:p>
    <w:p>
      <w:pPr>
        <w:pStyle w:val="Normal"/>
        <w:spacing w:lineRule="auto" w:line="240" w:before="280" w:after="280"/>
        <w:rPr/>
      </w:pPr>
      <w:r>
        <w:rPr/>
        <w:tab/>
        <w:t>Gwen flew over the castle walls and circumnavigates the castle a couple of times before parking it on the balcony next to Artimos’s office. Iris was waiting on the balcony for her since she saw the car flying around and knew that is where Gwen will park the car. She looked decidedly upset about something, which Gwen assumed it was her antics of driving round Fairydom in a car, which is an infringement of laws concerning etiquette. But it was far more serious than that as she soon found out as she stepped out of the car and headed towards the small fairy.</w:t>
      </w:r>
    </w:p>
    <w:p>
      <w:pPr>
        <w:pStyle w:val="Normal"/>
        <w:spacing w:lineRule="auto" w:line="240" w:before="280" w:after="280"/>
        <w:rPr/>
      </w:pPr>
      <w:r>
        <w:rPr/>
        <w:t>“</w:t>
      </w:r>
      <w:r>
        <w:rPr/>
        <w:t>Yeah yeah I know it’s bad form to fly around in a car and you certainly not allowed to fly over the castle walls, but I had to bring along everyone and I do not think they could hang on to each other for too long while I’ll flew here, so don’t start lecturing me about etiquette.” Stated Gwen as she saw that Iris was obviously worried and concerned about something.</w:t>
      </w:r>
    </w:p>
    <w:p>
      <w:pPr>
        <w:pStyle w:val="Normal"/>
        <w:spacing w:lineRule="auto" w:line="240" w:before="280" w:after="280"/>
        <w:rPr/>
      </w:pPr>
      <w:r>
        <w:rPr/>
        <w:t>“</w:t>
      </w:r>
      <w:r>
        <w:rPr/>
        <w:t>Its not that Gwen, something has happened. Something extraordinarily bad has happened. Somehow, someone has assassinated Ngashima in his office. It must be Javatasis’s work but how, she wouldn’t be able to go through the barrier surely?” Cried Iris as she hugged Gwen for comfort. They hugged for quite a while before Iris regained her composure and straightened up to mention that the High Councillors have all gathered in the main chamber, except for Ferros who left just after Gwen to follow up some new information and doesn’t know about the death of his counterpart.</w:t>
      </w:r>
    </w:p>
    <w:p>
      <w:pPr>
        <w:pStyle w:val="Normal"/>
        <w:spacing w:lineRule="auto" w:line="240" w:before="280" w:after="280"/>
        <w:rPr/>
      </w:pPr>
      <w:r>
        <w:rPr/>
        <w:tab/>
        <w:t>As they walked down the corridor, Iris started asking about where Gwen has put the humans till they finished with the meeting. As Gwen explained that they are currently learning to fly with Garibaldi’s class, she felt compelled to ask Iris about how she feels about Kirk. Granted it was probably the worst timing, but it may be the only time to tell her before she finds out about her testing him.</w:t>
      </w:r>
    </w:p>
    <w:p>
      <w:pPr>
        <w:pStyle w:val="Normal"/>
        <w:spacing w:lineRule="auto" w:line="240" w:before="280" w:after="280"/>
        <w:rPr/>
      </w:pPr>
      <w:r>
        <w:rPr/>
        <w:t>“</w:t>
      </w:r>
      <w:r>
        <w:rPr/>
        <w:t>Umm Iris how do you like Kirk?</w:t>
      </w:r>
    </w:p>
    <w:p>
      <w:pPr>
        <w:pStyle w:val="Normal"/>
        <w:spacing w:lineRule="auto" w:line="240" w:before="280" w:after="280"/>
        <w:rPr/>
      </w:pPr>
      <w:r>
        <w:rPr/>
        <w:t>“</w:t>
      </w:r>
      <w:r>
        <w:rPr/>
        <w:t>Oh umm he is sweet and nice, why? Has he been asking for me?” Replied Iris as she was taken back at the sudden question that changed the question.</w:t>
      </w:r>
    </w:p>
    <w:p>
      <w:pPr>
        <w:pStyle w:val="Normal"/>
        <w:spacing w:lineRule="auto" w:line="240" w:before="280" w:after="280"/>
        <w:rPr/>
      </w:pPr>
      <w:r>
        <w:rPr/>
        <w:t>“</w:t>
      </w:r>
      <w:r>
        <w:rPr/>
        <w:t>Err yeah he has, he really likes you.” Replied Gwen with head down and looking slightly worried about continuing with this discussion.</w:t>
      </w:r>
    </w:p>
    <w:p>
      <w:pPr>
        <w:pStyle w:val="Normal"/>
        <w:spacing w:lineRule="auto" w:line="240" w:before="280" w:after="280"/>
        <w:rPr/>
      </w:pPr>
      <w:r>
        <w:rPr/>
        <w:t>“</w:t>
      </w:r>
      <w:r>
        <w:rPr/>
        <w:t>He does? Wow! How much does he like me Gwen?” The small fairy asked now getting excited.</w:t>
      </w:r>
    </w:p>
    <w:p>
      <w:pPr>
        <w:pStyle w:val="Normal"/>
        <w:spacing w:lineRule="auto" w:line="240" w:before="280" w:after="280"/>
        <w:rPr/>
      </w:pPr>
      <w:r>
        <w:rPr/>
        <w:t>“</w:t>
      </w:r>
      <w:r>
        <w:rPr/>
        <w:t>Umm I wanted to find that out too so I tested him and I am not sure you want to hear what I found out.” Explained Gwen earnestly.</w:t>
      </w:r>
    </w:p>
    <w:p>
      <w:pPr>
        <w:pStyle w:val="Normal"/>
        <w:spacing w:lineRule="auto" w:line="240" w:before="280" w:after="280"/>
        <w:rPr/>
      </w:pPr>
      <w:r>
        <w:rPr/>
        <w:t>“</w:t>
      </w:r>
      <w:r>
        <w:rPr/>
        <w:t>Tested him? How? What did you do to him Gwen?” Asked Iris as her excitement of possibly being loved by Kirk disappeared and was replaced by concern as to what Gwen meant by testing Kirk.</w:t>
      </w:r>
    </w:p>
    <w:p>
      <w:pPr>
        <w:pStyle w:val="Normal"/>
        <w:spacing w:lineRule="auto" w:line="240" w:before="280" w:after="280"/>
        <w:rPr/>
      </w:pPr>
      <w:r>
        <w:rPr/>
        <w:t>“</w:t>
      </w:r>
      <w:r>
        <w:rPr/>
        <w:t>OK, I guess you will find out soon enough. I wanted to find out if he loved you or merely lusted for you. Perhaps I wanted to protect you or was obligated to stay true to my word I gave Artimos that I will protect you from the badness of the world. So I scanned him and found out that he preferred to see you as Josephine Graaf rather than as your normal girly self. Do you want me to go on?” Asked Gwen as she was now concerned at how Iris will react to the rest of the story.</w:t>
      </w:r>
    </w:p>
    <w:p>
      <w:pPr>
        <w:pStyle w:val="Normal"/>
        <w:spacing w:lineRule="auto" w:line="240" w:before="280" w:after="280"/>
        <w:rPr/>
      </w:pPr>
      <w:r>
        <w:rPr/>
        <w:tab/>
        <w:t>Iris asked for Gwen to continue, but deep down she knew the story was going to get worse. With this, Gwen told Iris about how she adopted Iris’s figure and morphed in front of Kirk because she found out that he really liked Josephine’s body particularly her breasts growing. She then continued by telling Iris how she then turned Kirk’s body into Josephine while she made love with Josh, which Kirk responded by being self-indulgent with his new female form. Just as Iris thought it could not get any worse, Gwen then told her how that she tried to get Kirk to stop playing with the breasts and how he evidentially got stuck in the shower by the breasts. Gwen concluded that she believed that Kirk, though would be a nice boyfriend, he is pretty shallow and the relationship will only be skin deep. For confirmation of what she had just said, Gwen transmitted her memories of the testing and related scans and thoughts to Iris. By this stage Iris was furious.</w:t>
      </w:r>
    </w:p>
    <w:p>
      <w:pPr>
        <w:pStyle w:val="Normal"/>
        <w:spacing w:lineRule="auto" w:line="240" w:before="280" w:after="280"/>
        <w:rPr/>
      </w:pPr>
      <w:r>
        <w:rPr/>
        <w:t>“</w:t>
      </w:r>
      <w:r>
        <w:rPr/>
        <w:t>You had no right to find this out for me! I am big enough and old enough to figure all this out myself! Gwen! How could you do that to the first man I have felt something for! Remember you are not my teacher! and as such I need to find these things out for myself. You are an Imp and I should blast you out of this corridor.” Shouted Iris in the loudest voice Gwen had ever heard from Iris. As Iris blew her top a fiery blue plasma fireball grew out of the palm of her hand. Lightning bolts coming out of her hands seemed to feed the fireball and Iris’s eyes were glowing a fiery Ice blue glow that was very sinister looking indeed.</w:t>
      </w:r>
    </w:p>
    <w:p>
      <w:pPr>
        <w:pStyle w:val="Normal"/>
        <w:spacing w:lineRule="auto" w:line="240" w:before="280" w:after="280"/>
        <w:rPr/>
      </w:pPr>
      <w:r>
        <w:rPr/>
        <w:t>“</w:t>
      </w:r>
      <w:r>
        <w:rPr/>
        <w:t>Blast me then. I deserve it and will not stop you or retaliate.” Commented Gwen as she started to prepare herself from being hit by the fireball in Iris’s hand. But just as Gwen thought Iris was going to unleash her wraith, her clenched hand snuffed out the fireball. Iris had a better punishment in mind.</w:t>
      </w:r>
    </w:p>
    <w:p>
      <w:pPr>
        <w:pStyle w:val="Normal"/>
        <w:spacing w:lineRule="auto" w:line="240" w:before="280" w:after="280"/>
        <w:rPr/>
      </w:pPr>
      <w:r>
        <w:rPr/>
        <w:t>“</w:t>
      </w:r>
      <w:r>
        <w:rPr/>
        <w:t>No! It would be a waste of my time to set you on fire. I have a better idea, something that will humiliate you as much as what you have done to me. You see, I already knew about Kirk’s fetish and wanted to see me as Josephine rather than as a girl of about 14. I scanned him at your celebration party we had two weeks ago and saw the truth myself. In fact it convinced me that the next time I am in the Earth world that I permanently change my look to Josephine Graaf, who incidentally was my human name before I became a fairy. But now I don’t know if I should be seen like that anymore because of your stunt Gwen. He would now only see me as nothing more than a beautiful body. Gwen I know the difference between Lust and Love even though I have yet to experience love. This too was what I was working on and I certainly did not need any help from a slut like you. You keep forgetting that I am not your student. I am your counterpart.” Grilled Iris sternly as she gritted her teeth.</w:t>
      </w:r>
    </w:p>
    <w:p>
      <w:pPr>
        <w:pStyle w:val="Normal"/>
        <w:spacing w:lineRule="auto" w:line="240" w:before="280" w:after="280"/>
        <w:rPr/>
      </w:pPr>
      <w:r>
        <w:rPr/>
        <w:t>“</w:t>
      </w:r>
      <w:r>
        <w:rPr/>
        <w:t>So what punishment do you have in mind then so that I can at least pay for my massive mistake?” Enquired Gwen as she straightened up from her defensive pose.</w:t>
      </w:r>
    </w:p>
    <w:p>
      <w:pPr>
        <w:pStyle w:val="Normal"/>
        <w:spacing w:lineRule="auto" w:line="240" w:before="280" w:after="280"/>
        <w:rPr/>
      </w:pPr>
      <w:r>
        <w:rPr/>
        <w:t>“</w:t>
      </w:r>
      <w:r>
        <w:rPr/>
        <w:t>You will tell Josh that as fairy’s age, they gradually lose your emotional touch to life and that most of the time you fake it when making love to him. You will tell him as soon as you can.” Explained Iris sternly as she felt surges of emotional power go through her body.</w:t>
      </w:r>
    </w:p>
    <w:p>
      <w:pPr>
        <w:pStyle w:val="Normal"/>
        <w:spacing w:lineRule="auto" w:line="240" w:before="280" w:after="280"/>
        <w:rPr/>
      </w:pPr>
      <w:r>
        <w:rPr/>
        <w:t>“</w:t>
      </w:r>
      <w:r>
        <w:rPr/>
        <w:t>No!! Not that, not yet? Please Iris no!” Exclaimed Gwen, as she could not believe what the little fairy is telling her to do.</w:t>
      </w:r>
    </w:p>
    <w:p>
      <w:pPr>
        <w:pStyle w:val="Normal"/>
        <w:spacing w:lineRule="auto" w:line="240" w:before="280" w:after="280"/>
        <w:rPr/>
      </w:pPr>
      <w:r>
        <w:rPr/>
        <w:t>“</w:t>
      </w:r>
      <w:r>
        <w:rPr/>
        <w:t>Yes you will do it and you will tell him on the other side of the barrier so he can remember what you have told him.” Continued Iris grinning at half guessing what Gwen was probably going to do.</w:t>
      </w:r>
    </w:p>
    <w:p>
      <w:pPr>
        <w:pStyle w:val="Normal"/>
        <w:spacing w:lineRule="auto" w:line="240" w:before="280" w:after="280"/>
        <w:rPr/>
      </w:pPr>
      <w:r>
        <w:rPr/>
        <w:t>“</w:t>
      </w:r>
      <w:r>
        <w:rPr/>
        <w:t>Very well. I will tell him as soon as we get out of Fairydom. As you wish.” Replied Gwen obediently knowing that this punishment was fitting and just. As they walked silently towards the main chamber, Gwen although feeling ashamed at having to tell Josh about one of the major drawbacks of living for so long is that you loose all but the strongest emotional ties to things as fairies get older. She was trying to figure out how she could tell him, but also she was thinking about something she has been thinking about ever since she met Iris. Whatever she concluded in her head made her straighten up and stop Iris just before they entered the main chamber, which had a couple of fairies guarding the entrance.</w:t>
      </w:r>
    </w:p>
    <w:p>
      <w:pPr>
        <w:pStyle w:val="Normal"/>
        <w:spacing w:lineRule="auto" w:line="240" w:before="280" w:after="280"/>
        <w:rPr/>
      </w:pPr>
      <w:r>
        <w:rPr/>
        <w:t>“</w:t>
      </w:r>
      <w:r>
        <w:rPr/>
        <w:t>What do you want from me now Gwen? You won’t make me change my mind you know.” Started Iris but she was cut short by Gwen’s look on her face. She appeared happy and her eyes sparkling with optimism.</w:t>
      </w:r>
    </w:p>
    <w:p>
      <w:pPr>
        <w:pStyle w:val="Normal"/>
        <w:spacing w:lineRule="auto" w:line="240" w:before="280" w:after="280"/>
        <w:rPr/>
      </w:pPr>
      <w:r>
        <w:rPr/>
        <w:t>“</w:t>
      </w:r>
      <w:r>
        <w:rPr/>
        <w:t>You are right. I have been treating you badly ever since I met you. I have been treating you like a student but for a reason. I wanted to give you a piece of me before Artimos told me to do so. But I wanted to see if you were good enough. Initially I thought you were too naive, skittery and basically the normal newly graduate type who thinks she can do it all without thinking the situation through. A bit like me when I first graduated. But the more I prodded you into breaking that path towards something better, the more you appeared to go beyond that approach in thinking and towards something close to self reliance. Why else would I trust you to rescue my lover and look after the humans and students while I battle it out to the death? You showed initiative, leadership and also restraint when it counted. Before you would have chosen to set me on fire, but now you thought about it and found an equally good if not a more fitting punishment. That is why as soon as we are out of Fairydom I will give you a piece for being even better than my previous expectations.</w:t>
      </w:r>
    </w:p>
    <w:p>
      <w:pPr>
        <w:pStyle w:val="Normal"/>
        <w:spacing w:lineRule="auto" w:line="240" w:before="280" w:after="280"/>
        <w:rPr/>
      </w:pPr>
      <w:r>
        <w:rPr/>
      </w:r>
    </w:p>
    <w:p>
      <w:pPr>
        <w:pStyle w:val="Heading4"/>
        <w:rPr/>
      </w:pPr>
      <w:bookmarkStart w:id="8" w:name="__RefHeading___Toc78452595"/>
      <w:bookmarkEnd w:id="8"/>
      <w:r>
        <w:rPr>
          <w:color w:val="800000"/>
          <w:lang w:val="en-NZ"/>
        </w:rPr>
        <w:t xml:space="preserve">Part </w:t>
      </w:r>
      <w:r>
        <w:rPr>
          <w:color w:val="800000"/>
        </w:rPr>
        <w:t>Thirty: Meeting The High Council.</w:t>
      </w:r>
    </w:p>
    <w:p>
      <w:pPr>
        <w:pStyle w:val="Normal"/>
        <w:spacing w:lineRule="auto" w:line="240" w:before="280" w:after="280"/>
        <w:rPr/>
      </w:pPr>
      <w:r>
        <w:rPr/>
        <w:tab/>
        <w:t>They entered the main chamber side by side smiling and at awe of the beautiful detailing of the walls and ceilings. The detailing merge with each other to form a picturesque freeze of Fairy history and heroics. The chamber felt lonely since it is normally seen as a hive of activity, but today apart from the two fairies walking in, there were in the far corner 10 other fairies talking amongst themselves, wearing the same multi coloured cloaks and chains of the High Council.</w:t>
      </w:r>
    </w:p>
    <w:p>
      <w:pPr>
        <w:pStyle w:val="Normal"/>
        <w:spacing w:lineRule="auto" w:line="240" w:before="280" w:after="280"/>
        <w:rPr/>
      </w:pPr>
      <w:r>
        <w:rPr/>
        <w:t>“</w:t>
      </w:r>
      <w:r>
        <w:rPr/>
        <w:t>Ah excellent to see you Gwendrewlatious. I gathered Iris has filled you in on what has just happened and you have brought Keeto into Fairydom? We will forget that we saw you flying around in a car before, especially over the walls, since I assumed you were told to get here as soon as possible, so you did.” Started Artimos as he saw that Gwen and Iris’s entrance and beckoned them over to the High Councillor’s. It was welcome relief to the grim discussions of how a Vladak could get into Fairydom and kill a Head Councillor.</w:t>
      </w:r>
    </w:p>
    <w:p>
      <w:pPr>
        <w:pStyle w:val="Normal"/>
        <w:spacing w:lineRule="auto" w:line="240" w:before="280" w:after="280"/>
        <w:rPr/>
      </w:pPr>
      <w:r>
        <w:rPr/>
        <w:t>“</w:t>
      </w:r>
      <w:r>
        <w:rPr/>
        <w:t>Umm yeah, but like we all know of Javatasis, she is full of surprises. Keeto is currently learning to fly with Garibaldi along with her other human friends. I did not think it would be a problem since I thought they would be safer together and in here than risk being corrupted or killed by Vladak’s. Also they won’t remember a thing as soon as they are out of here anyway.” Replied Gwen as clinically as she could. She could see the High Councillors were worried about having an assassin in the Great Castle.</w:t>
      </w:r>
    </w:p>
    <w:p>
      <w:pPr>
        <w:pStyle w:val="Normal"/>
        <w:spacing w:lineRule="auto" w:line="240" w:before="280" w:after="280"/>
        <w:rPr/>
      </w:pPr>
      <w:r>
        <w:rPr/>
        <w:t>“</w:t>
      </w:r>
      <w:r>
        <w:rPr/>
        <w:t>Are you trying to break your own record of how many violations and breaches of Fairy law you can do in one day? This is not the time for that.” Asked Mia coldly as she looked even paler than usual.</w:t>
      </w:r>
    </w:p>
    <w:p>
      <w:pPr>
        <w:pStyle w:val="Normal"/>
        <w:spacing w:lineRule="auto" w:line="240" w:before="280" w:after="280"/>
        <w:rPr/>
      </w:pPr>
      <w:r>
        <w:rPr/>
        <w:t>“</w:t>
      </w:r>
      <w:r>
        <w:rPr/>
        <w:t>Err no Ma’am, just was using my initiative. I do not think it is Javatasis that is here doing the killing. I think she is planning something bigger and that it has connections to a human pharmaceutical company. It will have to be one of her chef lieutenants. Probably Chian Xhu. If I can recall correctly, Chian Xhu excelled in co-opt activities.” Continued Gwen sternly as she felt compelled to face off with Mia again.</w:t>
      </w:r>
    </w:p>
    <w:p>
      <w:pPr>
        <w:pStyle w:val="Normal"/>
        <w:spacing w:lineRule="auto" w:line="240" w:before="280" w:after="280"/>
        <w:rPr/>
      </w:pPr>
      <w:r>
        <w:rPr/>
        <w:t>“</w:t>
      </w:r>
      <w:r>
        <w:rPr/>
        <w:t>This is true Gwendrewlatious, she used to work along side Ferros even though her house was Raaq. Ferros and myself did get her to work on allsorts of under cover activities. So it would be a good probability that Javatasis is using her as her chef assassin. But how did she get in?” Explained Mia as she conceded that she might be partially responsible of Chian Xhu’s excellent training, which has developed into assassinations and terrorism.</w:t>
      </w:r>
    </w:p>
    <w:p>
      <w:pPr>
        <w:pStyle w:val="Normal"/>
        <w:spacing w:lineRule="auto" w:line="240" w:before="280" w:after="280"/>
        <w:rPr/>
      </w:pPr>
      <w:r>
        <w:rPr/>
        <w:t>“</w:t>
      </w:r>
      <w:r>
        <w:rPr/>
        <w:t>I have a theory on that too but it is based on a conspiracy theory. I believe they managed to get a hold of the thirteenth diamond chain. Which would explain how a Vladak could walk through the barrier because the chain would have protected them.” Stated Gwen grinning wildly at the possibility that the High Council may have to admit to something they have been denying for years.</w:t>
      </w:r>
    </w:p>
    <w:p>
      <w:pPr>
        <w:pStyle w:val="Normal"/>
        <w:spacing w:lineRule="auto" w:line="240" w:before="280" w:after="280"/>
        <w:rPr/>
      </w:pPr>
      <w:r>
        <w:rPr/>
        <w:t>“</w:t>
      </w:r>
      <w:r>
        <w:rPr/>
        <w:t>Oh come on Gwen, there is no such thing as a thirteenth diamond chain for a hidden High Councillor. There are twelve, as there are twelve High Councillors. Two for each of the Fairy Houses.” Laughed Iris as she decided to make a point at dismissing the whole concept.</w:t>
      </w:r>
    </w:p>
    <w:p>
      <w:pPr>
        <w:pStyle w:val="Normal"/>
        <w:spacing w:lineRule="auto" w:line="240" w:before="280" w:after="280"/>
        <w:rPr/>
      </w:pPr>
      <w:r>
        <w:rPr/>
        <w:t>“</w:t>
      </w:r>
      <w:r>
        <w:rPr/>
        <w:t>Iris, actually Gwendrewlatious is correct. There is a thirteenth Diamond chain. It is used when the High Council is evenly divided on a course of action, and a decision needs to be made quickly. It is worn by a designated Fairy who is otherwise not formally recognised as a High Councillor but trusted by the High Council that their decision making is just as good.” Corrected Artimos as he got the OK from the rest of the Council to admit to the Chains existence. “It is kept in this drawer here.” Continued Artimos as he walked towards a blank wall and touched a certain place while murmuring a few words under his breathes. A rectangular portion of the wall lit up and opened up showing off a thirteenth Diamond chain that was the same as the ones worn by the High Council.</w:t>
      </w:r>
    </w:p>
    <w:p>
      <w:pPr>
        <w:pStyle w:val="Normal"/>
        <w:spacing w:lineRule="auto" w:line="240" w:before="280" w:after="280"/>
        <w:rPr/>
      </w:pPr>
      <w:r>
        <w:rPr/>
        <w:t>“</w:t>
      </w:r>
      <w:r>
        <w:rPr/>
        <w:t>See! It is still here, so therefore our assassin does not have one to venture through the barrier with.” Claimed Artimos as they all gazed upon the beautiful chain that was in the drawer on top a purple velvet cushion.</w:t>
      </w:r>
    </w:p>
    <w:p>
      <w:pPr>
        <w:pStyle w:val="Normal"/>
        <w:spacing w:lineRule="auto" w:line="240" w:before="280" w:after="280"/>
        <w:rPr/>
      </w:pPr>
      <w:r>
        <w:rPr/>
        <w:t>“</w:t>
      </w:r>
      <w:r>
        <w:rPr/>
        <w:t>Ahh but Artimos, if this is a real Diamond Chain of the High Council, then as soon as someone wears it, it will glow momentarily. Correct?” Explained Gwen as she took a hold of the Chain in the drawer and before anyone had time to react, she promptly put it around Iris’s neck. The necklace did not glow and the High Councillors gasped in amazement. It was a fake.</w:t>
      </w:r>
    </w:p>
    <w:p>
      <w:pPr>
        <w:pStyle w:val="Normal"/>
        <w:spacing w:lineRule="auto" w:line="240" w:before="280" w:after="280"/>
        <w:rPr/>
      </w:pPr>
      <w:r>
        <w:rPr/>
        <w:t>“</w:t>
      </w:r>
      <w:r>
        <w:rPr/>
        <w:t>You see I was thinking that at one stage Javatasis had access to this or was the thirteenth High Councillor and before she left Fairydom for good, she swapped the actual Chain with this fake. Now she has given that chain to Chian Xhu or whoever is our assassin and they can now access every place in Fairydom to do their attacks. Are we scared yet?” Continued Gwen as she concluded her suspicions.</w:t>
      </w:r>
    </w:p>
    <w:p>
      <w:pPr>
        <w:pStyle w:val="Normal"/>
        <w:spacing w:lineRule="auto" w:line="240" w:before="280" w:after="280"/>
        <w:rPr/>
      </w:pPr>
      <w:r>
        <w:rPr/>
        <w:t>“</w:t>
      </w:r>
      <w:r>
        <w:rPr/>
        <w:t>You are right Gwendrewlatious. Javatasis was used long ago as a thirteenth Councillor for a series of difficult decisions. She must have secretly written down the experience or something before being mind wiped after her help, as per normal procedure. This is so that she has no normal recollection of the existence of the extra chain and her involvement. If she wrote about it somewhere without anyone’s knowledge, she must have had a plan to use the chain later. If so that proves that her treachery started far earlier than we estimated and makes her very dangerous indeed, since it must be something very entrenched to be so patient and planed for so long. I wonder what that would be.” Explained an elderly looking High Councillor whose name is Dorothy. Dorothy looked infinitely wise and had an air of mystery about her. She is often relied upon to update and maintain Fairy history and what the outside world perceives Fairies to be. For this reason she is the chief researcher for the High Council and helps Artimos out with things involving philosophy and ethical morality.</w:t>
      </w:r>
    </w:p>
    <w:p>
      <w:pPr>
        <w:pStyle w:val="Normal"/>
        <w:spacing w:lineRule="auto" w:line="240" w:before="280" w:after="280"/>
        <w:rPr/>
      </w:pPr>
      <w:r>
        <w:rPr/>
        <w:t xml:space="preserve">“ </w:t>
      </w:r>
      <w:r>
        <w:rPr/>
        <w:t>I think it is time for you to bring in the humans Gwendrewlatious.” Said Artimos as he took the fake necklace from Iris and closed up the drawer.</w:t>
      </w:r>
    </w:p>
    <w:p>
      <w:pPr>
        <w:pStyle w:val="Normal"/>
        <w:spacing w:lineRule="auto" w:line="240" w:before="280" w:after="280"/>
        <w:rPr/>
      </w:pPr>
      <w:r>
        <w:rPr/>
        <w:tab/>
        <w:t>Iris and Gwen walked out of the chamber silently till they were next to the parked car on the balcony. They had been trying to absorb some the information, they had just been told just before.</w:t>
      </w:r>
    </w:p>
    <w:p>
      <w:pPr>
        <w:pStyle w:val="Normal"/>
        <w:spacing w:lineRule="auto" w:line="240" w:before="280" w:after="280"/>
        <w:rPr/>
      </w:pPr>
      <w:r>
        <w:rPr/>
        <w:t>“</w:t>
      </w:r>
      <w:r>
        <w:rPr/>
        <w:t>You know Iris, that necklace did look good on you. Maybe one day you will be known as High Councillor Iris. Why did you change your name to Iris anyway?” Asked Gwen as she stepped into the car and wound the window down.</w:t>
      </w:r>
    </w:p>
    <w:p>
      <w:pPr>
        <w:pStyle w:val="Normal"/>
        <w:spacing w:lineRule="auto" w:line="240" w:before="280" w:after="280"/>
        <w:rPr/>
      </w:pPr>
      <w:r>
        <w:rPr/>
        <w:t>“</w:t>
      </w:r>
      <w:r>
        <w:rPr/>
        <w:t>Oh I changed my name to Iris at my graduation because I felt that my human name no longer fitted and symbolically becoming a fairy is like a blooming flower. Since Iris’s are my favourite flowers, I thought why not be known as a beautiful flower in full bloom. Why is your name Gwendrewlatious?” Asked Iris, refreshed from the change is subject.</w:t>
      </w:r>
    </w:p>
    <w:p>
      <w:pPr>
        <w:pStyle w:val="Normal"/>
        <w:spacing w:lineRule="auto" w:line="240" w:before="280" w:after="280"/>
        <w:rPr/>
      </w:pPr>
      <w:r>
        <w:rPr/>
        <w:t>“</w:t>
      </w:r>
      <w:r>
        <w:rPr/>
        <w:t>Oh I was looking for something completely different and unique when I changed gender. It’s an amalgamation of names. The first part comes from a good human friend that I had at the time called Gwynolyn, The next part was from another friends surname which was Drewesch, the next part was from what people described me as, which was lateral thinking and lastly the ious was added because I thought it sounded classy and exotic at the time. Talking about names, notice how the trend in recent years have been simpler names and newer people and fairies tend to shorten longer names anyway.” Replied Gwen as she put on her Gucci sunglasses.</w:t>
      </w:r>
    </w:p>
    <w:p>
      <w:pPr>
        <w:pStyle w:val="Normal"/>
        <w:spacing w:lineRule="auto" w:line="240" w:before="280" w:after="280"/>
        <w:rPr/>
      </w:pPr>
      <w:r>
        <w:rPr/>
        <w:t>“</w:t>
      </w:r>
      <w:r>
        <w:rPr/>
        <w:t>Yeah I suppose you are right about that Gwen. Its easier to remember shorter names than longer ones.”</w:t>
      </w:r>
    </w:p>
    <w:p>
      <w:pPr>
        <w:pStyle w:val="Normal"/>
        <w:spacing w:lineRule="auto" w:line="240" w:before="280" w:after="280"/>
        <w:rPr/>
      </w:pPr>
      <w:r>
        <w:rPr/>
        <w:t>“</w:t>
      </w:r>
      <w:r>
        <w:rPr/>
        <w:t>Just one more question. I know it might be difficult to talk about it but how exactly did you get caught by the pharmaceutical company?” Asked Gwen in a more upfront sort of tone.</w:t>
      </w:r>
    </w:p>
    <w:p>
      <w:pPr>
        <w:pStyle w:val="Normal"/>
        <w:spacing w:lineRule="auto" w:line="240" w:before="280" w:after="280"/>
        <w:rPr/>
      </w:pPr>
      <w:r>
        <w:rPr/>
        <w:t>“</w:t>
      </w:r>
      <w:r>
        <w:rPr/>
        <w:t>Oh that’s so embarrassing, but you already know how that feels, being caught by humans yourself. I was in Miami because Artimos wanted me to find out what happened to a Fairy named Terrance, who had suddenly disappeared. I was following a few leads, one of which lead to a warehouse that had been magically altered. As I was looking around in the warehouse, a man chased me thinking I was a trouble-making teenager and as I ran into the warehouse, I felt something hit my head and everything went white. When I came too, I was stuck in a magically altered steel box in my normal fairy state. I was in shock that somehow I couldn’t even move through the box and I had a throbbing headache. Why Gwen?” Explained Iris as she hung her head in shame.</w:t>
      </w:r>
    </w:p>
    <w:p>
      <w:pPr>
        <w:pStyle w:val="Normal"/>
        <w:spacing w:lineRule="auto" w:line="240" w:before="280" w:after="280"/>
        <w:rPr/>
      </w:pPr>
      <w:r>
        <w:rPr/>
        <w:t>“</w:t>
      </w:r>
      <w:r>
        <w:rPr/>
        <w:t>Because Iris, when I was caught, the humans had the help of Remarious. So I suspect that you must have stumbled upon Javatasis’s operations and so helped catch you. So therefore don’t feel too bad about it, since because of you, we have indirectly found out where Javatasis is and that she is up to no good. So get over it and get in.” Smiled Gwen as she magically opened the passenger door for Iris.</w:t>
      </w:r>
    </w:p>
    <w:p>
      <w:pPr>
        <w:pStyle w:val="Normal"/>
        <w:spacing w:lineRule="auto" w:line="240" w:before="280" w:after="280"/>
        <w:rPr/>
      </w:pPr>
      <w:r>
        <w:rPr/>
        <w:tab/>
        <w:t>Iris declined the offer sighting that she did not want to push her luck in violating Fairy Law, like Gwen does. So with that Gwen closed the doors and started up the car. With a stylish hovering action, the car started flying towards the flying school. As Iris said ‘see you soon.’ Telepathically she started to wonder that perhaps she does get too bogged down in the rules and regulations and maybe Gwen is right in suggesting that she should show more initiative in living a more satisfying life. Regardless of rules. Besides Gwen once said to her that Fairy Law should be used as guidelines and not the rigid rules as Iris perceives them to be, that should not be broken.</w:t>
      </w:r>
    </w:p>
    <w:p>
      <w:pPr>
        <w:pStyle w:val="Normal"/>
        <w:spacing w:lineRule="auto" w:line="240" w:before="280" w:after="280"/>
        <w:rPr/>
      </w:pPr>
      <w:r>
        <w:rPr/>
      </w:r>
    </w:p>
    <w:p>
      <w:pPr>
        <w:pStyle w:val="Normal"/>
        <w:spacing w:lineRule="auto" w:line="240" w:before="280" w:after="280"/>
        <w:rPr/>
      </w:pPr>
      <w:r>
        <w:rPr/>
        <w:tab/>
        <w:t>The Porsche came from the sky like a graceful bird settling to a beautiful and gentle landing and pulled up in front of Garibaldi. The students that were flying at the time, lost their concentration momentarily and some crashed to the ground with bone snapping force. Garibaldi just shook his head and tended to the broken limbs with magical healing techniques. Gwen got out of the car and followed Garibaldi, helping out with the healings, till she caught up with him.</w:t>
      </w:r>
    </w:p>
    <w:p>
      <w:pPr>
        <w:pStyle w:val="Normal"/>
        <w:spacing w:lineRule="auto" w:line="240" w:before="280" w:after="280"/>
        <w:rPr/>
      </w:pPr>
      <w:r>
        <w:rPr/>
        <w:t>“</w:t>
      </w:r>
      <w:r>
        <w:rPr/>
        <w:t>Sorry about that. I guess they will learn concentration in due course. How are my human friends? Are they flying around in rings yet?” Asked Gwen as she smiled as she tended to another injured student.</w:t>
      </w:r>
    </w:p>
    <w:p>
      <w:pPr>
        <w:pStyle w:val="Normal"/>
        <w:spacing w:lineRule="auto" w:line="240" w:before="280" w:after="280"/>
        <w:rPr/>
      </w:pPr>
      <w:r>
        <w:rPr/>
        <w:t>“</w:t>
      </w:r>
      <w:r>
        <w:rPr/>
        <w:t>Well for a bunch of humans there are as good as expected, certainly not magnifico. I think they have broken at least two limbs apiece, mostly from landing back on the ground. The girl Sachie is the better of the group and she is up there focusing on spinning and controlling her movements. I am afraid they may not be able to travel around the Great Castle unsupervised though. Wouldn’t want to try and piece them back together after they had fallen to the ground from 2 miles up.” Smiled Garibaldi as he mended a student’s arm for the third time this morning.</w:t>
      </w:r>
    </w:p>
    <w:p>
      <w:pPr>
        <w:pStyle w:val="Normal"/>
        <w:spacing w:lineRule="auto" w:line="240" w:before="280" w:after="280"/>
        <w:rPr/>
      </w:pPr>
      <w:r>
        <w:rPr/>
        <w:t>“</w:t>
      </w:r>
      <w:r>
        <w:rPr/>
        <w:t>Ok that’s good to know Garibaldi, because the High Council wants to see them all now. Thanks for looking after them while I was gone, so if there is nothing else you want them to do; I’ll guess I’ll take them to their next step of their sharp learning curve.” Replied Gwen as Tony hobbled over to get mended back together again.</w:t>
      </w:r>
    </w:p>
    <w:p>
      <w:pPr>
        <w:pStyle w:val="Normal"/>
        <w:spacing w:lineRule="auto" w:line="240" w:before="280" w:after="280"/>
        <w:rPr/>
      </w:pPr>
      <w:r>
        <w:rPr/>
        <w:tab/>
        <w:t>As Garibaldi and Gwen worked on mending up the classes broken limbs, Gwen learned that Tony has broken his legs twice and his arm once before spraining his ankle. The others had not faired any better as they kept losing concentration, required to keep them airborne. After rounding the humans up and prying Kirk away from a beautiful looking student with a large bust, she had been working on, they all got into the car and Gwen flew them back to the Castle after thanking Garibaldi for his help and patience.</w:t>
      </w:r>
    </w:p>
    <w:p>
      <w:pPr>
        <w:pStyle w:val="Normal"/>
        <w:spacing w:lineRule="auto" w:line="240" w:before="280" w:after="280"/>
        <w:rPr/>
      </w:pPr>
      <w:r>
        <w:rPr/>
        <w:t>“</w:t>
      </w:r>
      <w:r>
        <w:rPr/>
        <w:t>Oh my, flying rocks! I wish we could do that all the time.” Cried out Sachie as she was buzzing from the experience.</w:t>
      </w:r>
    </w:p>
    <w:p>
      <w:pPr>
        <w:pStyle w:val="Normal"/>
        <w:spacing w:lineRule="auto" w:line="240" w:before="280" w:after="280"/>
        <w:rPr/>
      </w:pPr>
      <w:r>
        <w:rPr/>
        <w:t>“</w:t>
      </w:r>
      <w:r>
        <w:rPr/>
        <w:t>Yeah you were a regular superhero Sach. I just wished we had more time to practice.” Replied Stefan as he gave her a long passionate kiss.</w:t>
      </w:r>
    </w:p>
    <w:p>
      <w:pPr>
        <w:pStyle w:val="Normal"/>
        <w:spacing w:lineRule="auto" w:line="240" w:before="280" w:after="280"/>
        <w:rPr/>
      </w:pPr>
      <w:r>
        <w:rPr/>
        <w:t>“</w:t>
      </w:r>
      <w:r>
        <w:rPr/>
        <w:t>So are we going to see your boss then?” Asked Keeto and Tony as they tried to focus on something other than Sachie’s little giggles as Stefan groped her now scrawny ass.</w:t>
      </w:r>
    </w:p>
    <w:p>
      <w:pPr>
        <w:pStyle w:val="Normal"/>
        <w:spacing w:lineRule="auto" w:line="240" w:before="280" w:after="280"/>
        <w:rPr/>
      </w:pPr>
      <w:r>
        <w:rPr/>
        <w:t>“</w:t>
      </w:r>
      <w:r>
        <w:rPr/>
        <w:t>Um yeah. You are going to be privileged to see the High Council as they probe your mind Keeto. Perhaps later you guys can get some more fly time, if you are good. Just remember to only go where I am going unless you are supervised by another fairy. We don’t have a need for stairs of elevators, but we do have tunnels going up and down to other floors and I do not want any of you to fall into one. Some of them drop for hundred’s of feet and quite frankly, you’ll end up a mess, since you haven’t mastered the concentration required to prevent you from going splat.” Lectured Gwen as she landed back on the balcony next to the waiting Iris.</w:t>
      </w:r>
    </w:p>
    <w:p>
      <w:pPr>
        <w:pStyle w:val="Normal"/>
        <w:spacing w:lineRule="auto" w:line="240" w:before="280" w:after="280"/>
        <w:rPr/>
      </w:pPr>
      <w:r>
        <w:rPr/>
        <w:tab/>
        <w:t>As they all got out of the car and greeted Iris, the humans were still buzzing from their flight experiences, almost forgetting what Gwen had just told them. Iris asked how they all went and they all zealously claimed that they had fun and learned heaps. Eying up Gwen’s response gave Iris the truth, which was emphasised when Gwen telepathically told her that she should keep an eye on them at all times and keep reminding her to remember that they have six ground bound humans to look after and should not expect them to try and fly down to other levels.</w:t>
      </w:r>
    </w:p>
    <w:p>
      <w:pPr>
        <w:pStyle w:val="Normal"/>
        <w:spacing w:lineRule="auto" w:line="240" w:before="280" w:after="280"/>
        <w:rPr/>
      </w:pPr>
      <w:r>
        <w:rPr/>
        <w:tab/>
        <w:t>They all followed Iris with Gwen behind them all, and they walked calmly till they spotted one of the tunnels Gwen was talking about. The humans stopped in awe as they gazed down the seemingly bottomless tunnel, which continued up through the ceiling. The fairies pried the humans away from the hole carefully so that no one accidentally falls and they continued towards the main chamber. Greeting the guards at the door again, Gwen lead them all into the main chamber and towards the High Councillors who were now seated at their respected positions facing towards the entrants. The humans were of course marvelled at the size and the sense of grandeur of the place, especially the massive glass skylight that illuminated the entire room.</w:t>
      </w:r>
    </w:p>
    <w:p>
      <w:pPr>
        <w:pStyle w:val="Normal"/>
        <w:spacing w:lineRule="auto" w:line="240" w:before="280" w:after="280"/>
        <w:rPr/>
      </w:pPr>
      <w:r>
        <w:rPr/>
        <w:t>“</w:t>
      </w:r>
      <w:r>
        <w:rPr/>
        <w:t>Welcome to Fairydom. My name is Artimos and we are the High Councillors of Fairydom.” Greeted Artimos as he elegantly gestured the humans to sit in the seats in directly in front of the High Councillors. “Now which one is Keeto?” Asked Artimos politely, though he had already received a message from Gwendrewlatious as who is who.</w:t>
      </w:r>
    </w:p>
    <w:p>
      <w:pPr>
        <w:pStyle w:val="Normal"/>
        <w:spacing w:lineRule="auto" w:line="240" w:before="280" w:after="280"/>
        <w:rPr/>
      </w:pPr>
      <w:r>
        <w:rPr/>
        <w:t>“</w:t>
      </w:r>
      <w:r>
        <w:rPr/>
        <w:t>I am Keeto sir.” Replied Keeto as she stood up again.</w:t>
      </w:r>
    </w:p>
    <w:p>
      <w:pPr>
        <w:pStyle w:val="Normal"/>
        <w:spacing w:lineRule="auto" w:line="240" w:before="280" w:after="280"/>
        <w:rPr/>
      </w:pPr>
      <w:r>
        <w:rPr/>
        <w:t>“</w:t>
      </w:r>
      <w:r>
        <w:rPr/>
        <w:t>Thankyou Keeto. Now you are here so that we can scan your mind for any evidence that is related to Remarious, whom I understand abducted you and used you as bait for Gwendrewlatious here. He then decided to open up your fairy training skill set by offering a piece from himself, which you have accepted. Is this true?” Asked Artimos formally as if he was following a formal protocol.</w:t>
      </w:r>
    </w:p>
    <w:p>
      <w:pPr>
        <w:pStyle w:val="Normal"/>
        <w:spacing w:lineRule="auto" w:line="240" w:before="280" w:after="280"/>
        <w:rPr/>
      </w:pPr>
      <w:r>
        <w:rPr/>
        <w:t>“</w:t>
      </w:r>
      <w:r>
        <w:rPr/>
        <w:t>Yes this is true. He said it would help counteract any resonant emotions from Gwen’s piece.” Replied Keeto, as she felt a little frightened, as if she was now on trial.</w:t>
      </w:r>
    </w:p>
    <w:p>
      <w:pPr>
        <w:pStyle w:val="Normal"/>
        <w:spacing w:lineRule="auto" w:line="240" w:before="280" w:after="280"/>
        <w:rPr/>
      </w:pPr>
      <w:r>
        <w:rPr/>
        <w:t>“</w:t>
      </w:r>
      <w:r>
        <w:rPr/>
        <w:t>Hmm emotional attachments from fairy pieces are only theoretical possible that it will disrupt human thought patterns and has not been proven. So you need not worry about that. Don’t be frightened, you are here to help us understand on the magnitude of Remarious’s guilt or lack of. As such the mental probe will be painless to you and will not take too much time. Now come forward and we can begin. Mia here will conduct the probe, while a member from each House will confirm her findings.” Continued Artimos as softly and warmly as he could while still maintaining the formal protocol.</w:t>
      </w:r>
    </w:p>
    <w:p>
      <w:pPr>
        <w:pStyle w:val="Normal"/>
        <w:spacing w:lineRule="auto" w:line="240" w:before="280" w:after="280"/>
        <w:rPr/>
      </w:pPr>
      <w:r>
        <w:rPr/>
        <w:t>“</w:t>
      </w:r>
      <w:r>
        <w:rPr/>
        <w:t>But sir, there is no High Councillor for the house of Horus. Surely we need one?” Asked Gwen concerned at this small problem with the protocol.</w:t>
      </w:r>
    </w:p>
    <w:p>
      <w:pPr>
        <w:pStyle w:val="Normal"/>
        <w:spacing w:lineRule="auto" w:line="240" w:before="280" w:after="280"/>
        <w:rPr/>
      </w:pPr>
      <w:r>
        <w:rPr/>
        <w:t>“</w:t>
      </w:r>
      <w:r>
        <w:rPr/>
        <w:t>You are right and we have discussed this while you were gone. We have decided that you can represent house of Horus for confirmation duties, due to Ferros’s absence.” Replied Dorothy as she smiled gently at Keeto.</w:t>
      </w:r>
    </w:p>
    <w:p>
      <w:pPr>
        <w:pStyle w:val="Normal"/>
        <w:spacing w:lineRule="auto" w:line="240" w:before="280" w:after="280"/>
        <w:rPr/>
      </w:pPr>
      <w:r>
        <w:rPr/>
        <w:t>“</w:t>
      </w:r>
      <w:r>
        <w:rPr/>
        <w:t>But I would have thought I would have too much attachment to her since she has a piece of me and she is my student. Surely you need someone more independent.” Commented Gwen.</w:t>
      </w:r>
    </w:p>
    <w:p>
      <w:pPr>
        <w:pStyle w:val="Normal"/>
        <w:spacing w:lineRule="auto" w:line="240" w:before="280" w:after="280"/>
        <w:rPr/>
      </w:pPr>
      <w:r>
        <w:rPr/>
        <w:t>“</w:t>
      </w:r>
      <w:r>
        <w:rPr/>
        <w:t>We have discussed this also and we believed that for the sole purpose of confirming Mia’s probe findings, despite your connections with this human, you can still represent house of Horus. So Keeto, Mia will do the initial scan while the representatives who will do the conformational scan will be Gwendrewlatious from House of Horus, Artimos from House of Osiris, Qharn from House of Raaq, Zachary from House of Thor, Madeline from House of Xhruk and myself from House of Orac ” Continued Dorothy as the each named High Councillor stood up and bowed at Keeto.</w:t>
      </w:r>
    </w:p>
    <w:p>
      <w:pPr>
        <w:pStyle w:val="Normal"/>
        <w:spacing w:lineRule="auto" w:line="240" w:before="280" w:after="280"/>
        <w:rPr/>
      </w:pPr>
      <w:r>
        <w:rPr/>
        <w:t>“</w:t>
      </w:r>
      <w:r>
        <w:rPr/>
        <w:t>So do you want me to sit where Ferros would then?” Asked Gwen slyly.</w:t>
      </w:r>
    </w:p>
    <w:p>
      <w:pPr>
        <w:pStyle w:val="Normal"/>
        <w:spacing w:lineRule="auto" w:line="240" w:before="280" w:after="280"/>
        <w:rPr/>
      </w:pPr>
      <w:r>
        <w:rPr/>
        <w:t>“</w:t>
      </w:r>
      <w:r>
        <w:rPr/>
        <w:t>No you will not! That will not be necessary. Shell we begin?” Replied Mia coldly.</w:t>
      </w:r>
    </w:p>
    <w:p>
      <w:pPr>
        <w:pStyle w:val="Normal"/>
        <w:spacing w:lineRule="auto" w:line="240" w:before="280" w:after="280"/>
        <w:rPr/>
      </w:pPr>
      <w:r>
        <w:rPr/>
        <w:tab/>
        <w:t>With a nod from the High Councillors, Gwen then finally Keeto, Mia got the go a head to probe the human’s mind. Seconds later she had finished and transmitted her findings to the High Councillors and Gwen. The chosen representatives then did the same probe and found the same findings as Mia. Gwen learned what she already knew. Remarious did give Keeto a piece because he believed it would counteract the less desirable emotions that may have been attached to Gwen’s piece, which he perceived was why Keeto was having problems concentrating on her gift. This of course Gwen has found was flawed since Keeto has found out through recent and emotional discussions with her friends, the reason for her lack of concentration was that she still harboured some unnecessary guilt for grabbing Tony from Sachie. As Gwen transmitted her findings she couldn’t help wonder why Remarious was so adamant that emotions and personalities can be attached to pieces and she felt that Keeto was wondering that also. Is it just theory?</w:t>
      </w:r>
    </w:p>
    <w:p>
      <w:pPr>
        <w:pStyle w:val="Normal"/>
        <w:spacing w:lineRule="auto" w:line="240" w:before="280" w:after="280"/>
        <w:rPr/>
      </w:pPr>
      <w:r>
        <w:rPr/>
      </w:r>
    </w:p>
    <w:p>
      <w:pPr>
        <w:pStyle w:val="Heading4"/>
        <w:rPr/>
      </w:pPr>
      <w:bookmarkStart w:id="9" w:name="__RefHeading___Toc78452596"/>
      <w:bookmarkEnd w:id="9"/>
      <w:r>
        <w:rPr>
          <w:color w:val="800000"/>
          <w:lang w:val="en-NZ"/>
        </w:rPr>
        <w:t xml:space="preserve">Part </w:t>
      </w:r>
      <w:r>
        <w:rPr>
          <w:color w:val="800000"/>
        </w:rPr>
        <w:t>Thirty-One: Chian Xhu Reveals Herself.</w:t>
      </w:r>
    </w:p>
    <w:p>
      <w:pPr>
        <w:pStyle w:val="Normal"/>
        <w:spacing w:lineRule="auto" w:line="240" w:before="280" w:after="280"/>
        <w:rPr/>
      </w:pPr>
      <w:r>
        <w:rPr/>
        <w:t>“</w:t>
      </w:r>
      <w:r>
        <w:rPr/>
        <w:t>We have finished, thankyou Keeto for your help. Have a good trip back home.” Mia finally said as she stood up along with the other High Councillors.</w:t>
      </w:r>
    </w:p>
    <w:p>
      <w:pPr>
        <w:pStyle w:val="Normal"/>
        <w:spacing w:lineRule="auto" w:line="240" w:before="280" w:after="280"/>
        <w:rPr/>
      </w:pPr>
      <w:r>
        <w:rPr/>
        <w:t>“</w:t>
      </w:r>
      <w:r>
        <w:rPr/>
        <w:t>So is Remarious guilty or not. What’s going to happen now?” Asked Keeto as the High Councillors except Artimos made their way out of the chamber.</w:t>
      </w:r>
    </w:p>
    <w:p>
      <w:pPr>
        <w:pStyle w:val="Normal"/>
        <w:spacing w:lineRule="auto" w:line="240" w:before="280" w:after="280"/>
        <w:rPr/>
      </w:pPr>
      <w:r>
        <w:rPr/>
        <w:t>“</w:t>
      </w:r>
      <w:r>
        <w:rPr/>
        <w:t>We cannot say officially now till we have spoken with the prosecution and defensive panels, but yes Remarious is guilty and will be punished for his crimes.” Replied Artimos as he sat with Keeto feeling her confusion at what has just happened.</w:t>
      </w:r>
    </w:p>
    <w:p>
      <w:pPr>
        <w:pStyle w:val="Normal"/>
        <w:spacing w:lineRule="auto" w:line="240" w:before="280" w:after="280"/>
        <w:rPr/>
      </w:pPr>
      <w:r>
        <w:rPr/>
        <w:t>“</w:t>
      </w:r>
      <w:r>
        <w:rPr/>
        <w:t>How come there are six houses that separate fairies?” Asked Josh as he sensed that Artimos wanted to change the subject of Remarious’s fate.</w:t>
      </w:r>
    </w:p>
    <w:p>
      <w:pPr>
        <w:pStyle w:val="Normal"/>
        <w:spacing w:lineRule="auto" w:line="240" w:before="280" w:after="280"/>
        <w:rPr/>
      </w:pPr>
      <w:r>
        <w:rPr/>
        <w:t>“</w:t>
      </w:r>
      <w:r>
        <w:rPr/>
        <w:t xml:space="preserve">Good question Josh. It is not a segregation measure, the six different houses represent the founding Angels who successfully fought Daemons, built this place and so created Fairydom so that Fairies had a space for themselves to call their own. The names of the Fairy houses are the names of the Angels and the Daemon’s essences that they defeated are encased in the High Council’s chains along with the essence of the Angel’s as a symbol for Fairies of their hard fought freedom. Another symbol that all fairies have is one that you may be familiar with. You may have seen it as a mark to show to humans that we perform magic and all fairies have placed on their body when they graduate along with our wings, which are a symbol that is unique to fairies.” Replied Artimos as he tried to explain the reasons as concisely and simply as possible, hopefully not needing to explain the other existences of other creatures of light and of dark. He then showed his sign on his head by removing some of his hair. </w:t>
      </w:r>
    </w:p>
    <w:p>
      <w:pPr>
        <w:pStyle w:val="Normal"/>
        <w:spacing w:lineRule="auto" w:line="240" w:before="280" w:after="280"/>
        <w:ind w:firstLine="720"/>
        <w:rPr/>
      </w:pPr>
      <w:r>
        <w:rPr/>
        <w:t>All the humans recognised the symbol as the five pointed star that witches use, only this one had coloured in points and middle. Each a different colour which Artimos explains represents the six houses. Only the High Council have the symbol on their heads and the symbol completely coloured in. He demonstrated his House symbol by showing the same symbol on his right hand but with only one blue coloured in point while the rest of the star was left as an outline.</w:t>
      </w:r>
    </w:p>
    <w:p>
      <w:pPr>
        <w:pStyle w:val="Normal"/>
        <w:spacing w:lineRule="auto" w:line="240" w:before="280" w:after="280"/>
        <w:rPr/>
      </w:pPr>
      <w:r>
        <w:rPr/>
        <w:t>“</w:t>
      </w:r>
      <w:r>
        <w:rPr/>
        <w:t>I have never seen that on Gwen before. Where’s her’s?” Asked Josh. Gwen sighed and took off her left boot. On the sole of her foot was the symbol with only a green point and explained that House of Horus Fairies have their symbols on their left leg and even in human form it is still there, the symbol does not proportionately change in size, so Josh may have only seen it as a star shaped mole. Iris then decided to add to this by showing off her symbol on her right arm. It looked identical to the one on Artimos’s hand, so concluded that she belonged to the same house as Artimos.</w:t>
      </w:r>
    </w:p>
    <w:p>
      <w:pPr>
        <w:pStyle w:val="Normal"/>
        <w:spacing w:lineRule="auto" w:line="240" w:before="280" w:after="280"/>
        <w:rPr/>
      </w:pPr>
      <w:r>
        <w:rPr/>
        <w:t>“</w:t>
      </w:r>
      <w:r>
        <w:rPr/>
        <w:t>So that is why the High Council wears multicoloured cloaks. They represent the colours of the Houses.” Concluded Stefan as he analysed the meaning of the colours correctly.</w:t>
      </w:r>
    </w:p>
    <w:p>
      <w:pPr>
        <w:pStyle w:val="Normal"/>
        <w:spacing w:lineRule="auto" w:line="240" w:before="280" w:after="280"/>
        <w:rPr/>
      </w:pPr>
      <w:r>
        <w:rPr/>
        <w:t>“</w:t>
      </w:r>
      <w:r>
        <w:rPr/>
        <w:t>Indeed Stefan, very good. Also our Diamond chains glow the appropriate colour momentarily as soon as we put it on.” Replied Artimos, as he was slightly surprised at Stefan’s deduction skills.</w:t>
      </w:r>
    </w:p>
    <w:p>
      <w:pPr>
        <w:pStyle w:val="Normal"/>
        <w:spacing w:lineRule="auto" w:line="240" w:before="280" w:after="280"/>
        <w:rPr/>
      </w:pPr>
      <w:r>
        <w:rPr/>
        <w:t>“</w:t>
      </w:r>
      <w:r>
        <w:rPr/>
        <w:t>Wow! Gwen said before, that all this was built by Angel’s over 10 000 years ago. It must have been amazing times. Gee our ancestors were still in caves when all this took place.” Stammered Kirk and Josh together as they suddenly realise that Fairy history predates modern human existence.</w:t>
      </w:r>
    </w:p>
    <w:p>
      <w:pPr>
        <w:pStyle w:val="Normal"/>
        <w:spacing w:lineRule="auto" w:line="240" w:before="280" w:after="280"/>
        <w:rPr/>
      </w:pPr>
      <w:r>
        <w:rPr/>
        <w:t xml:space="preserve"> “</w:t>
      </w:r>
      <w:r>
        <w:rPr/>
        <w:t>Indeed they were exciting times, but they were also very dangerous times. I suppose many of human’s legends, myths and religions are based on human observations of these battles. The Angel’s told the Fairies that the purposes of all creatures of light are to help creatures of the Earth like humans evolve and understand their surroundings. How we do that gets a bit too complicated to explain and this is not really the place to do this.” Continued Artimos, getting a little uncomfortable in explaining the Fairies existence to humans in Fairydom. It is really a waste of time since as soon as they leave; they will not remember a thing. Well perhaps Keeto and Sachie might, but only as a distant dream.</w:t>
      </w:r>
    </w:p>
    <w:p>
      <w:pPr>
        <w:pStyle w:val="Normal"/>
        <w:spacing w:lineRule="auto" w:line="240" w:before="280" w:after="280"/>
        <w:rPr/>
      </w:pPr>
      <w:r>
        <w:rPr/>
        <w:t>“</w:t>
      </w:r>
      <w:r>
        <w:rPr/>
        <w:t>So how do you like Keeto’s and Sachie’s progress?” Asked Tony as he wondered what Artimos’s thoughts were on his friends.</w:t>
      </w:r>
    </w:p>
    <w:p>
      <w:pPr>
        <w:pStyle w:val="Normal"/>
        <w:spacing w:lineRule="auto" w:line="240" w:before="280" w:after="280"/>
        <w:rPr/>
      </w:pPr>
      <w:r>
        <w:rPr/>
        <w:t>“</w:t>
      </w:r>
      <w:r>
        <w:rPr/>
        <w:t>Well Tony, they are doing very well and I am glad you all resolved some underlining issues this morning, which will help them progress even more. So much so, I believe that both Sachie and Keeto should be on their third stage of development by now. Why Gwendrewlatious and Iris, are you reluctant for them to progress as they should?” Asked Artimos in all seriousness. Iris and Gwen looked at each other in exasperation that they thought they were doing the right thing in slowing down the progress.</w:t>
      </w:r>
    </w:p>
    <w:p>
      <w:pPr>
        <w:pStyle w:val="Normal"/>
        <w:spacing w:lineRule="auto" w:line="240" w:before="280" w:after="280"/>
        <w:rPr/>
      </w:pPr>
      <w:r>
        <w:rPr/>
        <w:t>“</w:t>
      </w:r>
      <w:r>
        <w:rPr/>
        <w:t>Um we wanted to make sure that they were ready for the next stages. I mean it took a while for them to wrap their minds around the whole concept that they can now use the gift just by thinking about it. They have both exploited that fact and even abused their gift for malicious motives. So we decided to take it slow as we were sure you would approve that approach.” Explained Gwen with confirmation from Iris.</w:t>
      </w:r>
    </w:p>
    <w:p>
      <w:pPr>
        <w:pStyle w:val="Normal"/>
        <w:spacing w:lineRule="auto" w:line="240" w:before="280" w:after="280"/>
        <w:rPr/>
      </w:pPr>
      <w:r>
        <w:rPr/>
        <w:t>“</w:t>
      </w:r>
      <w:r>
        <w:rPr/>
        <w:t>I have scanned their minds and they have not done anything more than what normal people do when first exposed to the gift. Ha ha ha how does it feel to be on the other side of the fence Gwendrewlatious? If I remember rightly, you were even more reckless with the gift and either of these two.” Laughed Artimos showing one of his rare smiles.</w:t>
      </w:r>
    </w:p>
    <w:p>
      <w:pPr>
        <w:pStyle w:val="Normal"/>
        <w:spacing w:lineRule="auto" w:line="240" w:before="280" w:after="280"/>
        <w:rPr/>
      </w:pPr>
      <w:r>
        <w:rPr/>
        <w:t>“</w:t>
      </w:r>
      <w:r>
        <w:rPr/>
        <w:t>We just wanted you to be proud of them and our work.” Suggested Iris.</w:t>
      </w:r>
    </w:p>
    <w:p>
      <w:pPr>
        <w:pStyle w:val="Normal"/>
        <w:spacing w:lineRule="auto" w:line="240" w:before="280" w:after="280"/>
        <w:rPr/>
      </w:pPr>
      <w:r>
        <w:rPr/>
        <w:t>“</w:t>
      </w:r>
      <w:r>
        <w:rPr/>
        <w:t>Oh I am. Before I would never have imagined Gwendrewlatious mentoring a student and even teaching them conservatively so that they fully understand how the gift will develop within them. And I am proud of you too Iris, doing so well in mentoring after only just graduating just over six months ago. These are both excellent achievements and though I may have been a bit tough on you two, its my job to be hard especially in these circumstances, you have done well because I was expecting it to happen. Sure I am not entirely pleased on Gwen’s methods of teaching but it does have the desired results. Sachie, Keeto, you should be proud and heartened to the fact that you have such good friends and teachers to guide you along the path towards being a Fairy.” Explained Artimos as his whole body appeared to glow in satisfaction of the work the two fairies and their human friends have been doing.</w:t>
      </w:r>
    </w:p>
    <w:p>
      <w:pPr>
        <w:pStyle w:val="Normal"/>
        <w:spacing w:lineRule="auto" w:line="240" w:before="280" w:after="280"/>
        <w:rPr/>
      </w:pPr>
      <w:r>
        <w:rPr/>
        <w:t>“</w:t>
      </w:r>
      <w:r>
        <w:rPr/>
        <w:t>OK Boys and Girls, I am guessing that you are all hungry, so I will go and grab the picnic basket and gear and I’ll meet you back here, where we’ll go and show you the Garden of Orac.” Suggested Gwen as she started for the door to retrieve the human’s food and drink.</w:t>
      </w:r>
    </w:p>
    <w:p>
      <w:pPr>
        <w:pStyle w:val="Normal"/>
        <w:spacing w:lineRule="auto" w:line="240" w:before="280" w:after="280"/>
        <w:rPr/>
      </w:pPr>
      <w:r>
        <w:rPr/>
        <w:tab/>
        <w:t>When Gwen got back with a picnic bag in hand and bottles of drink, she found that Josh, Kirk and Tony had gone to the garden with Qharn, Mia and Iris. Stefan, Keeto and Sachie waiting for her, while they learned some stories and adventures Artimos were willing to discuss and explain. With Gwen’s arrival they all started to walk over to the garden, though it is situated 80 stories below them. Artimos thought up the idea of creating a viewing platform, to transport the humans down when they get to the balcony that over looks the indoor garden below. From the balcony, the garden looked huge, even at 80 stories up and as Artimos created the platform and lowered them down with Gwen’s help, Sachie and Keeto were absolutely astonished at the view.</w:t>
      </w:r>
    </w:p>
    <w:p>
      <w:pPr>
        <w:pStyle w:val="Normal"/>
        <w:spacing w:lineRule="auto" w:line="240" w:before="280" w:after="280"/>
        <w:rPr/>
      </w:pPr>
      <w:r>
        <w:rPr/>
        <w:t>Down in the garden, Chian Xhu could sense her prey was trying to communicate with her telepathically, thinking she is the High Councillor Qharn. She of course blocked Mia’s thoughts hopefully not causing too much alarm in disturbing Iris and perhaps the human males. Iris would not be a problem, after all she is just a new fairy and the three humans will not know what hit them. Chian Xhu saw that Mia was looking confused even though she is not obviously showing that she senses something is wrong. Chian Xhu felt it is the best time if any, before Mia decides to try for a more penetrating scan.</w:t>
      </w:r>
    </w:p>
    <w:p>
      <w:pPr>
        <w:pStyle w:val="Normal"/>
        <w:spacing w:lineRule="auto" w:line="240" w:before="280" w:after="280"/>
        <w:rPr/>
      </w:pPr>
      <w:r>
        <w:rPr/>
        <w:tab/>
        <w:t>With Iris up front talking to Kirk, she did not see Qharn’s hands change into an assortment of metal needles and spikes, but Josh noticed it from the corner of his eye. Without thinking, he seemed to know that Mia was in danger. Just as those ghastly looking needles and spikes were about to strike he suddenly did a flying tackle and slammed Mia and himself to the ground. The needles and spikes hit him with vicious force, but they also hit Mia as some managed to skewer Josh’s arms and legs to her. With screams of pain, Iris, Kirk and Tony turned around and saw the reason for the screams. Iris started on the mind war as the two boys tried for a double team tackle the assassin in the hope that the force will pull out the spikes and needles that seemed to be furiously pumping out blood from Mia. The needles in Josh were being pulled out and were trying to reinsert themselves in Mia, but Josh’s limbs kept getting in their way.</w:t>
      </w:r>
    </w:p>
    <w:p>
      <w:pPr>
        <w:pStyle w:val="Normal"/>
        <w:spacing w:lineRule="auto" w:line="240" w:before="280" w:after="280"/>
        <w:rPr/>
      </w:pPr>
      <w:r>
        <w:rPr/>
        <w:tab/>
        <w:t>The tackles were unsuccessful in even budging Chian Xhu and as the boys tried again, they were stopped and thrown into the bushes that were nearby. By this stage Iris and Chian Xhu had unleashed more of their magical firepower and were exchanging fireballs, sonic bombs and lightening strikes. Tony and Kirk got up and checked for broken bones as they witnessed the battle nearby. Tony of course has seen it before but this time the proportions are not as mere fireflies and as such, felt even more dangerous to be so near to the fight.</w:t>
      </w:r>
    </w:p>
    <w:p>
      <w:pPr>
        <w:pStyle w:val="Normal"/>
        <w:spacing w:lineRule="auto" w:line="240" w:before="280" w:after="280"/>
        <w:rPr/>
      </w:pPr>
      <w:r>
        <w:rPr/>
        <w:t>“</w:t>
      </w:r>
      <w:r>
        <w:rPr/>
        <w:t>We need some help!” Cried out Tony to Kirk.</w:t>
      </w:r>
    </w:p>
    <w:p>
      <w:pPr>
        <w:pStyle w:val="Normal"/>
        <w:spacing w:lineRule="auto" w:line="240" w:before="280" w:after="280"/>
        <w:rPr/>
      </w:pPr>
      <w:r>
        <w:rPr/>
        <w:t>“</w:t>
      </w:r>
      <w:r>
        <w:rPr/>
        <w:t>Look, there, isn’t that Gwen and Artimos lowering down Keeto, Sachie and Stefan? We can fly right, so I’ll have a go at getting Gwen and Artimos’s attention while you try and help Josh and Mia out of the line of fire.” Explained Kirk as he spotted in the distance at about 50 stories up, were their friends.</w:t>
      </w:r>
    </w:p>
    <w:p>
      <w:pPr>
        <w:pStyle w:val="Normal"/>
        <w:spacing w:lineRule="auto" w:line="240" w:before="280" w:after="280"/>
        <w:rPr/>
      </w:pPr>
      <w:r>
        <w:rPr/>
        <w:t>“</w:t>
      </w:r>
      <w:r>
        <w:rPr/>
        <w:t>OK! Sounds good Kirk. Just remember what Garibaldi told us before, concentrate and visualise. I will distract needle man so that he doesn’t swot you down or something.” Cried out Tony as he pulled off a small branch from a tree and fashioned it into a club. He ran to bash his opponent, hopefully without being hit by a fireball from Iris.</w:t>
      </w:r>
    </w:p>
    <w:p>
      <w:pPr>
        <w:pStyle w:val="Normal"/>
        <w:spacing w:lineRule="auto" w:line="240" w:before="280" w:after="280"/>
        <w:rPr/>
      </w:pPr>
      <w:r>
        <w:rPr/>
        <w:tab/>
        <w:t>After three attempts, Kirk started flying up towards his friends. He was generating some serious speed as the adrenaline and sense of urgency must have been affecting his velocity. It took only a couple of minutes to reach his friends as they slowly descended, despite numerous lapses of concentrations and had the aerodynamics of a flying human with limbs dangling everywhere. Certainly not as stylish and refined as normal fairies. Stefan saw the speeding human flyer and tried to warn Gwen and Artimos, but it was too late, Gwen was not quite quick enough to prepare for Kirk hitting her with some serious flying speed. Luckily she managed to catch him as he fell from the sky, but it almost caused the platform to drop.</w:t>
      </w:r>
    </w:p>
    <w:p>
      <w:pPr>
        <w:pStyle w:val="Normal"/>
        <w:spacing w:lineRule="auto" w:line="240" w:before="280" w:after="280"/>
        <w:rPr/>
      </w:pPr>
      <w:r>
        <w:rPr/>
        <w:t>“</w:t>
      </w:r>
      <w:r>
        <w:rPr/>
        <w:t>What’s the matter Kirk?” Asked Gwen finally as she regained her composure and height of the now stationary platform.</w:t>
      </w:r>
    </w:p>
    <w:p>
      <w:pPr>
        <w:pStyle w:val="Normal"/>
        <w:spacing w:lineRule="auto" w:line="240" w:before="280" w:after="280"/>
        <w:rPr/>
      </w:pPr>
      <w:r>
        <w:rPr/>
        <w:t>“</w:t>
      </w:r>
      <w:r>
        <w:rPr/>
        <w:t>Iris is fighting Qharn, who has decided to try and kill Mia and Josh. Tony is trying to free them, while Iris is throwing everything she’s got at Qharn. They need help!!” Cried out Kirk as he was in Gwen’s arms.</w:t>
      </w:r>
    </w:p>
    <w:p>
      <w:pPr>
        <w:pStyle w:val="Normal"/>
        <w:spacing w:lineRule="auto" w:line="240" w:before="280" w:after="280"/>
        <w:rPr/>
      </w:pPr>
      <w:r>
        <w:rPr/>
        <w:t>“</w:t>
      </w:r>
      <w:r>
        <w:rPr/>
        <w:t>What!?” Asked Gwen in confusion at what she had just heard. Artimos had scanned his mind and transmitted it to Gwen for greater understanding. She cried out in frustration, not thinking of options like she should be doing. Chian Xhu has hurt her love and all she wanted to do was let go of her mental hold of the platform and smack the Vladak’s head in.</w:t>
      </w:r>
    </w:p>
    <w:p>
      <w:pPr>
        <w:pStyle w:val="Normal"/>
        <w:spacing w:lineRule="auto" w:line="240" w:before="280" w:after="280"/>
        <w:rPr/>
      </w:pPr>
      <w:r>
        <w:rPr/>
        <w:t>“</w:t>
      </w:r>
      <w:r>
        <w:rPr/>
        <w:t>Go now and get Chian Xhu for me. Preferably in Diamond.” Ordered Artimos as he prepared himself for the task of holding up the platform and three humans. With a careful release and a small wait to see if Artimos can hold it, Gwen slung Kirk over her shoulder and flew as far as she could to the battle scene below. She was highly pissed off.</w:t>
      </w:r>
    </w:p>
    <w:p>
      <w:pPr>
        <w:pStyle w:val="Normal"/>
        <w:spacing w:lineRule="auto" w:line="240" w:before="280" w:after="280"/>
        <w:rPr/>
      </w:pPr>
      <w:r>
        <w:rPr/>
        <w:tab/>
        <w:t>She approached the battle scene with a barrage of fireballs before settling Kirk down on the ground, essentially for him to be sick. She mentally ordered him to help Tony try and free Josh and Mia, as she helped Iris in both the mental and physical battle. She quickly could sense that Iris was getting tired and couldn’t hold up for long. Soon, with Gwen’s impact in the battle, Chian Xhu felt the need to conserve more energy for the battle and withdrew her hold on her victims. Kirk helped Tony carry Josh and the now weakened Mia to a safer distance from the battle. They watched in awe as they saw the three fairies fly and battle it out for supremacy. Mia managed to have enough energy to heal Josh’s more vital wounds but she seemed to slip back into a coma or something in Kirks arms.</w:t>
      </w:r>
    </w:p>
    <w:p>
      <w:pPr>
        <w:pStyle w:val="Normal"/>
        <w:spacing w:lineRule="auto" w:line="240" w:before="280" w:after="280"/>
        <w:rPr/>
      </w:pPr>
      <w:r>
        <w:rPr/>
        <w:tab/>
        <w:t>For what seemed like hours, the battle raged and Josh joined the other two in watching the fight, as Mia lay motionless. They started chanting and cheering for Iris and Gwen and just as they thought they had the upper hand, Iris got hit mentally and she flew uncontrollably into a nearby flower garden and hit the ground hard. This only seemed to piss off Gwen even more as her volley of lightning strikes intensified.</w:t>
      </w:r>
    </w:p>
    <w:p>
      <w:pPr>
        <w:pStyle w:val="Normal"/>
        <w:spacing w:lineRule="auto" w:line="240" w:before="280" w:after="280"/>
        <w:rPr/>
      </w:pPr>
      <w:r>
        <w:rPr/>
        <w:t>“</w:t>
      </w:r>
      <w:r>
        <w:rPr/>
        <w:t>I’ll go and see if Iris is alright.” Said Kirk as he placed Mia to the ground and stood up cautiously as to not attract attention. “Man I hope Gwen can finish that asshole off soon.”</w:t>
      </w:r>
    </w:p>
    <w:p>
      <w:pPr>
        <w:pStyle w:val="Normal"/>
        <w:spacing w:lineRule="auto" w:line="240" w:before="280" w:after="280"/>
        <w:rPr/>
      </w:pPr>
      <w:r>
        <w:rPr/>
        <w:t>“</w:t>
      </w:r>
      <w:r>
        <w:rPr/>
        <w:t>She will, with my help.” Murmured Mia, still with her eyes closed.</w:t>
      </w:r>
    </w:p>
    <w:p>
      <w:pPr>
        <w:pStyle w:val="Normal"/>
        <w:spacing w:lineRule="auto" w:line="240" w:before="280" w:after="280"/>
        <w:rPr/>
      </w:pPr>
      <w:r>
        <w:rPr/>
        <w:t>“</w:t>
      </w:r>
      <w:r>
        <w:rPr/>
        <w:t>Shit, I thought you were too wounded or asleep or something.” Replied Kirk as he doubled back to listen to Mia.</w:t>
      </w:r>
    </w:p>
    <w:p>
      <w:pPr>
        <w:pStyle w:val="Normal"/>
        <w:spacing w:lineRule="auto" w:line="240" w:before="280" w:after="280"/>
        <w:rPr/>
      </w:pPr>
      <w:r>
        <w:rPr/>
        <w:t>“</w:t>
      </w:r>
      <w:r>
        <w:rPr/>
        <w:t>He he Silly human. Fairies don’t sleep and besides I want to teach her not to mess with me again so I am helping Gwen with her mental battle against Chian Xhu. Wish me luck.” Mia grinned in a sinister fashion and with that she was silent and concentrated in relieving Gwen with the burden of mind war.</w:t>
      </w:r>
    </w:p>
    <w:p>
      <w:pPr>
        <w:pStyle w:val="Normal"/>
        <w:spacing w:lineRule="auto" w:line="240" w:before="280" w:after="280"/>
        <w:rPr/>
      </w:pPr>
      <w:r>
        <w:rPr/>
        <w:tab/>
        <w:t>As Kirk went to find the crashed out Iris, Tony saw Mia’s impact was taking affect quickly. Chian Xhu was a little slower in responding to Gwen’s attacks and seemed to be struggling with issues in her mind. A fireball got fired at Tony and Mia’s position but that was deflected harmlessly out of danger. This only provoked a barrage of fireballs to be headed in their direction and Mia suggested to Tony that he should go where Iris and Kirk are till she is finished with Chian Xhu. The barrage was deflected again and Tony made his move to get away from the now warring Mia, while carrying the now unconscious Josh over his huge shoulders.</w:t>
      </w:r>
    </w:p>
    <w:p>
      <w:pPr>
        <w:pStyle w:val="Normal"/>
        <w:spacing w:lineRule="auto" w:line="240" w:before="280" w:after="280"/>
        <w:rPr/>
      </w:pPr>
      <w:r>
        <w:rPr/>
        <w:tab/>
        <w:t>Kirk found Iris as she was sitting down nursing a sore head. Kirk sat down beside her and asked how she felt.</w:t>
      </w:r>
    </w:p>
    <w:p>
      <w:pPr>
        <w:pStyle w:val="Normal"/>
        <w:spacing w:lineRule="auto" w:line="240" w:before="280" w:after="280"/>
        <w:rPr/>
      </w:pPr>
      <w:r>
        <w:rPr/>
        <w:t>“</w:t>
      </w:r>
      <w:r>
        <w:rPr/>
        <w:t>I felt like I have been hit in the head by a wreaking ball. I feel so weak now that I couldn’t possibly get back into the battle. Chian Xhu fights hard and well. I hope Gwen can finish her off or we will have to run and get more help.” Murmured Iris weakly.</w:t>
      </w:r>
    </w:p>
    <w:p>
      <w:pPr>
        <w:pStyle w:val="Normal"/>
        <w:spacing w:lineRule="auto" w:line="240" w:before="280" w:after="280"/>
        <w:rPr/>
      </w:pPr>
      <w:r>
        <w:rPr/>
        <w:t>“</w:t>
      </w:r>
      <w:r>
        <w:rPr/>
        <w:t>Don’t worry, Gwen has got help from Mia. She is working on helping Gwen out with the mental stuff.” Replied Kirk trying to fill the air with optimism and hope.</w:t>
      </w:r>
    </w:p>
    <w:p>
      <w:pPr>
        <w:pStyle w:val="Normal"/>
        <w:spacing w:lineRule="auto" w:line="240" w:before="280" w:after="280"/>
        <w:rPr/>
      </w:pPr>
      <w:r>
        <w:rPr/>
        <w:tab/>
        <w:t>Tony carrying Josh joined them and they sat and watched the battle being fought on two fronts. Gwen and Chian Xhu exchanged lightning strikes, and then Chian Xhu started attacking Mia’s position. But Chian Xhu was slowing down on her responses and Tony had an idea that this will be the opportune time to smack her with his stick. Iris and Kirk protested that it was a stupid idea, but they both could see in Tony’s eyes, that he was committed to the idea. So Iris commented that if you are going to smack Chian Xhu’s head in, you might as well use something decent. With that she struggled but successfully changed the stick into an iron bar. With glee Tony thanked Iris and ran towards his intended victim.</w:t>
      </w:r>
    </w:p>
    <w:p>
      <w:pPr>
        <w:pStyle w:val="Normal"/>
        <w:spacing w:lineRule="auto" w:line="240" w:before="280" w:after="280"/>
        <w:rPr/>
      </w:pPr>
      <w:r>
        <w:rPr/>
        <w:tab/>
        <w:t>Without any warning Tony came from behind Chian Xhu and hit the fairy at the back of the head with a force that would have shattered any normal human beings scull. Chian Xhu felt the enormous hit from behind and spun around, her eyes blazing pure fury. She had now had transformed into her normal reddy gold Kung Fu outfit and her small and slight Chinese body. Seeing that the person who hit her was a mere human she growled out in her seriously evil sounding voice that she would squash him like a bug. With that Tony smiled at her and went to punch her on her chin. She of course saw it coming and quickly smacked Tony off his feet. She stood above his body and transformed a finger into a long steel blade and was about to strike, when suddenly she was unable to move. Mia had got a hold of her mind. She felt a tap on her shoulder and Gwen walked into view with a grin on her face.</w:t>
      </w:r>
    </w:p>
    <w:p>
      <w:pPr>
        <w:pStyle w:val="Normal"/>
        <w:spacing w:lineRule="auto" w:line="240" w:before="280" w:after="280"/>
        <w:rPr/>
      </w:pPr>
      <w:r>
        <w:rPr/>
        <w:t>“</w:t>
      </w:r>
      <w:r>
        <w:rPr/>
        <w:t>Game over Creep!!” Commented Gwen then suddenly did a swinging close line, sending Chian Xhu crashing to the ground. “Thanks for the physical distraction, bit stupid, but very brave.” Gwen continues as she thanked Tony for his nice work in bringing down Chian Xhu. She then took off the Diamond chain round Chian Xhu’s neck and got to work in transforming the air around Chian Xhu into diamond. But a small weak voice from behind her, which Gwen learned was Mia walking towards her, stopped Gwen. As she approached Gwen, she held her head before saying that she wanted to question Chian Xhu.</w:t>
      </w:r>
    </w:p>
    <w:p>
      <w:pPr>
        <w:pStyle w:val="Normal"/>
        <w:spacing w:lineRule="auto" w:line="240" w:before="280" w:after="280"/>
        <w:rPr/>
      </w:pPr>
      <w:r>
        <w:rPr/>
        <w:t>“</w:t>
      </w:r>
      <w:r>
        <w:rPr/>
        <w:t>You should rest Mia, you look like you have a massive hangover or something.” Commented Gwen as she watched the High Councillor try and compose herself into some sort of normality.</w:t>
      </w:r>
    </w:p>
    <w:p>
      <w:pPr>
        <w:pStyle w:val="Normal"/>
        <w:spacing w:lineRule="auto" w:line="240" w:before="280" w:after="280"/>
        <w:rPr/>
      </w:pPr>
      <w:r>
        <w:rPr/>
        <w:t>“</w:t>
      </w:r>
      <w:r>
        <w:rPr/>
        <w:t>I will rest later, right now, I want to know where the other two chains are. I am just feeling a little tired and light headed at the moment.” Explained Mia as she used Gwen’s shoulder to support her weakened body for a minute or so before standing up unassisted.</w:t>
      </w:r>
    </w:p>
    <w:p>
      <w:pPr>
        <w:pStyle w:val="Normal"/>
        <w:spacing w:lineRule="auto" w:line="240" w:before="280" w:after="280"/>
        <w:rPr/>
      </w:pPr>
      <w:r>
        <w:rPr/>
      </w:r>
    </w:p>
    <w:p>
      <w:pPr>
        <w:pStyle w:val="Heading4"/>
        <w:rPr/>
      </w:pPr>
      <w:bookmarkStart w:id="10" w:name="__RefHeading___Toc78452597"/>
      <w:bookmarkEnd w:id="10"/>
      <w:r>
        <w:rPr>
          <w:color w:val="800000"/>
          <w:lang w:val="en-NZ"/>
        </w:rPr>
        <w:t xml:space="preserve">Part </w:t>
      </w:r>
      <w:r>
        <w:rPr>
          <w:color w:val="800000"/>
        </w:rPr>
        <w:t>Thirty-Two: Recovery and News From The Outside.</w:t>
      </w:r>
    </w:p>
    <w:p>
      <w:pPr>
        <w:pStyle w:val="Normal"/>
        <w:spacing w:lineRule="auto" w:line="240" w:before="280" w:after="280"/>
        <w:ind w:firstLine="720"/>
        <w:rPr/>
      </w:pPr>
      <w:r>
        <w:rPr/>
        <w:t>Tony and Kirk had arrived at the scene with a weakened Iris and now healed Josh in tow. Iris had finished off Mia’s healing of Josh and he was physically as good as new and thanked the two fairies for their mending.</w:t>
      </w:r>
    </w:p>
    <w:p>
      <w:pPr>
        <w:pStyle w:val="Normal"/>
        <w:spacing w:lineRule="auto" w:line="240" w:before="280" w:after="280"/>
        <w:rPr/>
      </w:pPr>
      <w:r>
        <w:rPr/>
        <w:t>“</w:t>
      </w:r>
      <w:r>
        <w:rPr/>
        <w:t>I should thankyou Josh for your bravery. I would have been dead otherwise and probably so would the rest of you’s.” Replied Mia as she struggled to put a smile of gratitude on her face. It was obvious now that she was struggling and perhaps in pain, but she was determined to interrogate Chian Xhu.</w:t>
      </w:r>
    </w:p>
    <w:p>
      <w:pPr>
        <w:pStyle w:val="Normal"/>
        <w:spacing w:lineRule="auto" w:line="240" w:before="280" w:after="280"/>
        <w:rPr/>
      </w:pPr>
      <w:r>
        <w:rPr/>
        <w:t>“</w:t>
      </w:r>
      <w:r>
        <w:rPr/>
        <w:t>How are you feeling anyway?” Asked Gwen</w:t>
      </w:r>
    </w:p>
    <w:p>
      <w:pPr>
        <w:pStyle w:val="Normal"/>
        <w:spacing w:lineRule="auto" w:line="240" w:before="280" w:after="280"/>
        <w:rPr/>
      </w:pPr>
      <w:r>
        <w:rPr/>
        <w:t>“</w:t>
      </w:r>
      <w:r>
        <w:rPr/>
        <w:t>Besides being used as a human pin cushion, surprisingly good actually.” Replied Josh smiling as he approached Gwen and gave her a passionate kiss.</w:t>
      </w:r>
    </w:p>
    <w:p>
      <w:pPr>
        <w:pStyle w:val="Normal"/>
        <w:spacing w:lineRule="auto" w:line="240" w:before="280" w:after="280"/>
        <w:rPr/>
      </w:pPr>
      <w:r>
        <w:rPr/>
        <w:t>“</w:t>
      </w:r>
      <w:r>
        <w:rPr/>
        <w:t>Now Chian Xhu, speak to me. Where is the other two chains?” Demanded Mia as sternly as she could. Chian Xhu’s response was a sinister laugh and commented that no one will get them now. That earned her a glare from Mia as she repeated the question, this time with conviction. Again Chian Xhu laughed at the weakened Fairy who was trying hard to stay composed.</w:t>
      </w:r>
    </w:p>
    <w:p>
      <w:pPr>
        <w:pStyle w:val="Normal"/>
        <w:spacing w:lineRule="auto" w:line="240" w:before="280" w:after="280"/>
        <w:rPr/>
      </w:pPr>
      <w:r>
        <w:rPr/>
        <w:t>“</w:t>
      </w:r>
      <w:r>
        <w:rPr/>
        <w:t>Here Mia, perhaps this will help. Use my interrogation tool.” Said Tony as he handed over the iron bar to Mia. Mia smiled as she took the iron bar, but instead of wrapping it around Chian Xhu’s head with massive force, she decided that a more probing approach is needed. She scanned the captives mind and soon learned that the other two chains were given to another Vladak, outside the barrier and was ordered to give them to Yurak. Mia knows that Yurak is one of the most notorious Vladak’s on Earth. The scanning process must have been a little too much for Mia, as she appeared to slump back in Tony’s catching arms.</w:t>
      </w:r>
    </w:p>
    <w:p>
      <w:pPr>
        <w:pStyle w:val="Normal"/>
        <w:spacing w:lineRule="auto" w:line="240" w:before="280" w:after="280"/>
        <w:rPr/>
      </w:pPr>
      <w:r>
        <w:rPr/>
        <w:tab/>
        <w:t xml:space="preserve">Just as Mia recovered enough to tell the others what she found out, Stefan, Keeto and Sachie arrived, running a lot quicker than is humanly possible, followed by a just as quick Artimos. As soon as Artimos reversed the spell he casted, the humans slumped to the ground with exhaustion. Artimos explained that as soon as Gwen and Kirk left them to help in the fight, Sachie thought she could fly and help also. She did fly for about 5 seconds before she started struggling to stay airborne and started to head for the ground. Seeing this Stefan leapt off the platform along with Keeto and they caught Sachie but was unable to prevent themselves from crashing into the ground. </w:t>
      </w:r>
    </w:p>
    <w:p>
      <w:pPr>
        <w:pStyle w:val="Normal"/>
        <w:spacing w:lineRule="auto" w:line="240" w:before="280" w:after="280"/>
        <w:ind w:firstLine="720"/>
        <w:rPr/>
      </w:pPr>
      <w:r>
        <w:rPr/>
        <w:t>The whole thing was too quick for Artimos to react since he had to stabilise the platforms position and then drop 34 floors in about 5 seconds to try and prevent the crash. After finding the humans again and noted on their bravery, he busily mended their broken bones before he insisted they stay on the ground for then on. So they started running towards the general direction of where they could see flashes of light. See that the humans are going to get lost, yet still determined to try and help out in the fight, Artimos accelerated their running ability to get there, only to find that it was all over.</w:t>
      </w:r>
    </w:p>
    <w:p>
      <w:pPr>
        <w:pStyle w:val="Normal"/>
        <w:spacing w:lineRule="auto" w:line="240" w:before="280" w:after="280"/>
        <w:rPr/>
      </w:pPr>
      <w:r>
        <w:rPr/>
        <w:t>“</w:t>
      </w:r>
      <w:r>
        <w:rPr/>
        <w:t>I think Garibaldi will be pleased at our attempt to fly unassisted.” Commented Keeto with a smile, which really made the humans laugh and the fairies smile and shake their heads.</w:t>
      </w:r>
    </w:p>
    <w:p>
      <w:pPr>
        <w:pStyle w:val="Normal"/>
        <w:spacing w:lineRule="auto" w:line="240" w:before="280" w:after="280"/>
        <w:rPr/>
      </w:pPr>
      <w:r>
        <w:rPr/>
        <w:t>“</w:t>
      </w:r>
      <w:r>
        <w:rPr/>
        <w:t>I guess that is why we have rules against humans flying here in Fairydom. Humans are meant to stay on the ground unless their machines assist them. Jumping off a 34 storey high platform, attempting to fly doesn’t sound insane to you? Yeah Garibaldi would be impressed by your determination but I think even he would say that was crazy.” Smiled Gwen after she heard of the lengths her human friends have taken to get there and help her.</w:t>
      </w:r>
    </w:p>
    <w:p>
      <w:pPr>
        <w:pStyle w:val="Normal"/>
        <w:spacing w:lineRule="auto" w:line="240" w:before="280" w:after="280"/>
        <w:rPr/>
      </w:pPr>
      <w:r>
        <w:rPr/>
        <w:tab/>
        <w:t>A slightly more recovered Mia then told Artimos about how Chian Xhu just about assassinated them all, but was stopped by Josh’s quick reflexes. The delay was just enough for Iris to start fighting her and for the other brave guys, Kirk and Tony to attempt to get Josh and herself out of the firing line. Artimos appeared deeply impressed by the boys bravery and said that they should be justly rewarded as soon as they get out into the Earthly world. He thanked them all for saving his wife’s life and help stopped Chian Xhu from carrying out her plans. Mia then explained her findings she found in Chian Xhu’s mind so far, which seemed to concerned Artimos deeply.</w:t>
      </w:r>
    </w:p>
    <w:p>
      <w:pPr>
        <w:pStyle w:val="Normal"/>
        <w:spacing w:lineRule="auto" w:line="240" w:before="280" w:after="280"/>
        <w:rPr/>
      </w:pPr>
      <w:r>
        <w:rPr/>
        <w:t>“</w:t>
      </w:r>
      <w:r>
        <w:rPr/>
        <w:t>Who is Yurak, is he working for Javatasis?” Asked Stefan eager to learn of any other threats he may have to deal with.</w:t>
      </w:r>
    </w:p>
    <w:p>
      <w:pPr>
        <w:pStyle w:val="Normal"/>
        <w:spacing w:lineRule="auto" w:line="240" w:before="280" w:after="280"/>
        <w:rPr/>
      </w:pPr>
      <w:r>
        <w:rPr/>
        <w:t>“</w:t>
      </w:r>
      <w:r>
        <w:rPr/>
        <w:t>Yurak is a very notoriously bad Vladak and is responsible for the deaths of at least 5000 fairies, humans and other Vladak’s he does not like. He is a monster but I would not have thought he would work for Javatasis. He prefers to work alone, but lets find out.” Explained Artimos as he turned to face the partially encased Chian Xhu for interrogation. He asked her if Yurak was working for Javatasis, but he knew he would not get the desired response before Chian Xhu shouted obscenities at him and chuckled evilly.</w:t>
      </w:r>
    </w:p>
    <w:p>
      <w:pPr>
        <w:pStyle w:val="Normal"/>
        <w:spacing w:lineRule="auto" w:line="240" w:before="280" w:after="280"/>
        <w:ind w:firstLine="720"/>
        <w:rPr/>
      </w:pPr>
      <w:r>
        <w:rPr/>
        <w:t>This only infuriated Artimos as he asked her again, this time probing deep into her mind. The mind probe was deep and purposely painful, as Artimos tear away the desperate mental defences of Chian Xhu. Soon she found that the battle beforehand had made her too weak to resist the probe and Artimos soon learned that Yurak was indeed working for Javatasis as one of her chief lieutenants, alongside the now detained Remarious and Chian Xhu. There was another Lieutenant, of which Chian Xhu knew nothing about and had only met once before hand. Chian Xhu’s mental image of the unknown Lieutenant, Artimos did not recognise and quickly concluded that it was disguise. A disguise of a teenage girl in black leather pants, a hooded black sweat shirt and a black baseball hat with a silver ‘S’ insignia. As he told the others his findings, he did find it intriguing that he did not recognise the mystery Vladak’s magical essence that is present in all magical creatures appearance. It is like a humans fingerprints and is unique to that particular creature.</w:t>
      </w:r>
    </w:p>
    <w:p>
      <w:pPr>
        <w:pStyle w:val="Normal"/>
        <w:spacing w:lineRule="auto" w:line="240" w:before="280" w:after="280"/>
        <w:ind w:firstLine="720"/>
        <w:rPr/>
      </w:pPr>
      <w:r>
        <w:rPr/>
        <w:t>He tried to pry out more information concerning Javatasis’s plan, but he soon found that either Chian Xhu does not know any more, like Remarious or they have a pact in which as soon as they are captured, they mind wipe their own minds to prevent that information getting out. So with frustration, Artimos concluded his interrogation and completed the encasement, ready for trial. He then suggested that Mia and Iris go and have a meditative soak in the Pool of Osiris.</w:t>
      </w:r>
    </w:p>
    <w:p>
      <w:pPr>
        <w:pStyle w:val="Normal"/>
        <w:spacing w:lineRule="auto" w:line="240" w:before="280" w:after="280"/>
        <w:rPr/>
      </w:pPr>
      <w:r>
        <w:rPr/>
        <w:t>“</w:t>
      </w:r>
      <w:r>
        <w:rPr/>
        <w:t>Are you sure? I mean a normal meditative room will be fine for me.” Replied Iris, as she seemed to want confirmation for the excitement the idea has just given her.</w:t>
      </w:r>
    </w:p>
    <w:p>
      <w:pPr>
        <w:pStyle w:val="Normal"/>
        <w:spacing w:lineRule="auto" w:line="240" w:before="280" w:after="280"/>
        <w:rPr/>
      </w:pPr>
      <w:r>
        <w:rPr/>
        <w:t>“</w:t>
      </w:r>
      <w:r>
        <w:rPr/>
        <w:t>Yes of course you can come with me to the pool. My orders.” Replied Mia as she patted Iris’s shoulder.</w:t>
      </w:r>
    </w:p>
    <w:p>
      <w:pPr>
        <w:pStyle w:val="Normal"/>
        <w:spacing w:lineRule="auto" w:line="240" w:before="280" w:after="280"/>
        <w:rPr/>
      </w:pPr>
      <w:r>
        <w:rPr/>
        <w:t>“</w:t>
      </w:r>
      <w:r>
        <w:rPr/>
        <w:t>Can we come too? I sure as hell would love a quick dip in your pool.” Asked Keeto as she felt Iris’s excitement becoming infectious.</w:t>
      </w:r>
    </w:p>
    <w:p>
      <w:pPr>
        <w:pStyle w:val="Normal"/>
        <w:spacing w:lineRule="auto" w:line="240" w:before="280" w:after="280"/>
        <w:rPr/>
      </w:pPr>
      <w:r>
        <w:rPr/>
        <w:t>“</w:t>
      </w:r>
      <w:r>
        <w:rPr/>
        <w:t>Sorry Keeto, but the pool is used only for the weakened fairies who need to replenish themselves quickly. Besides, though it is the only natural source of water in Fairydom, it is highly acidic and so will probably destroy your human bodies.” Explained Artimos to the humans as Iris and Mia left alone towards a nearby exit tunnel.</w:t>
      </w:r>
    </w:p>
    <w:p>
      <w:pPr>
        <w:pStyle w:val="Normal"/>
        <w:spacing w:lineRule="auto" w:line="240" w:before="280" w:after="280"/>
        <w:rPr/>
      </w:pPr>
      <w:r>
        <w:rPr/>
        <w:t>“</w:t>
      </w:r>
      <w:r>
        <w:rPr/>
        <w:t>But surely with a bit of magic, you can protect our bodies?” Asked Stefan curiously.</w:t>
      </w:r>
    </w:p>
    <w:p>
      <w:pPr>
        <w:pStyle w:val="Normal"/>
        <w:spacing w:lineRule="auto" w:line="240" w:before="280" w:after="280"/>
        <w:rPr/>
      </w:pPr>
      <w:r>
        <w:rPr/>
        <w:t>“</w:t>
      </w:r>
      <w:r>
        <w:rPr/>
        <w:t>Ah but that is the curious thing about the pool of Osiris. The gift does not work near it and that is why it has a healing effect on Fairies. You see without the distractions of the gift, a Fairies body is able to recover a lot quicker than it would in a meditation room. A meditation room is in a loose sense, is how a Fairy sleeps. By being in an empty room for an hour in Fairydom, a fairy can recover from the normal daily rigours. It is equivalent to doing the same for 4 hours in the Earth world or 8 hours sleep in humans each night.” Continued Artimos as he gestured them all to follow him back to the platform to where the human’s lunch is still packed.</w:t>
      </w:r>
    </w:p>
    <w:p>
      <w:pPr>
        <w:pStyle w:val="Normal"/>
        <w:spacing w:lineRule="auto" w:line="240" w:before="280" w:after="280"/>
        <w:rPr/>
      </w:pPr>
      <w:r>
        <w:rPr/>
        <w:t>“</w:t>
      </w:r>
      <w:r>
        <w:rPr/>
        <w:t>You mean that fairies never sleep? What do you do in a meditation chamber?” Asked Sachie as this will be her destiny.</w:t>
      </w:r>
    </w:p>
    <w:p>
      <w:pPr>
        <w:pStyle w:val="Normal"/>
        <w:spacing w:lineRule="auto" w:line="240" w:before="280" w:after="280"/>
        <w:rPr/>
      </w:pPr>
      <w:r>
        <w:rPr/>
        <w:t>“</w:t>
      </w:r>
      <w:r>
        <w:rPr/>
        <w:t>Have you seen me sleep yet Boys and Girls? We feel the acoustics of the room and concentrate of that. It is best to do this when you are the only thing in the room, since other living things and other objects tend to disturb the concentration and you cannot meditate as well. That is all we do in the room, yet it is energising for us. Don’t worry about that till about 20 years time Sachie.” Grinned Gwen as she wrapped her arm round the humans shoulder, while joining hands with Josh.</w:t>
      </w:r>
    </w:p>
    <w:p>
      <w:pPr>
        <w:pStyle w:val="Normal"/>
        <w:spacing w:lineRule="auto" w:line="240" w:before="280" w:after="280"/>
        <w:rPr/>
      </w:pPr>
      <w:r>
        <w:rPr/>
        <w:tab/>
        <w:t xml:space="preserve">They soon got to the platform, which Artimos lowered down to the floor. The humans were indeed hungry and as they pulled out the filled rolls, bagel’s and an assortments of sweets and drink, Gwen excused herself so that she could go and meditate for a while, because no doubt it may be the last time she could do so. As Artimos watched the humans eat, Keeto did ask him if he wanted a filled roll, but he declined it, stating that he was happy seeing them eat and thinking about numerous things he needs to do soon. Later on Tony insisted that Artimos has a beer with them and when the others insisted on it as well, Artimos conceded defeat and grabbed a Toohey’s Blue from Josh and chugged it back like it was merely water. He smiled and started telling them that fairies his age do not feel any differences between water and any other substance, especially since none of those Earthly made substances do anything to his body. All a Fairy needs to survive is fresh air, though they all have been guilty of wishing they needed sustenance like Humans and the other Earth creatures do. He conceded that it was one of the major drawbacks of being a fairy, unable to enjoy food and drink like they did when they were human. </w:t>
      </w:r>
    </w:p>
    <w:p>
      <w:pPr>
        <w:pStyle w:val="Normal"/>
        <w:spacing w:lineRule="auto" w:line="240" w:before="280" w:after="280"/>
        <w:ind w:firstLine="720"/>
        <w:rPr/>
      </w:pPr>
      <w:r>
        <w:rPr/>
        <w:t>He quickly changed the subject as he felt the humans feel sorry for him and started telling the story of how he first met Gwendrewlatious. He told the story as humorous as he could, especially since it involves Gwendrewlatious being an over zealous young fairy graduate, who got caught leaving her post as guard duty at the village beyond the barrier. She tried to explain that it was Remarious’s idea, but later Artimos learned that it was Gwendrewlatious’s idea since she had not seen Remarious for a month and was missing him. He of course had no idea of Gwendrewlatious’s plan and so when he was seen with her she was reported and reprimanded.</w:t>
      </w:r>
    </w:p>
    <w:p>
      <w:pPr>
        <w:pStyle w:val="Normal"/>
        <w:spacing w:lineRule="auto" w:line="240" w:before="280" w:after="280"/>
        <w:ind w:firstLine="720"/>
        <w:rPr/>
      </w:pPr>
      <w:r>
        <w:rPr/>
      </w:r>
    </w:p>
    <w:p>
      <w:pPr>
        <w:pStyle w:val="Normal"/>
        <w:spacing w:lineRule="auto" w:line="240" w:before="280" w:after="280"/>
        <w:ind w:firstLine="720"/>
        <w:rPr/>
      </w:pPr>
      <w:r>
        <w:rPr/>
        <w:t>Meanwhile in the Pool of Osiris, Iris and Mia are busy soaking naked in the warm waters. The fumes coming off the pool would kill a human in seconds without the proper breathing gear and as the two fairies laid quietly in the pool, Iris suddenly commented on how nice it was that it was so quiet. She of course was referring to the fact that having the gift means that a Fairy hears or mentally feels everything around them, mostly unintentially. So since the pool disrupts the gift so much that it no longer works, the peace and quiet is very enjoyable for them. Especially since they can relax a lot more since normally they are trying to block the unintentional background noise that is around them. As she relaxed a bit more, she could feel her energy levels increase and her own thoughts felt a lot more definitive and ‘free’. Iris was thinking a lot about what Gwen had told her this morning and about Kirk. Maybe it would not be so bad to appear in her Josephine Graaf human body for now on anyway.</w:t>
      </w:r>
    </w:p>
    <w:p>
      <w:pPr>
        <w:pStyle w:val="Normal"/>
        <w:spacing w:lineRule="auto" w:line="240" w:before="280" w:after="280"/>
        <w:ind w:firstLine="720"/>
        <w:rPr/>
      </w:pPr>
      <w:r>
        <w:rPr/>
        <w:t>Mia was enjoying the quiet also. Though it is one of the privileges of being a High Councillor to enjoy being in this pool as long and as many times as Mia deems necessary, she always feels that it is a special place that she felt honoured to be there. She too could feel her energy levels rising but was hampered by the lack of blood that was circulating. Something she could not do much about for at least a week. Chian Xhu had managed to suck out about 30% of her blood supply, so for the next week or so she will be prone to having dizziness and be slower in performance. She thought about planning more sessions in the pool to maintain energy levels, till she recovers properly. One thing for sure she needs to do soon, is reward the bravery of Gwendrewlatious’s human friends, Gwendrewlatious and Iris. As she thought about the best way of doing this, she concluded that for the fairies it was obvious, she will have to get them to speak with her. With that conclusion she sat up and got out of the pool, startling Iris who was feeling content to stay in the pool for as long as possible.</w:t>
      </w:r>
    </w:p>
    <w:p>
      <w:pPr>
        <w:pStyle w:val="Normal"/>
        <w:spacing w:lineRule="auto" w:line="240" w:before="280" w:after="280"/>
        <w:rPr/>
      </w:pPr>
      <w:r>
        <w:rPr/>
        <w:t>“</w:t>
      </w:r>
      <w:r>
        <w:rPr/>
        <w:t>Come on Iris, time to get out and get dress. I have to take you and your friends to a secret place where you might learn more about Javatasis’s plan.” Commanded Mia disturbing Iris’s thoughts. Reluctantly Iris obliged and walked out of the pool, following Mia to a separate room that blew dried the acidic water off their naked bodies. Iris though initially did not think much of seeing Mia naked beforehand, noticed that she had a pretty good looking body and thought that the High Councillors cloaks she has to wear hides a lot. Iris being only slightly taller than Mia, who was quite short, even for a Fairy, felt a little self conscience of this fact and reaffirmed her previous thoughts of using Josephine’s body fulltime could be a good thing emotionally because of the extra height, not to mention the curves. One thing for sure, Iris could never be able to mimic Mia’s mark of Raaq, which Iris has found emblazoned on Mia’s right breast, protruding outwards from her pale pink nipple and areole. The star’s middle was filled in with a deep red, disguising the colour of the areole, which made Iris cringe at the thought of how painful it would have been to have that put on when Mia graduated.</w:t>
      </w:r>
    </w:p>
    <w:p>
      <w:pPr>
        <w:pStyle w:val="Normal"/>
        <w:spacing w:lineRule="auto" w:line="240" w:before="280" w:after="280"/>
        <w:rPr/>
      </w:pPr>
      <w:r>
        <w:rPr/>
        <w:tab/>
        <w:t>They were both soon dry and with some rather stylistic spell castings, they donned their normal Fairy clothes back on and did their hair and make up. It is then that Iris learned that Mia wears black leather underneath her multicoloured cloak. She wears long black knee high riding boots, a leather mini skirt and a bustier. All the leather garments were either lashed together with dark red lacings and ribbon, or with silver buckles. The looked reminded Iris of something like a cross between a Goth Rocker she saw on TV once and a dominatrix, especially the dark black makeup that Mia magically puts on her pale skin. It was certainly a stark contrast to the multicoloured cloak and Diamond chain that reaffirmed Mia’s status as High Councillor. As they walked out of the area, the familiar noises of the background noise returned to their minds and Mia picked up on Iris’s thoughts of how getting the mark of Raaq must have been painful. She simply smiled and said to Iris that it was not as painful as the mark of the High Council that is on the side of her head, behind her left ear and that she should not feel embarrassed about seeing a High Councillor naked especially since they are both females.</w:t>
      </w:r>
    </w:p>
    <w:p>
      <w:pPr>
        <w:pStyle w:val="Normal"/>
        <w:spacing w:lineRule="auto" w:line="240" w:before="280" w:after="280"/>
        <w:rPr/>
      </w:pPr>
      <w:r>
        <w:rPr/>
        <w:t>“</w:t>
      </w:r>
      <w:r>
        <w:rPr/>
        <w:t>Huh? How the….” Iris started a little concerned that Mia was picking up her secret thoughts.</w:t>
      </w:r>
    </w:p>
    <w:p>
      <w:pPr>
        <w:pStyle w:val="Normal"/>
        <w:spacing w:lineRule="auto" w:line="240" w:before="280" w:after="280"/>
        <w:rPr/>
      </w:pPr>
      <w:r>
        <w:rPr/>
        <w:t>“</w:t>
      </w:r>
      <w:r>
        <w:rPr/>
        <w:t>You forgot to resume your normal background blocks.” Mia explained matter-of-factly as they walked casually towards the garden.</w:t>
      </w:r>
    </w:p>
    <w:p>
      <w:pPr>
        <w:pStyle w:val="Normal"/>
        <w:spacing w:lineRule="auto" w:line="240" w:before="280" w:after="280"/>
        <w:rPr/>
      </w:pPr>
      <w:r>
        <w:rPr/>
        <w:t>“</w:t>
      </w:r>
      <w:r>
        <w:rPr/>
        <w:t>Oh sorry for allowing my thoughts to leak out, if I offended you in anyway, I am deeply sorry.” Replied Iris as she dropped her gaze in submission.</w:t>
      </w:r>
    </w:p>
    <w:p>
      <w:pPr>
        <w:pStyle w:val="Normal"/>
        <w:spacing w:lineRule="auto" w:line="240" w:before="280" w:after="280"/>
        <w:rPr/>
      </w:pPr>
      <w:r>
        <w:rPr/>
        <w:t>“</w:t>
      </w:r>
      <w:r>
        <w:rPr/>
        <w:t>You did not offend me by your lapse in judgement. It happens all the time after a soak in the pool. Even I have forgotten to block background thoughts before. Oh and for your information Iris, yes Artimos loves my body and tells me how beautiful I am, yet he always believes that my interesting slant of situations and my sense of humour as being even more beautiful. Something you will learn later on in life I am sure. That is one of life’s lessons that can only learn from aging.” Smiled Mia as decided to indulge the young Fairy’s curiosity.</w:t>
      </w:r>
    </w:p>
    <w:p>
      <w:pPr>
        <w:pStyle w:val="Normal"/>
        <w:spacing w:lineRule="auto" w:line="240" w:before="280" w:after="280"/>
        <w:rPr/>
      </w:pPr>
      <w:r>
        <w:rPr/>
        <w:t>“</w:t>
      </w:r>
      <w:r>
        <w:rPr/>
        <w:t>But it is still OK if your partner starts loving you because of your fantastic body you choose to present the world with?”</w:t>
      </w:r>
    </w:p>
    <w:p>
      <w:pPr>
        <w:pStyle w:val="Normal"/>
        <w:spacing w:lineRule="auto" w:line="240" w:before="280" w:after="280"/>
        <w:rPr/>
      </w:pPr>
      <w:r>
        <w:rPr/>
        <w:t>“</w:t>
      </w:r>
      <w:r>
        <w:rPr/>
        <w:t>Sure, that is how love starts in most human men like Kirk, they learn later on to appreciate your other attributes. Now are you going to start blocking your thoughts or just think freely for everyone to pick up on?” Answered Mia smiling almost sinisterly; as she decided to demonstrate again that she can still read Iris’s thought very clearly.</w:t>
      </w:r>
    </w:p>
    <w:p>
      <w:pPr>
        <w:pStyle w:val="Normal"/>
        <w:spacing w:lineRule="auto" w:line="240" w:before="280" w:after="280"/>
        <w:rPr/>
      </w:pPr>
      <w:r>
        <w:rPr/>
        <w:t>“</w:t>
      </w:r>
      <w:r>
        <w:rPr/>
        <w:t>Whoops sorry again Mia. I guess I just feel so relaxed at the moment.” Explained Iris as she decided to resume her now normal routine of blocking out background noise before they resumed chatting about relationships, Human men and what is love to them compared to what Iris wants love to be. The conversation, though very informative and lengthy, it did not seem to answer what exactly love is. Mia seeing Iris face being slightly confused, concluded that love is something you cannot define universally, but rather you find your own definition for your own progression in life.</w:t>
      </w:r>
    </w:p>
    <w:p>
      <w:pPr>
        <w:pStyle w:val="Normal"/>
        <w:spacing w:lineRule="auto" w:line="240" w:before="280" w:after="280"/>
        <w:rPr/>
      </w:pPr>
      <w:r>
        <w:rPr/>
        <w:tab/>
        <w:t>Just then they got stopped by a highly stressed out and worried High Councillor Madeline. Madeline is a tall slender womanly fairy that seems to ooze with grace and dignity. Somehow she makes her High Councillor robes appear more elegant and regal as she towered above the shorter Iris and Mia like some kind of Fairy Goddess. Her long golden blonde hair flowed from her head, making it appear like a halo around her finely featured face and head.</w:t>
      </w:r>
    </w:p>
    <w:p>
      <w:pPr>
        <w:pStyle w:val="Normal"/>
        <w:spacing w:lineRule="auto" w:line="240" w:before="280" w:after="280"/>
        <w:rPr/>
      </w:pPr>
      <w:r>
        <w:rPr/>
        <w:t>“</w:t>
      </w:r>
      <w:r>
        <w:rPr/>
        <w:t>Do you know where Artimos is? Ferros is injured and the guards are fighting a group of Vladak’s in the village, outside the barrier. Ashish has managed to get Ferros through the barrier and they are now making their way here.” Said Madeline quickly but coherently in a shocked but musically gifted tone.</w:t>
      </w:r>
    </w:p>
    <w:p>
      <w:pPr>
        <w:pStyle w:val="Normal"/>
        <w:spacing w:lineRule="auto" w:line="240" w:before="280" w:after="280"/>
        <w:rPr/>
      </w:pPr>
      <w:r>
        <w:rPr/>
        <w:t>“</w:t>
      </w:r>
      <w:r>
        <w:rPr/>
        <w:t>Just when you thought you can have a breather, they start attacking again. OK come with me along with Iris here, I think it is time we get the humans out of this place.” Said Mia calmly as she started to levitate and gestured the other two fairies to follow her.</w:t>
      </w:r>
    </w:p>
    <w:p>
      <w:pPr>
        <w:pStyle w:val="Normal"/>
        <w:spacing w:lineRule="auto" w:line="240" w:before="280" w:after="280"/>
        <w:ind w:firstLine="720"/>
        <w:rPr/>
      </w:pPr>
      <w:r>
        <w:rPr/>
        <w:t>As they all laughed and demanded Artimos for more stories, another High Councillor arrived and looked concerned. Though the humans had seen her before, Artimos introduced her as his counter part and fellow High Councillor for House of Osiris, Elizabeth. Elizabeth most striking feature was the fact that instead of hair on her head she had bright blue feathers, something she is rather proud of. Her bright violet eyes appeared sad as she mentally spoke with Artimos about matters that have concerned her. After a few seconds of mental dialogue, Artimos concluded the conversation by physically speaking that they will tell the rest of their audience, since it concerns them, though indirectly. He stood up and started to speak.</w:t>
      </w:r>
    </w:p>
    <w:p>
      <w:pPr>
        <w:pStyle w:val="Normal"/>
        <w:spacing w:lineRule="auto" w:line="240" w:before="280" w:after="280"/>
        <w:rPr/>
      </w:pPr>
      <w:r>
        <w:rPr/>
        <w:t>“</w:t>
      </w:r>
      <w:r>
        <w:rPr/>
        <w:t>Elizabeth here has just informed me that one of our fellow High Councillors has been attacked by Vladak’s and has been injured. We are not sure he will make it here, but the real concern is that the Vladak’s are fighting with the guards in the village you past through to get here. We will now have to get Gwendrewlatious and Iris to get you out of here because of recent extraordinary circumstances, we are no longer sure this is a safe place for you to be in.” Explained Artimos with subtle confirmation from Elizabeth who was standing beside him.</w:t>
      </w:r>
    </w:p>
    <w:p>
      <w:pPr>
        <w:pStyle w:val="Normal"/>
        <w:spacing w:lineRule="auto" w:line="240" w:before="280" w:after="280"/>
        <w:rPr/>
      </w:pPr>
      <w:r>
        <w:rPr/>
        <w:tab/>
        <w:t>Before either of the humans started their protests about leaving, Mia, Madeline and Iris arrived looking just as grim as Elizabeth and now Artimos. After confirming they had all heard the same story, they decided to all go to the balcony where Ashish is expected to arrive with Ferros and for Iris to go get Gwen.</w:t>
      </w:r>
    </w:p>
    <w:p>
      <w:pPr>
        <w:pStyle w:val="Normal"/>
        <w:spacing w:lineRule="auto" w:line="240" w:before="280" w:after="280"/>
        <w:rPr/>
      </w:pPr>
      <w:r>
        <w:rPr/>
      </w:r>
    </w:p>
    <w:p>
      <w:pPr>
        <w:pStyle w:val="Heading4"/>
        <w:rPr/>
      </w:pPr>
      <w:bookmarkStart w:id="11" w:name="__RefHeading___Toc78452598"/>
      <w:bookmarkEnd w:id="11"/>
      <w:r>
        <w:rPr>
          <w:color w:val="800000"/>
          <w:lang w:val="en-NZ"/>
        </w:rPr>
        <w:t xml:space="preserve">Part </w:t>
      </w:r>
      <w:r>
        <w:rPr>
          <w:color w:val="800000"/>
        </w:rPr>
        <w:t>Thirty-Three: Escape From Fairydom.</w:t>
      </w:r>
    </w:p>
    <w:p>
      <w:pPr>
        <w:pStyle w:val="Normal"/>
        <w:spacing w:lineRule="auto" w:line="240" w:before="280" w:after="280"/>
        <w:rPr/>
      </w:pPr>
      <w:r>
        <w:rPr/>
        <w:tab/>
        <w:t xml:space="preserve">Ashish did well in flying all the way to the great Castle with the injured Ferros in his arms. He was injured as well by the Vladak’s who attempted to prevent him from retreating with Ferros through the barrier. They appeared to be no longer concerned with killing Ferros but rather try and steal his High Councillor Chain he still had around his thick neck. But alas halfway through the flight, Ashish learned why the Vladak’s no longer wanted Ferros dead, Ferros died in Ashish’s arms. But before he died, he managed to summon enough strength to transmit a telepathic message and his findings he has recently discovered. The message was for Gwen. As he got to the massive balcony that had the waiting High Councillors, he felt relief that at least, he could give Ferros’s body to the High Council for a proper funeral, unlike many of his student friends. He lowered the now greying body of Ferros and said he has a message for Gwen and the last of Ferros’s findings and transmitted these before Madeline started healing Ashish’s injuries. The humans did not recognise Ashish because he was no longer in his old man disguise but rather he appeared as his normal fairy self. That of a small Indian man of about 21 with a simple but vibrant yellow silk shirt, White surf shorts, a gold chain and now footwear at all. The curious thing was that Ashish, though had a similar irradiance as the other fairies, he had no wings. </w:t>
      </w:r>
    </w:p>
    <w:p>
      <w:pPr>
        <w:pStyle w:val="Normal"/>
        <w:spacing w:lineRule="auto" w:line="240" w:before="280" w:after="280"/>
        <w:rPr/>
      </w:pPr>
      <w:r>
        <w:rPr/>
        <w:tab/>
        <w:t xml:space="preserve">Gwen’s message was that Ferros confirmed that Chian Xhu was in the Great Castle and that there are two other chef lieutenants that Javatasis is using. Ferros managed to find out that it was indeed the notorious Yurak and the mystery Vladak is called Smiicheal, yet he did not get to see her first hand. The message also suggested that Gwen gets some help from at least two others and that she knew who to help her. </w:t>
      </w:r>
    </w:p>
    <w:p>
      <w:pPr>
        <w:pStyle w:val="Normal"/>
        <w:spacing w:lineRule="auto" w:line="240" w:before="280" w:after="280"/>
        <w:rPr/>
      </w:pPr>
      <w:r>
        <w:rPr/>
        <w:tab/>
        <w:t>Ferros findings also claims that Yurak has a group of Vladak’s working for him, wiping out any Fairies within 3000 miles of Miami and that this group managed to track him down. He fought them off for a while till Yurak himself turned up with more of his henchmen and Ferros was forced to try and fly back to Fairydom or risk his Chain falling in Yurak’s hands. He had to fight them all the way to the village, where he suffered countless physical and mental injuries and was only saved by the bravery of the students in the village. Ashish confirmed this and that he tried to offer Ferros a piece, but because he is a student, he could not do the spell right or quickly enough before the Vladak’s decided to burn down the village. Dorothy tried to comfort Ashish by stating that the spell is usually only starting to be perfected after a year from graduation. Since Ashish has not graduated yet, it would have been a fluke that the spell would work at all, let alone revitalise Ferros.</w:t>
      </w:r>
    </w:p>
    <w:p>
      <w:pPr>
        <w:pStyle w:val="Normal"/>
        <w:spacing w:lineRule="auto" w:line="240" w:before="280" w:after="280"/>
        <w:rPr/>
      </w:pPr>
      <w:r>
        <w:rPr/>
        <w:t>“</w:t>
      </w:r>
      <w:r>
        <w:rPr/>
        <w:t>Gwendrewlatious, you and Iris must take your human friends away from here now. It is getting too dangerous for them.” Commanded Artimos as he stood up and straightened up looking very authoritative.</w:t>
      </w:r>
    </w:p>
    <w:p>
      <w:pPr>
        <w:pStyle w:val="Normal"/>
        <w:spacing w:lineRule="auto" w:line="240" w:before="280" w:after="280"/>
        <w:rPr/>
      </w:pPr>
      <w:r>
        <w:rPr/>
        <w:t>“</w:t>
      </w:r>
      <w:r>
        <w:rPr/>
        <w:t>But all those Vladak’s won’t get through the barrier, only two at the most.” Cried out Gwen rationally.</w:t>
      </w:r>
    </w:p>
    <w:p>
      <w:pPr>
        <w:pStyle w:val="Normal"/>
        <w:spacing w:lineRule="auto" w:line="240" w:before="280" w:after="280"/>
        <w:rPr/>
      </w:pPr>
      <w:r>
        <w:rPr/>
        <w:t>“</w:t>
      </w:r>
      <w:r>
        <w:rPr/>
        <w:t>True they have two of the Chains, but that is all they need to kill more of the High Councillors. Chian Xhu has proven that it is possible and since it would be nearly impossible to find two Vladak assassin’s in Fairydom, you can safely assume that if they find these humans, they will kill them simply to make you emotionally irrational.” Explained Mia coolly.</w:t>
      </w:r>
    </w:p>
    <w:p>
      <w:pPr>
        <w:pStyle w:val="Normal"/>
        <w:spacing w:lineRule="auto" w:line="240" w:before="280" w:after="280"/>
        <w:rPr/>
      </w:pPr>
      <w:r>
        <w:rPr/>
        <w:t>“</w:t>
      </w:r>
      <w:r>
        <w:rPr/>
        <w:t>Nearly impossible but not impossible. I think I have an idea to find these Vladak’s if you want to hear it, but it all really depends on whether I know as much about Fairies as I think I do.” Explained Stefan almost cryptically as he started walking in front of the High Councillors who were congregated around Ferros’s body. Some dismissal’s from a couple of the High Councillors about how would a human idea could ever be useful, was quashed by Dorothy who stood beside Stefan and asked him to explain his idea.</w:t>
      </w:r>
    </w:p>
    <w:p>
      <w:pPr>
        <w:pStyle w:val="Normal"/>
        <w:spacing w:lineRule="auto" w:line="240" w:before="280" w:after="280"/>
        <w:rPr/>
      </w:pPr>
      <w:r>
        <w:rPr/>
        <w:tab/>
        <w:t>With a clear voice and slight feelings of butterflies in his stomach, Stefan started explaining of sending out the call for a public address for everyone in Fairydom as he assumed it happens ever so often and since the High Council has such a strong following, he assumed that all fairies will be obedient in congregating for the public announcement. The announcement will state about the passing of the dead High Councillors and will have all the rest of the High Councillors present, well they appear to be there. In reality a number of the High Councillors has faked their presence at the public assembly and were high above the assembly and other places, invisible, scanning the crowd for a Vladak signature of some kind. Since he assumed that Vladak’s give off a certain essence of some kind.</w:t>
      </w:r>
    </w:p>
    <w:p>
      <w:pPr>
        <w:pStyle w:val="Normal"/>
        <w:spacing w:lineRule="auto" w:line="240" w:before="280" w:after="280"/>
        <w:rPr/>
      </w:pPr>
      <w:r>
        <w:rPr/>
        <w:t>“</w:t>
      </w:r>
      <w:r>
        <w:rPr/>
        <w:t>This idea would betray our fellow Fairies belief that we will be present for them.” Suggested Zachary, who was well known for his views of maintaining the faith of the Fairies.</w:t>
      </w:r>
    </w:p>
    <w:p>
      <w:pPr>
        <w:pStyle w:val="Normal"/>
        <w:spacing w:lineRule="auto" w:line="240" w:before="280" w:after="280"/>
        <w:rPr/>
      </w:pPr>
      <w:r>
        <w:rPr/>
        <w:t>“</w:t>
      </w:r>
      <w:r>
        <w:rPr/>
        <w:t>But we will be, only we will not be where we appeared to be.” Argued Elizabeth. After a lengthy mental discussion with the High Council, The High Council’s appeared to make a consensus and Dorothy smiled at Stefan and stated that the high Council conceded that these are extraordinary circumstances and that they agree with Stefan’s idea, with his assumptions being correct.</w:t>
      </w:r>
    </w:p>
    <w:p>
      <w:pPr>
        <w:pStyle w:val="Normal"/>
        <w:spacing w:lineRule="auto" w:line="240" w:before="280" w:after="280"/>
        <w:rPr/>
      </w:pPr>
      <w:r>
        <w:rPr/>
        <w:t>“</w:t>
      </w:r>
      <w:r>
        <w:rPr/>
        <w:t>So now we need to know Gwendrewlatious, who you are going to get to help you. Ferros believed you already know who would help you out and do not believe for a second that you and Iris can defeat Javatasis and her remaining lieutenants.” Asked Madeline.</w:t>
      </w:r>
    </w:p>
    <w:p>
      <w:pPr>
        <w:pStyle w:val="Normal"/>
        <w:spacing w:lineRule="auto" w:line="240" w:before="280" w:after="280"/>
        <w:rPr/>
      </w:pPr>
      <w:r>
        <w:rPr/>
        <w:t>“</w:t>
      </w:r>
      <w:r>
        <w:rPr/>
        <w:t>I’m not too sure if I can find them in time and one I have in mind, I am not sure he’ll help me.” Replied Gwen as she has also been thinking about that all this time ever since she learned that Yurak is helping Javatasis.</w:t>
      </w:r>
    </w:p>
    <w:p>
      <w:pPr>
        <w:pStyle w:val="Normal"/>
        <w:spacing w:lineRule="auto" w:line="240" w:before="280" w:after="280"/>
        <w:rPr/>
      </w:pPr>
      <w:r>
        <w:rPr/>
        <w:t>“</w:t>
      </w:r>
      <w:r>
        <w:rPr/>
        <w:t>You are not thinking about getting Remarious to help you are you?” Asked Keeto quietly to Gwen.</w:t>
      </w:r>
    </w:p>
    <w:p>
      <w:pPr>
        <w:pStyle w:val="Normal"/>
        <w:spacing w:lineRule="auto" w:line="240" w:before="280" w:after="280"/>
        <w:rPr/>
      </w:pPr>
      <w:r>
        <w:rPr/>
        <w:t>“</w:t>
      </w:r>
      <w:r>
        <w:rPr/>
        <w:t>No, he will not help me ever again. I was thinking since Javatasis has an unknown Vladak working for her, I thought I might surprise her by getting Garibaldi to help me.” Replied Gwen to the High Councillors.</w:t>
      </w:r>
    </w:p>
    <w:p>
      <w:pPr>
        <w:pStyle w:val="Normal"/>
        <w:spacing w:lineRule="auto" w:line="240" w:before="280" w:after="280"/>
        <w:rPr/>
      </w:pPr>
      <w:r>
        <w:rPr/>
        <w:t>“</w:t>
      </w:r>
      <w:r>
        <w:rPr/>
        <w:t>Are you sure Gwendrewlatious? If I am not mistakened, he does not particularly like you, ever since you decided to teach him a lesson on intimacy.” Enquired Zachary.</w:t>
      </w:r>
    </w:p>
    <w:p>
      <w:pPr>
        <w:pStyle w:val="Normal"/>
        <w:spacing w:lineRule="auto" w:line="240" w:before="280" w:after="280"/>
        <w:rPr/>
      </w:pPr>
      <w:r>
        <w:rPr/>
        <w:t>“</w:t>
      </w:r>
      <w:r>
        <w:rPr/>
        <w:t>Oh that was 137 years ago, I am sure he has gotten over that now.” Explained Gwen quickly as she did not want to explain what that lesson entailed.</w:t>
      </w:r>
    </w:p>
    <w:p>
      <w:pPr>
        <w:pStyle w:val="Normal"/>
        <w:spacing w:lineRule="auto" w:line="240" w:before="280" w:after="280"/>
        <w:rPr/>
      </w:pPr>
      <w:r>
        <w:rPr/>
        <w:t>“</w:t>
      </w:r>
      <w:r>
        <w:rPr/>
        <w:t>It’s possible but I guess there is only one way to find out.” Smiled Zachary as he mentally told Gwen that Garibaldi explained the whole story to him once about fifty years ago when they were thinking back at how crazy their lives were with Gwen around.</w:t>
      </w:r>
    </w:p>
    <w:p>
      <w:pPr>
        <w:pStyle w:val="Normal"/>
        <w:spacing w:lineRule="auto" w:line="240" w:before="280" w:after="280"/>
        <w:rPr/>
      </w:pPr>
      <w:r>
        <w:rPr/>
        <w:t>“</w:t>
      </w:r>
      <w:r>
        <w:rPr/>
        <w:t>I was also thinking about taking Mia with me for back up since I think she would love to help bring down Javatasis.” Continued Gwen to the High Council.</w:t>
      </w:r>
    </w:p>
    <w:p>
      <w:pPr>
        <w:pStyle w:val="Normal"/>
        <w:spacing w:lineRule="auto" w:line="240" w:before="280" w:after="280"/>
        <w:rPr/>
      </w:pPr>
      <w:r>
        <w:rPr/>
        <w:t>“</w:t>
      </w:r>
      <w:r>
        <w:rPr/>
        <w:t>Sorry I cannot, I must be here, but thankyou for the invitation and ordinarily I would have accepted. You see Gwendrewlatious with each chain that is lost out of the barrier or is vacant because of death; the barrier dome’s ability to keep out the outside world gets weaker. That is why ideally there needs to be at least six of us High Councillors in Fairydom at any one time as that appears to be the threshold limit for the barrier dome. But what I will do for you is to help you learn more about Javatasis’s plan. I am going to take you and your friends to see Maria.” Explained Mia plainly as the other High Councillors gasped in shocked at the suggestion.</w:t>
      </w:r>
    </w:p>
    <w:p>
      <w:pPr>
        <w:pStyle w:val="Normal"/>
        <w:spacing w:lineRule="auto" w:line="240" w:before="280" w:after="280"/>
        <w:rPr/>
      </w:pPr>
      <w:r>
        <w:rPr/>
        <w:t>“</w:t>
      </w:r>
      <w:r>
        <w:rPr/>
        <w:t>We cannot allow you to do that Mia, they, especially the humans must not see her.” Growled Dorothy sternly.</w:t>
      </w:r>
    </w:p>
    <w:p>
      <w:pPr>
        <w:pStyle w:val="Normal"/>
        <w:spacing w:lineRule="auto" w:line="240" w:before="280" w:after="280"/>
        <w:rPr/>
      </w:pPr>
      <w:r>
        <w:rPr/>
        <w:t>“</w:t>
      </w:r>
      <w:r>
        <w:rPr/>
        <w:t>I am now the sole Head of the House of Raaq, the ‘Keeper of Secrets’ and it is my provocative to allow whom I choose to know a secret. Besides we have no other choice but allow Gwen to ask Maria about Javatasis’s plans. It may well be our only hope of keeping Fairydom intact.” Explained Mia with her usual cool demeanour but her expression suggested that she did not liked being questioned like this.</w:t>
      </w:r>
    </w:p>
    <w:p>
      <w:pPr>
        <w:pStyle w:val="Normal"/>
        <w:spacing w:lineRule="auto" w:line="240" w:before="280" w:after="280"/>
        <w:rPr/>
      </w:pPr>
      <w:r>
        <w:rPr/>
        <w:t>“</w:t>
      </w:r>
      <w:r>
        <w:rPr/>
        <w:t xml:space="preserve">I agree with Mia that Maria may know more of the plan and that this will help Gwen, Iris and the other Fairies take down Javatasis and her lieutenants.” Said Madeline agreeing with Mia. Artimos naturally agreed with Mia as well and soon enough the others warmed to the idea on the condition that their minds are wiped in concerns of where Maria is located. With that decided Artimos, Zachary and Elizabeth decided that they will start work on the public announcement while Gwen take Mia and the others to go and see Garibaldi before sneaking out of Fairydom. </w:t>
      </w:r>
    </w:p>
    <w:p>
      <w:pPr>
        <w:pStyle w:val="Normal"/>
        <w:spacing w:lineRule="auto" w:line="240" w:before="280" w:after="280"/>
        <w:rPr/>
      </w:pPr>
      <w:r>
        <w:rPr/>
        <w:tab/>
        <w:t>Later, they had got to the balcony where the car was parked and the humans filed into the car along with Iris, allowing Mia to sit in the front passenger seat. Mia was deeply impressed with Gwen’s spell of making the car much bigger on the inside than what it appears. She even commented that it was a nice looking car, though as the car started to fly towards the meadow where Garibaldi’s school of flying was still practicing, Mia was obviously not liking the idea that she was not in control of driving the car.</w:t>
      </w:r>
    </w:p>
    <w:p>
      <w:pPr>
        <w:pStyle w:val="Normal"/>
        <w:spacing w:lineRule="auto" w:line="240" w:before="280" w:after="280"/>
        <w:rPr/>
      </w:pPr>
      <w:r>
        <w:rPr/>
        <w:tab/>
        <w:t>As he saw the now familiar sight of a silver Porsche drifting towards him, he felt a sense of dread that Gwen wanted him to look after her Human friends again. Sure they are nice enough people, but having Gwen drop in on him twice today was more than enough form him. As Gwen walked towards him, his heart sank; she looked like she was going to ask him something difficult. No one else left the car so Garibaldi assumed that Gwen had been sent to bring him in so that he can explain why he allowed Humans to join his class. So with this in his head, he dismissed the class for the rest of the day and walked to meet up with Gwen.</w:t>
      </w:r>
    </w:p>
    <w:p>
      <w:pPr>
        <w:pStyle w:val="Normal"/>
        <w:spacing w:lineRule="auto" w:line="240" w:before="280" w:after="280"/>
        <w:rPr/>
      </w:pPr>
      <w:r>
        <w:rPr/>
        <w:t>“</w:t>
      </w:r>
      <w:r>
        <w:rPr/>
        <w:t>Ok Gwen, so you have come to bring me to Artimos have you?”</w:t>
      </w:r>
    </w:p>
    <w:p>
      <w:pPr>
        <w:pStyle w:val="Normal"/>
        <w:spacing w:lineRule="auto" w:line="240" w:before="280" w:after="280"/>
        <w:rPr/>
      </w:pPr>
      <w:r>
        <w:rPr/>
        <w:t>“</w:t>
      </w:r>
      <w:r>
        <w:rPr/>
        <w:t>No actually I want to ask you for your help.”</w:t>
      </w:r>
    </w:p>
    <w:p>
      <w:pPr>
        <w:pStyle w:val="Normal"/>
        <w:spacing w:lineRule="auto" w:line="240" w:before="280" w:after="280"/>
        <w:rPr/>
      </w:pPr>
      <w:r>
        <w:rPr/>
        <w:t>“</w:t>
      </w:r>
      <w:r>
        <w:rPr/>
        <w:t>Help? Why? Why do you think I want to help you after all the bad things we have done to each other. The lies, the deceit, the fights, doesn’t that sort of history together tell you that we should not work together?”</w:t>
      </w:r>
    </w:p>
    <w:p>
      <w:pPr>
        <w:pStyle w:val="Normal"/>
        <w:spacing w:lineRule="auto" w:line="240" w:before="280" w:after="280"/>
        <w:rPr/>
      </w:pPr>
      <w:r>
        <w:rPr/>
        <w:t>“</w:t>
      </w:r>
      <w:r>
        <w:rPr/>
        <w:t>True and that is exactly why you are not the obvious choice. I need that sense of unknown quantity for this problem. Besides that was over a century ago, this is a new millennium now, lets bury the hatchet, but not in each other backs.”</w:t>
      </w:r>
    </w:p>
    <w:p>
      <w:pPr>
        <w:pStyle w:val="Normal"/>
        <w:spacing w:lineRule="auto" w:line="240" w:before="280" w:after="280"/>
        <w:rPr/>
      </w:pPr>
      <w:r>
        <w:rPr/>
        <w:t>“</w:t>
      </w:r>
      <w:r>
        <w:rPr/>
        <w:t>Ahh!! I get you now, you want me to help you hunt down and defeat your old mentor Javatasis, I have heard she has gone rogue and you have been working for the High Council to find her and bring her in. Not going to happen because I have not fought for 104 years so I would not stand a chance.”</w:t>
      </w:r>
    </w:p>
    <w:p>
      <w:pPr>
        <w:pStyle w:val="Normal"/>
        <w:spacing w:lineRule="auto" w:line="240" w:before="280" w:after="280"/>
        <w:rPr/>
      </w:pPr>
      <w:r>
        <w:rPr/>
        <w:t>“</w:t>
      </w:r>
      <w:r>
        <w:rPr/>
        <w:t>Oh come on Garibaldi! This is no time to be a pacifist. Gee 104 years ago sounds like the last time I fought you weren’t it?”</w:t>
      </w:r>
    </w:p>
    <w:p>
      <w:pPr>
        <w:pStyle w:val="Normal"/>
        <w:spacing w:lineRule="auto" w:line="240" w:before="280" w:after="280"/>
        <w:rPr/>
      </w:pPr>
      <w:r>
        <w:rPr/>
        <w:t>“</w:t>
      </w:r>
      <w:r>
        <w:rPr/>
        <w:t>Yes it was and I got hurt pretty badly thankyou. All for a misconception that I liked you. Which I do not. You are self-absorbed, Obsessive in disturbing and disrupting human’s lives for your own purposes and your eccentricities makes you dangerous to be around.”</w:t>
      </w:r>
    </w:p>
    <w:p>
      <w:pPr>
        <w:pStyle w:val="Normal"/>
        <w:spacing w:lineRule="auto" w:line="240" w:before="280" w:after="280"/>
        <w:rPr/>
      </w:pPr>
      <w:r>
        <w:rPr/>
        <w:t>“</w:t>
      </w:r>
      <w:r>
        <w:rPr/>
        <w:t xml:space="preserve">All were true, but my stint in a chasm has made me a better Fairy and I am deeply sorry for all the things I have done to you. I need you because your skills are relatively unknown because you tend to not try and show them or extend them too much for all to see. But I know that you are just as good in a fight as I am if not a bit better. I will tell you now what I am faced against and how it could mean the end of Fairydom itself if we fail, then you can decide then.” Said Gwen stubbornly at the wall of emotion that was Garibaldi. Why she decided that Garibaldi was second to Remarious so long ago, she wondered. It seemed obvious at the time. </w:t>
      </w:r>
    </w:p>
    <w:p>
      <w:pPr>
        <w:pStyle w:val="Normal"/>
        <w:spacing w:lineRule="auto" w:line="240" w:before="280" w:after="280"/>
        <w:ind w:firstLine="720"/>
        <w:rPr/>
      </w:pPr>
      <w:r>
        <w:rPr/>
        <w:t>Gwen told her story about what she has found out about Javatasis, the assassinations and Ferros’s messages that proved that Javatasis is not working alone. Garibaldi’s face went pale as he heard what Gwen had to say. He did not believe it was true; Vladak’s had managed to kill three High Councillor’s? Gwen seeing the disbelief transmitted her memory of the events and the fight with Remarious and Chian Xhu. Garibaldi was speechless. Somewhere deep inside, Garibaldi felt a need to help Gwen out, he felt almost honoured that she would choose him, if anything to counteract the unknown quantity that was part of Javatasis’s plan, whatever that is. Finally he agreed to help, if anything to fight to save Fairydom and maybe get recognised for it. So Gwen walked him to the car and to Garibaldi’s surprise, he found everyone was inside and High Councillor Mia waiting patiently in the front.</w:t>
      </w:r>
    </w:p>
    <w:p>
      <w:pPr>
        <w:pStyle w:val="Normal"/>
        <w:spacing w:lineRule="auto" w:line="240" w:before="280" w:after="280"/>
        <w:rPr/>
      </w:pPr>
      <w:r>
        <w:rPr/>
        <w:t>“</w:t>
      </w:r>
      <w:r>
        <w:rPr/>
        <w:t>Are you going to help us too High Councillor?” Asked Garibaldi as he climbed into the enlarged back seat area and sat opposite to Iris and the Human known as Kirk.</w:t>
      </w:r>
    </w:p>
    <w:p>
      <w:pPr>
        <w:pStyle w:val="Normal"/>
        <w:spacing w:lineRule="auto" w:line="240" w:before="280" w:after="280"/>
        <w:rPr/>
      </w:pPr>
      <w:r>
        <w:rPr/>
        <w:t>“</w:t>
      </w:r>
      <w:r>
        <w:rPr/>
        <w:t xml:space="preserve">No I cannot help you defeat Javatasis and her Lieutenants, I am here to show you a secret that may help you know the full extent of Javatasis’s plan.” Replied Mia an almost sad version of her normal cold demeanour. </w:t>
      </w:r>
    </w:p>
    <w:p>
      <w:pPr>
        <w:pStyle w:val="Normal"/>
        <w:spacing w:lineRule="auto" w:line="240" w:before="280" w:after="280"/>
        <w:rPr/>
      </w:pPr>
      <w:r>
        <w:rPr/>
        <w:tab/>
        <w:t>With everyone in, Gwen gunned the engine back to life and they started flying off towards the Barrier dome. Mia had other plans though and suggested that she should drive. Initially Gwen refused, so Mia mentally took control of the car and started driving it up higher.</w:t>
      </w:r>
    </w:p>
    <w:p>
      <w:pPr>
        <w:pStyle w:val="Normal"/>
        <w:spacing w:lineRule="auto" w:line="240" w:before="280" w:after="280"/>
        <w:rPr/>
      </w:pPr>
      <w:r>
        <w:rPr/>
        <w:t>“</w:t>
      </w:r>
      <w:r>
        <w:rPr/>
        <w:t>What are you doing Mia? The village is that way!” Cried out Gwen as she becomes frustrated by her lack of control of the car.</w:t>
      </w:r>
    </w:p>
    <w:p>
      <w:pPr>
        <w:pStyle w:val="Normal"/>
        <w:spacing w:lineRule="auto" w:line="240" w:before="280" w:after="280"/>
        <w:rPr/>
      </w:pPr>
      <w:r>
        <w:rPr/>
        <w:t>“</w:t>
      </w:r>
      <w:r>
        <w:rPr/>
        <w:t>Yes I know and as you know, the Vladak’s have burnt it down so chances are, they are waiting for anyone who is coming out. Since I am still in a weakened state and so is Iris, I did not fancy our chances of getting past them alive. So we are heading upwards. Is this car sealed and how fast can it go?”</w:t>
      </w:r>
    </w:p>
    <w:p>
      <w:pPr>
        <w:pStyle w:val="Normal"/>
        <w:spacing w:lineRule="auto" w:line="240" w:before="280" w:after="280"/>
        <w:rPr/>
      </w:pPr>
      <w:r>
        <w:rPr/>
        <w:t>“</w:t>
      </w:r>
      <w:r>
        <w:rPr/>
        <w:t>Umm no I do not think so. Everyone knows that the village side is the only entrance into Fairydom. Don’t tell me you know a back door or something. Besides what happens when we get out of the barrier, we will have no magical control for the first 2 miles.” Cried out Gwen concerned at Mia’s idea.</w:t>
      </w:r>
    </w:p>
    <w:p>
      <w:pPr>
        <w:pStyle w:val="Normal"/>
        <w:spacing w:lineRule="auto" w:line="240" w:before="280" w:after="280"/>
        <w:rPr/>
      </w:pPr>
      <w:r>
        <w:rPr/>
        <w:t>“</w:t>
      </w:r>
      <w:r>
        <w:rPr/>
        <w:t>Yes this is a back door and though never been tried before, I believe if we have enough velocity we will be able to punch out of the barrier and speed out from it for at least two miles before we crash to the ground. Now seal up and pressurise the car so that no air can escape.” Explained Mia unemotionally as she mentally accelerated the car even faster.</w:t>
      </w:r>
    </w:p>
    <w:p>
      <w:pPr>
        <w:pStyle w:val="Normal"/>
        <w:spacing w:lineRule="auto" w:line="240" w:before="280" w:after="280"/>
        <w:rPr/>
      </w:pPr>
      <w:r>
        <w:rPr/>
        <w:t>“</w:t>
      </w:r>
      <w:r>
        <w:rPr/>
        <w:t>We don’t want too much speed, otherwise we will end up in orbit wouldn’t we?” Explained Stefan surprisingly calmly considering how crazy the situation was.</w:t>
      </w:r>
    </w:p>
    <w:p>
      <w:pPr>
        <w:pStyle w:val="Normal"/>
        <w:spacing w:lineRule="auto" w:line="240" w:before="280" w:after="280"/>
        <w:rPr/>
      </w:pPr>
      <w:r>
        <w:rPr/>
        <w:t>“</w:t>
      </w:r>
      <w:r>
        <w:rPr/>
        <w:t>Good point Stefan, but I am sure we do not have the space to generate that amount of speed that would be required to get into space. Lets just hope I am right with this, since Fairy magic does not work in space. But that is of no concern to you since you Humans will not remember a thing once we pass through the barrier.” Replied Mia calmly as they sped towards the barrier wall.</w:t>
      </w:r>
    </w:p>
    <w:p>
      <w:pPr>
        <w:pStyle w:val="Normal"/>
        <w:spacing w:lineRule="auto" w:line="240" w:before="280" w:after="280"/>
        <w:rPr/>
      </w:pPr>
      <w:r>
        <w:rPr/>
        <w:t>“</w:t>
      </w:r>
      <w:r>
        <w:rPr/>
        <w:t>We won’t remember anything?” Asked Josh who had been quietly getting excited by this speedy exit.</w:t>
      </w:r>
    </w:p>
    <w:p>
      <w:pPr>
        <w:pStyle w:val="Normal"/>
        <w:spacing w:lineRule="auto" w:line="240" w:before="280" w:after="280"/>
        <w:rPr/>
      </w:pPr>
      <w:r>
        <w:rPr/>
        <w:t>“</w:t>
      </w:r>
      <w:r>
        <w:rPr/>
        <w:t>I’m afraid not Boys and Girls. The Barrier won’t let Humans remember being in Fairydom. But don’ta worry about that right now, hang on to your seat, we are about to break through the barrier.” Explained Garibaldi, as he felt compelled to visualise a nice safe place before impact with the barrier wall.</w:t>
      </w:r>
    </w:p>
    <w:p>
      <w:pPr>
        <w:pStyle w:val="Normal"/>
        <w:spacing w:lineRule="auto" w:line="240" w:before="280" w:after="280"/>
        <w:rPr/>
      </w:pPr>
      <w:r>
        <w:rPr/>
        <w:t>“</w:t>
      </w:r>
      <w:r>
        <w:rPr/>
        <w:t>Shhiiiiiit!!!!!!!” They all screamed as they went through the swirling patterns of transparent colours of the barrier walls surface and out into the now relatively dark sky high above the land of the real world.</w:t>
      </w:r>
    </w:p>
    <w:p>
      <w:pPr>
        <w:pStyle w:val="Normal"/>
        <w:spacing w:lineRule="auto" w:line="240" w:before="280" w:after="280"/>
        <w:rPr/>
      </w:pPr>
      <w:r>
        <w:rPr/>
        <w:tab/>
        <w:t xml:space="preserve">The car careered across the sky almost floating in the air as its momentum allowed it to fly across the sky. The Fairies, though still could use magic, were unable to use any flying or floating spells to prevent the car from falling and this felt unusually scary for them. As soon as they had exited the Barrier, the fairies were automatically transformed into their human disguises. </w:t>
      </w:r>
    </w:p>
    <w:p>
      <w:pPr>
        <w:pStyle w:val="Normal"/>
        <w:spacing w:lineRule="auto" w:line="240" w:before="280" w:after="280"/>
        <w:ind w:firstLine="720"/>
        <w:rPr/>
      </w:pPr>
      <w:r>
        <w:rPr/>
        <w:t>Gwen in her usual busty, blonde haired, blue-eyed statuette of a lady in her expensive looking Armani dress and boots, but Iris had transformed herself into her Josephine Graaf disguise that is of a long limbed and very curvaceous Swedish looking business woman with short blonde hair, Topaz blue eyes and a pearlescent pin striped business suit. Garibaldi had transformed into a stocky yet short man with a small black moustache and blue silk shirt and suit. He had no tie on but wore a gold chunky looking chain round his neck, which made him look like a dodgy looking Italian sales man with his greasy black hair. Mia looked remarkably the same but was now quite tall at about 5’8 and wore the black leather and deep red lacings as Iris had seen before. This time though she also wore a black leather jacket and an assortment of silver jewellery. Her make up was less black but had more deep reds and browns giving her a ‘Vamped up’ look especially with her long black hair swept back into a ponytail, which contrasted wonderfully with her very pale complexion. She still wore the Chain of Diamond, but it now been transformed into a diamond and white gold choker necklace in a black leather neck cuff.</w:t>
      </w:r>
    </w:p>
    <w:p>
      <w:pPr>
        <w:pStyle w:val="Normal"/>
        <w:spacing w:lineRule="auto" w:line="240" w:before="280" w:after="280"/>
        <w:rPr/>
      </w:pPr>
      <w:r>
        <w:rPr/>
        <w:t>“</w:t>
      </w:r>
      <w:r>
        <w:rPr/>
        <w:t>Who are you two?” Enquired Keeto trying to figure out how two strangers got inside a flying car.</w:t>
      </w:r>
    </w:p>
    <w:p>
      <w:pPr>
        <w:pStyle w:val="Normal"/>
        <w:spacing w:lineRule="auto" w:line="240" w:before="280" w:after="280"/>
        <w:ind w:firstLine="720"/>
        <w:rPr/>
      </w:pPr>
      <w:r>
        <w:rPr/>
        <w:t>Mia quickly mentally told Iris, Garibaldi and Gwen not to mention her status and as far as these humans are concerned, Mia is just another Fairy like the rest of them. Of course Gwen had to ask if that meant that Mia will do what she is asked, which Mia replied that yes, within reason but she shouldn’t push her luck.</w:t>
      </w:r>
    </w:p>
    <w:p>
      <w:pPr>
        <w:pStyle w:val="Normal"/>
        <w:spacing w:lineRule="auto" w:line="240" w:before="280" w:after="280"/>
        <w:rPr/>
      </w:pPr>
      <w:r>
        <w:rPr/>
        <w:t>“</w:t>
      </w:r>
      <w:r>
        <w:rPr/>
        <w:t>I’m a called Garibaldi and this is our friend and guide Mia. She is going to take us to her friend Maria for some answers.” Replied Garibaldi in an almost erotically sleazy Italian accent that seemed to ooze passion.</w:t>
      </w:r>
    </w:p>
    <w:p>
      <w:pPr>
        <w:pStyle w:val="Normal"/>
        <w:spacing w:lineRule="auto" w:line="240" w:before="280" w:after="280"/>
        <w:rPr/>
      </w:pPr>
      <w:r>
        <w:rPr/>
        <w:t>“</w:t>
      </w:r>
      <w:r>
        <w:rPr/>
        <w:t>What? Where? I thought we are going to Fairydom?” Asked Sachie confused about everything.</w:t>
      </w:r>
    </w:p>
    <w:p>
      <w:pPr>
        <w:pStyle w:val="Normal"/>
        <w:spacing w:lineRule="auto" w:line="240" w:before="280" w:after="280"/>
        <w:rPr/>
      </w:pPr>
      <w:r>
        <w:rPr/>
        <w:t>“</w:t>
      </w:r>
      <w:r>
        <w:rPr/>
        <w:t>Huh My watch tells me that we have lost nearly six hours, how is this Gwen?” Asked Tony.</w:t>
      </w:r>
    </w:p>
    <w:p>
      <w:pPr>
        <w:pStyle w:val="Normal"/>
        <w:spacing w:lineRule="auto" w:line="240" w:before="280" w:after="280"/>
        <w:rPr/>
      </w:pPr>
      <w:r>
        <w:rPr/>
        <w:t>“</w:t>
      </w:r>
      <w:r>
        <w:rPr/>
        <w:t>That’s because you have been in Fairydom for six hours, only the barrier won’t let you remember the experience.” Replied Mia in her thick Russian accent. “Besides we are not flying we are falling towards our inevitable doom.” Continued Mia as she sighed at the frustration of not being able to prevent the car from its downward arc towards the ground. She then grabbed a cigarette from her jacket pocket and flicked her thumb till a flame came out of it.</w:t>
      </w:r>
    </w:p>
    <w:p>
      <w:pPr>
        <w:pStyle w:val="Normal"/>
        <w:spacing w:lineRule="auto" w:line="240" w:before="280" w:after="280"/>
        <w:rPr/>
      </w:pPr>
      <w:r>
        <w:rPr/>
        <w:t>“</w:t>
      </w:r>
      <w:r>
        <w:rPr/>
        <w:t>Hey no smoking in my car Mia and we are not going to die. So come on and concentrate on getting this car flying again.” Growled Gwen as she broke up the cigarette.</w:t>
      </w:r>
    </w:p>
    <w:p>
      <w:pPr>
        <w:pStyle w:val="Normal"/>
        <w:spacing w:lineRule="auto" w:line="240" w:before="280" w:after="280"/>
        <w:rPr/>
      </w:pPr>
      <w:r>
        <w:rPr/>
        <w:t>“</w:t>
      </w:r>
      <w:r>
        <w:rPr/>
        <w:t>Its useless, I am too weak to concentrate and we are starting to fall. I can barely concentrate on telepathy Gwendrewlatious. We are going to die, so I will say sorry about this idea, perhaps we were better facing off with the Vladak horde.” Replied Mia continuing with her bleak outlook of the situation.</w:t>
      </w:r>
    </w:p>
    <w:p>
      <w:pPr>
        <w:pStyle w:val="Normal"/>
        <w:spacing w:lineRule="auto" w:line="240" w:before="280" w:after="280"/>
        <w:rPr/>
      </w:pPr>
      <w:r>
        <w:rPr/>
        <w:t>“</w:t>
      </w:r>
      <w:r>
        <w:rPr/>
        <w:t>We are not going to die, give me back control of the car, Garibaldi, Iris work on getting this tin can flying again and lets all have faith.” Ordered Gwen.</w:t>
      </w:r>
    </w:p>
    <w:p>
      <w:pPr>
        <w:pStyle w:val="Normal"/>
        <w:spacing w:lineRule="auto" w:line="240" w:before="280" w:after="280"/>
        <w:rPr/>
      </w:pPr>
      <w:r>
        <w:rPr/>
        <w:tab/>
        <w:t>With a faint sigh, Mia stopped her mental control of the car as Garibaldi and Iris worked hard in trying to find exactly when the barriers influence is sufficiently weak enough to get the car flying again. The ground was getting closer and the Humans were hugging each other for support while Mia put her hands on her face filling her head with regret. Just when they were at the point where crashing to the ground was inevitable, Garibaldi felt the barriers influence subside and quickly made the spell to get the car to fly again. Gwen felt the lift again and tried to steer the car back towards the sky. They were falling fast but the car managed to lurch upwards in a big sweeping arc with the back end of the car just hitting a rock on the way up. They were flying again and with glee, Gwen told Mia to have faith in this group.</w:t>
      </w:r>
    </w:p>
    <w:p>
      <w:pPr>
        <w:pStyle w:val="Normal"/>
        <w:spacing w:lineRule="auto" w:line="240" w:before="280" w:after="280"/>
        <w:rPr/>
      </w:pPr>
      <w:r>
        <w:rPr/>
        <w:t>“</w:t>
      </w:r>
      <w:r>
        <w:rPr/>
        <w:t>Thankyou Gwendrewlatious, that was an amazing escape. I mean that little trick back there should never have worked and ordinarily it would not. It was my estimation that made me thought the dome would be weak enough for us to break through because of the death of three High Councillors and me coming out. Now head that way while I fix your car for you.” Explained Mia in a happier mood as she started magically fixing the back end.</w:t>
      </w:r>
    </w:p>
    <w:p>
      <w:pPr>
        <w:pStyle w:val="Normal"/>
        <w:spacing w:lineRule="auto" w:line="240" w:before="280" w:after="280"/>
        <w:rPr/>
      </w:pPr>
      <w:r>
        <w:rPr/>
        <w:t>“</w:t>
      </w:r>
      <w:r>
        <w:rPr/>
        <w:t>You can just call me Gwen. All my friends do.” Smiled Gwen as she reached out and held Mia’s hand.</w:t>
      </w:r>
    </w:p>
    <w:p>
      <w:pPr>
        <w:pStyle w:val="Normal"/>
        <w:spacing w:lineRule="auto" w:line="240" w:before="280" w:after="280"/>
        <w:rPr/>
      </w:pPr>
      <w:r>
        <w:rPr/>
        <w:t>“</w:t>
      </w:r>
      <w:r>
        <w:rPr/>
        <w:t>If you wish, but us older generation was brought up on the concept that it was considered rude and contemptible to shorten anyone’s name, but I guess Gwen is just as nice and we should modernise our ways sometimes.” Explained Mia as she felt relief that her regret was not realised.</w:t>
      </w:r>
    </w:p>
    <w:p>
      <w:pPr>
        <w:pStyle w:val="Normal"/>
        <w:spacing w:lineRule="auto" w:line="240" w:before="280" w:after="280"/>
        <w:rPr/>
      </w:pPr>
      <w:r>
        <w:rPr/>
        <w:t>“</w:t>
      </w:r>
      <w:r>
        <w:rPr/>
        <w:t>OK ladies can someone tell us what exactly is going on?” Asked Josh finding it was weird feeling like he was out of the loop.</w:t>
      </w:r>
    </w:p>
    <w:p>
      <w:pPr>
        <w:pStyle w:val="Normal"/>
        <w:spacing w:lineRule="auto" w:line="240" w:before="280" w:after="280"/>
        <w:rPr/>
      </w:pPr>
      <w:r>
        <w:rPr/>
        <w:t>“</w:t>
      </w:r>
      <w:r>
        <w:rPr/>
        <w:t>Ahh this is getting annoying, this always happens when you bring human friends into Fairydom. So sleep now, all of you.” Said a now agitated Mia, as she was getting sick of the humans insistent questions. As soon as Mia said sleep and clicked her fingers stylistically, all the humans in the back fell asleep like as if a hypnotist had said their key word.</w:t>
      </w:r>
    </w:p>
    <w:p>
      <w:pPr>
        <w:pStyle w:val="Normal"/>
        <w:spacing w:lineRule="auto" w:line="240" w:before="280" w:after="280"/>
        <w:rPr/>
      </w:pPr>
      <w:r>
        <w:rPr/>
        <w:t>“</w:t>
      </w:r>
      <w:r>
        <w:rPr/>
        <w:t>Oh! Why did you have to do that Mia? I mean I was starting to enjoy feeling Kirks sense of erotica in his thoughts. I think he really likes my decision to use this form for now on.” Explained Iris in her now womanly Swedish tones as she rested Kirks head between her legs.</w:t>
      </w:r>
    </w:p>
    <w:p>
      <w:pPr>
        <w:pStyle w:val="Normal"/>
        <w:spacing w:lineRule="auto" w:line="240" w:before="280" w:after="280"/>
        <w:rPr/>
      </w:pPr>
      <w:r>
        <w:rPr/>
        <w:t>“</w:t>
      </w:r>
      <w:r>
        <w:rPr/>
        <w:t>I am sure he will a dream up those thoughts anyway, so you can still sense them. Nice body by the way Iris, I was waiting for you to decide to grow up a bit. Nice suit.” Replied Garibaldi grinning, “Besides Mia’s secret place wants to stay secret doesn’t it Mia?”</w:t>
      </w:r>
    </w:p>
    <w:p>
      <w:pPr>
        <w:pStyle w:val="Normal"/>
        <w:spacing w:lineRule="auto" w:line="240" w:before="280" w:after="280"/>
        <w:rPr/>
      </w:pPr>
      <w:r>
        <w:rPr/>
        <w:t>“</w:t>
      </w:r>
      <w:r>
        <w:rPr/>
        <w:t>Exactly. If any human could find this place, it would end a civilization. I would not like to be responsible for that.” Agreed Mia as she put a hand to a head for a futile attempt to rid it of her dizziness she was now experiencing. “Damn this lack of blood.” Murmured Mia quietly.</w:t>
      </w:r>
    </w:p>
    <w:p>
      <w:pPr>
        <w:pStyle w:val="Normal"/>
        <w:spacing w:lineRule="auto" w:line="240" w:before="280" w:after="280"/>
        <w:rPr/>
      </w:pPr>
      <w:r>
        <w:rPr/>
        <w:t>“</w:t>
      </w:r>
      <w:r>
        <w:rPr/>
        <w:t>They are just kids and besides we will mind wipe them all before we go back to Miami anyway. So let them wake up again and enjoy the trip.” Commented Gwen as they headed out to sea in a blurry sense of speed.</w:t>
      </w:r>
    </w:p>
    <w:p>
      <w:pPr>
        <w:pStyle w:val="Normal"/>
        <w:spacing w:lineRule="auto" w:line="240" w:before="280" w:after="280"/>
        <w:rPr/>
      </w:pPr>
      <w:r>
        <w:rPr/>
        <w:t>“</w:t>
      </w:r>
      <w:r>
        <w:rPr/>
        <w:t>Not just yet, I sense they were tired anyway, besides there is nothing to see for a while.” Replied Mia as the fairies all sat back a bit more and relaxed a bit. Iris began picking up Kirks dreams, of which the emotions associated with the dream was strong and erotic. This made Iris smile as she shared with the experience, well in an observational capacity.</w:t>
      </w:r>
    </w:p>
    <w:p>
      <w:pPr>
        <w:pStyle w:val="Heading4"/>
        <w:rPr/>
      </w:pPr>
      <w:bookmarkStart w:id="12" w:name="__RefHeading___Toc78452599"/>
      <w:bookmarkEnd w:id="12"/>
      <w:r>
        <w:rPr>
          <w:color w:val="800000"/>
          <w:lang w:val="en-NZ"/>
        </w:rPr>
        <w:t xml:space="preserve">Part </w:t>
      </w:r>
      <w:r>
        <w:rPr>
          <w:color w:val="800000"/>
        </w:rPr>
        <w:t>Thirty-Four: A Visit From Smiicheal.</w:t>
      </w:r>
    </w:p>
    <w:p>
      <w:pPr>
        <w:pStyle w:val="Normal"/>
        <w:spacing w:lineRule="auto" w:line="240" w:before="280" w:after="280"/>
        <w:rPr/>
      </w:pPr>
      <w:r>
        <w:rPr/>
        <w:t>Back in Miami, Smiicheal had been busy following up on the phone numbers that were given by the Strippers at the strip club earlier. She had been without success and was on her way to the last address on her list. She was disguised as a small 16-year-old girl with a black hooded sweatshirt and a baseball hat on. The only significant feature was her black biker pants, though no one stopped to watch her. As far as the nightlife was concerned, she was just another street kid and invisible to society. Just as Smiicheal wanted. Her destination appeared to be an old run down apartment building, close to the night activities but in an unfashionable part of town. The stairs did not worry her, as she did not feel tired ever, but as she was about to do the customary human concept of knocking on the door, the door opened and the woman in the apartment gestured Smiicheal to come in. She must be a real clairvoyant, thought Smiicheal as she walked on through.</w:t>
      </w:r>
    </w:p>
    <w:p>
      <w:pPr>
        <w:pStyle w:val="Normal"/>
        <w:spacing w:lineRule="auto" w:line="240" w:before="280" w:after="280"/>
        <w:rPr/>
      </w:pPr>
      <w:r>
        <w:rPr/>
        <w:tab/>
        <w:t>The lady in the apartment was dressed in a tie dyed jacket and dress and had green feathers in her long dyed red hair. She was about 5’2 and had rather angular looking features. Her face indicated that she was about 30 years old and her eyes appeared to be trying to look deep into Smiicheal’s soul.</w:t>
      </w:r>
    </w:p>
    <w:p>
      <w:pPr>
        <w:pStyle w:val="Normal"/>
        <w:spacing w:lineRule="auto" w:line="240" w:before="280" w:after="280"/>
        <w:rPr/>
      </w:pPr>
      <w:r>
        <w:rPr/>
        <w:t>“</w:t>
      </w:r>
      <w:r>
        <w:rPr/>
        <w:t>I have foreseen that you were coming and that you are not what you are appear. The curious thing is that I do not know your name, which normally I do with strangers.” Explained the Clairvoyant as she gestured Smiicheal inside to the lounge.</w:t>
      </w:r>
    </w:p>
    <w:p>
      <w:pPr>
        <w:pStyle w:val="Normal"/>
        <w:spacing w:lineRule="auto" w:line="240" w:before="280" w:after="280"/>
        <w:rPr/>
      </w:pPr>
      <w:r>
        <w:rPr/>
        <w:t>“</w:t>
      </w:r>
      <w:r>
        <w:rPr/>
        <w:t>Is that so? Then I suppose it would be polite to tell you that my name is Smiicheal Veronica. Do you know why I am here then?” Asked Smiicheal almost menacingly.</w:t>
      </w:r>
    </w:p>
    <w:p>
      <w:pPr>
        <w:pStyle w:val="Normal"/>
        <w:spacing w:lineRule="auto" w:line="240" w:before="280" w:after="280"/>
        <w:rPr/>
      </w:pPr>
      <w:r>
        <w:rPr/>
        <w:t>“</w:t>
      </w:r>
      <w:r>
        <w:rPr/>
        <w:t>Smiicheal is an unusual name. Have never heard that name before. I do not know why you are here, only that you will give me something that will help in your purpose and that I will not like the situation in which you will place me in initially.” Explained Veronica, as she suddenly felt uneasy about the young girls intentions.</w:t>
      </w:r>
    </w:p>
    <w:p>
      <w:pPr>
        <w:pStyle w:val="Normal"/>
        <w:spacing w:lineRule="auto" w:line="240" w:before="280" w:after="280"/>
        <w:rPr/>
      </w:pPr>
      <w:r>
        <w:rPr/>
        <w:tab/>
        <w:t>As if on cue, Smiicheal presented the Vargas XXX pill and told Veronica that she is going to have the pill in one way or another. Smiicheal scanned and sensed the anxiety and concern in Veronica head, which only seemed to please her. Veronica refused to take the pill, so Smiicheal decided to force Veronica to have the pill. Before Veronica knew it, she was unable to move and sensing that Smiicheal was going to force the pill onto her, she decided to hold her breath and bite down hard to prevent the pill being forced in her mouth.</w:t>
      </w:r>
    </w:p>
    <w:p>
      <w:pPr>
        <w:pStyle w:val="Normal"/>
        <w:spacing w:lineRule="auto" w:line="240" w:before="280" w:after="280"/>
        <w:rPr/>
      </w:pPr>
      <w:r>
        <w:rPr/>
        <w:t>“</w:t>
      </w:r>
      <w:r>
        <w:rPr/>
        <w:t>OK you asked for it, I could force your mouth to open breaking your jaw bone while I am at it but I think this way will be more entertaining.” Explained Smiicheal as she levitated the pill in front of a now astonished Veronica and as the pill stopped in front of her mouth, in mid air, it suddenly disintegrated into a very fine powdery cloud around Veronica face.</w:t>
      </w:r>
    </w:p>
    <w:p>
      <w:pPr>
        <w:pStyle w:val="Normal"/>
        <w:spacing w:lineRule="auto" w:line="240" w:before="280" w:after="280"/>
        <w:rPr/>
      </w:pPr>
      <w:r>
        <w:rPr/>
        <w:t>“</w:t>
      </w:r>
      <w:r>
        <w:rPr/>
        <w:t>How long do you think you can hold your breath? I can keep that cloud there all night if need be so give it up, besides you will enjoy the side effects I think.” Explained Smiicheal as a big evil smirk appeared on her face.</w:t>
      </w:r>
    </w:p>
    <w:p>
      <w:pPr>
        <w:pStyle w:val="Normal"/>
        <w:spacing w:lineRule="auto" w:line="240" w:before="280" w:after="280"/>
        <w:rPr/>
      </w:pPr>
      <w:r>
        <w:rPr/>
        <w:tab/>
        <w:t>Knowing the futility of her holding her breath, Veronica tried in vain to blow the cloud off her face, but, as if possessed it all blew into her mouth as Veronica sucked in some precious air choking on the powder as it went down. Leaning on a chair for balance, Veronica choked on the last of the powder as it entered into her blood system via her lungs before standing up again and looking concerned.</w:t>
      </w:r>
    </w:p>
    <w:p>
      <w:pPr>
        <w:pStyle w:val="Normal"/>
        <w:spacing w:lineRule="auto" w:line="240" w:before="280" w:after="280"/>
        <w:rPr/>
      </w:pPr>
      <w:r>
        <w:rPr/>
        <w:t>“</w:t>
      </w:r>
      <w:r>
        <w:rPr/>
        <w:t>Now what happens and who are you to decide that I need to have that pill?” Asked Veronica eventually.</w:t>
      </w:r>
    </w:p>
    <w:p>
      <w:pPr>
        <w:pStyle w:val="Normal"/>
        <w:spacing w:lineRule="auto" w:line="240" w:before="280" w:after="280"/>
        <w:rPr/>
      </w:pPr>
      <w:r>
        <w:rPr/>
        <w:t>“</w:t>
      </w:r>
      <w:r>
        <w:rPr/>
        <w:t>Oh you will find out soon enough, but I suggest you may want to get undressed soon.” Said Smiicheal in all seriousness.</w:t>
      </w:r>
    </w:p>
    <w:p>
      <w:pPr>
        <w:pStyle w:val="Normal"/>
        <w:spacing w:lineRule="auto" w:line="240" w:before="280" w:after="280"/>
        <w:rPr/>
      </w:pPr>
      <w:r>
        <w:rPr/>
        <w:t>“</w:t>
      </w:r>
      <w:r>
        <w:rPr/>
        <w:t>Huh? I never really picked you to be a lesbian Smiicheal and since I am not, you have no chance of that happening with me unless you use your magic to force your way with me. What are you a Wicca or something.” Said Veronica defiantly.</w:t>
      </w:r>
    </w:p>
    <w:p>
      <w:pPr>
        <w:pStyle w:val="Normal"/>
        <w:spacing w:lineRule="auto" w:line="240" w:before="280" w:after="280"/>
        <w:rPr/>
      </w:pPr>
      <w:r>
        <w:rPr/>
        <w:t>“</w:t>
      </w:r>
      <w:r>
        <w:rPr/>
        <w:t>Suit yourself. I was just being helpful. It will be happening any time now. No I am not Wicca, just a whole lot more magically enlightened than you thought possible.” Replied Smiicheal as she sat down onto a chair and watched for the now normal response of the drug.</w:t>
      </w:r>
    </w:p>
    <w:p>
      <w:pPr>
        <w:pStyle w:val="Normal"/>
        <w:spacing w:lineRule="auto" w:line="240" w:before="280" w:after="280"/>
        <w:rPr/>
      </w:pPr>
      <w:r>
        <w:rPr/>
        <w:t>“</w:t>
      </w:r>
      <w:r>
        <w:rPr/>
        <w:t>An Alien? I suppose you want me naked so that you can give me anal probes or something you sick bitch. I thought you suppose to arrive in a bright light or something and where is your space ship then? In the car park building? Ha-ha Hope your space ship gets towed.” Mocked Veronica as she waited for some kind of sign of what the pill was going to do to her. She concluded that it was probably Ecstasy or some other illicit drug and Smiicheal or whoever this girls real name is, is probably a friend of a disgruntled client who did not like what her visions for their future was.</w:t>
      </w:r>
    </w:p>
    <w:p>
      <w:pPr>
        <w:pStyle w:val="Normal"/>
        <w:spacing w:lineRule="auto" w:line="240" w:before="280" w:after="280"/>
        <w:rPr/>
      </w:pPr>
      <w:r>
        <w:rPr/>
        <w:t>“</w:t>
      </w:r>
      <w:r>
        <w:rPr/>
        <w:t>I can do the bright beam of light if that helps but I seriously suggest you should at least go into your bedroom and prepare for the change.” Explained Smiicheal as she scanned and heard all the thoughts of disbelief inside Veronica’s head. Smiicheal was a little disappointed, as she was half expecting for a more enlightened journey inside a real clairvoyants mind.</w:t>
      </w:r>
    </w:p>
    <w:p>
      <w:pPr>
        <w:pStyle w:val="Normal"/>
        <w:spacing w:lineRule="auto" w:line="240" w:before="280" w:after="280"/>
        <w:rPr/>
      </w:pPr>
      <w:r>
        <w:rPr/>
        <w:tab/>
        <w:t>Veronica was about to ask Smiicheal what she meant by that exactly when the answer started being felt. She started to feel feverish, but not unpleasantly hot, and warm inside. Her nipples then started to feel itchy and her chest cavity started to feel achy, as if she had being wearing a too tight bra all day. As the sensations were getting too much for Veronica, she looked down and saw that her breast flesh was threatening to escape her bra. She was growing. How could that be? She had never grown any bigger since she left Junior High. But now she is growing and if she doesn’t get that bra off soon, it will either get incredibly tight and painful or it will snap off in front of her mysterious guest. With that thought, she ran into her bedroom to get her bra off as fast as she could.</w:t>
      </w:r>
    </w:p>
    <w:p>
      <w:pPr>
        <w:pStyle w:val="Normal"/>
        <w:spacing w:lineRule="auto" w:line="240" w:before="280" w:after="280"/>
        <w:rPr/>
      </w:pPr>
      <w:r>
        <w:rPr/>
        <w:tab/>
        <w:t>In the bedroom, Veronica struggled to undo the bra clasps and soon gave up the subtlety of trying to unhook them and started to try and break them open. The clasps held firm, but the growth spurt continued unabated. Finally in a last hope to get the bra off before it suffocates her, as she was finding it hard to breath now, Veronica got a hold of her nail scissors and started cutting the straps off. The tiny blades of the nail scissors were struggling to cut through the reinforced stitching of the bra, but with determination, she succeeded and her now freed boobs went bouncing forward.</w:t>
      </w:r>
    </w:p>
    <w:p>
      <w:pPr>
        <w:pStyle w:val="Normal"/>
        <w:spacing w:lineRule="auto" w:line="240" w:before="280" w:after="280"/>
        <w:rPr/>
      </w:pPr>
      <w:r>
        <w:rPr/>
        <w:tab/>
        <w:t>She was a 34-C beforehand but as she gazed down at her reddened but relieved breasts, Veronica estimated them to be at least a DD cup now and still growing, though they appeared to be slowing down. As she touched them, they felt wonderfully warm and much more sensitive that ever before. They used to be just a hand full but now she had breast flesh to spare and her hands appeared small in comparison. She cupped them and held them hard in a vain attempt to stop the growth because now she felt she was getting freaky big now and was beginning to panic that they may never stop growing. They soon stopped growing though, and a now intrigued Veronica got out her tape measure and measured them. Her under boob measurement was still 34 inches but her across the boob measurement was now 44 inches. She mentally deduced that she was now at least an E-cup now as she struggled to put her top back on. She soon gave up the notion that she could ever fit that top again and pulled out a bulky sweatshirt she had left in her drawers as a reminder of how fat she used to be before becoming vegetarian. Veronica walked back in the lounge looking very angry as she now wore the sweatshirt that had an obvious distortion across the front.</w:t>
      </w:r>
    </w:p>
    <w:p>
      <w:pPr>
        <w:pStyle w:val="Normal"/>
        <w:spacing w:lineRule="auto" w:line="240" w:before="280" w:after="280"/>
        <w:rPr/>
      </w:pPr>
      <w:r>
        <w:rPr/>
        <w:t>“</w:t>
      </w:r>
      <w:r>
        <w:rPr/>
        <w:t>I did not ask for an extra 10 inches on my bust. How are my clients are going to take me seriously now when I have these these things?” Growled Veronica at the smiling Smiicheal as she emphasised her growth spurt by pointing at the bulges in the sweatshirt.</w:t>
      </w:r>
    </w:p>
    <w:p>
      <w:pPr>
        <w:pStyle w:val="Normal"/>
        <w:spacing w:lineRule="auto" w:line="240" w:before="280" w:after="280"/>
        <w:rPr/>
      </w:pPr>
      <w:r>
        <w:rPr/>
        <w:t>“</w:t>
      </w:r>
      <w:r>
        <w:rPr/>
        <w:t>Actually the breast growth is a by product of the drug you have just taken and it varies between people. Your body obviously felt the need to grow a bit more than other people, since most people I have done this to tonight had only grown a couple of inches at the most. As for your clients, I guess that you will now appeal to more male clients or you now have the opportunity to divulge into another set of clientele and business.” Explain Smiicheal as she stood up from the chair.</w:t>
      </w:r>
    </w:p>
    <w:p>
      <w:pPr>
        <w:pStyle w:val="Normal"/>
        <w:spacing w:lineRule="auto" w:line="240" w:before="280" w:after="280"/>
        <w:rPr/>
      </w:pPr>
      <w:r>
        <w:rPr/>
        <w:t>“</w:t>
      </w:r>
      <w:r>
        <w:rPr/>
        <w:t>Hey if you are suggesting that I go into the strip tease business, you are clearly mistaken and I do not need stupid men ogling at my chest as I am trying to explain to them what I foresee their lives and destinies to be. You call this a by-product? How am I supposed to be able to go outside into the public now, now looking like I should be a stripper?” Continued Veronica as she now cupped the bulges emphasising the fact that her breasts are huge.</w:t>
      </w:r>
    </w:p>
    <w:p>
      <w:pPr>
        <w:pStyle w:val="Normal"/>
        <w:spacing w:lineRule="auto" w:line="240" w:before="280" w:after="280"/>
        <w:rPr/>
      </w:pPr>
      <w:r>
        <w:rPr/>
        <w:t>“</w:t>
      </w:r>
      <w:r>
        <w:rPr/>
        <w:t>That answer will come to you soon enough, now can I please have a sample of your blood. I have to check on something.” Replied Smiicheal as clinically as she could.</w:t>
      </w:r>
    </w:p>
    <w:p>
      <w:pPr>
        <w:pStyle w:val="Normal"/>
        <w:spacing w:lineRule="auto" w:line="240" w:before="280" w:after="280"/>
        <w:rPr/>
      </w:pPr>
      <w:r>
        <w:rPr/>
        <w:t>“</w:t>
      </w:r>
      <w:r>
        <w:rPr/>
        <w:t>No way, you have done enough to me tonight. I want an explanation and I want it now!” Growled the now fired up Veronica. Smiicheal’s cool composure was now really annoying her.</w:t>
      </w:r>
    </w:p>
    <w:p>
      <w:pPr>
        <w:pStyle w:val="Normal"/>
        <w:spacing w:lineRule="auto" w:line="240" w:before="280" w:after="280"/>
        <w:rPr/>
      </w:pPr>
      <w:r>
        <w:rPr/>
        <w:tab/>
        <w:t>Smiicheal explained again that Veronica will give the blood sample one way or the other, to which Veronica then relented since she did not want to try the hard way again and allowed Smiicheal to prick her finger with a needle like tool. Smiicheal gazed at the blood drop in the glass slide for a good minute before smiling and looked back at Veronica. Smiicheal was pleased with something.</w:t>
      </w:r>
    </w:p>
    <w:p>
      <w:pPr>
        <w:pStyle w:val="Normal"/>
        <w:spacing w:lineRule="auto" w:line="240" w:before="280" w:after="280"/>
        <w:rPr/>
      </w:pPr>
      <w:r>
        <w:rPr/>
        <w:t>“</w:t>
      </w:r>
      <w:r>
        <w:rPr/>
        <w:t>Well congratulations Veronica, you are the first real clairvoyant I have met tonight. The drug adds a fluorescent tag to the genetic makeup and identifies the presence of the gene that allows you to extend your humanly senses to clairvoyance, amongst other skills. I can see this presence in your blood as white flashes of light.” Explained Smiicheal, pleased to be able to report to Javatasis that the new drug actually works as intended.</w:t>
      </w:r>
    </w:p>
    <w:p>
      <w:pPr>
        <w:pStyle w:val="Normal"/>
        <w:spacing w:lineRule="auto" w:line="240" w:before="280" w:after="280"/>
        <w:rPr/>
      </w:pPr>
      <w:r>
        <w:rPr/>
        <w:t>“</w:t>
      </w:r>
      <w:r>
        <w:rPr/>
        <w:t>But of course I am a real clairvoyant. I am not a hack like some of the others in the business. I have been seeing visions ever since I hit puberty. Hey these feel pretty good now that I have gotten used to the weight change and balance. Maybe it is not so bad after all. Hmm I wonder if that is the reason that some women get addicted to boob jobs, they love the sensation of getting larger boobs. I feel altogether better now. It’s strange I feel almost as if I am…” Started Veronica as a whole new set of emotions flooded her mind.</w:t>
      </w:r>
    </w:p>
    <w:p>
      <w:pPr>
        <w:pStyle w:val="Normal"/>
        <w:spacing w:lineRule="auto" w:line="240" w:before="280" w:after="280"/>
        <w:rPr/>
      </w:pPr>
      <w:r>
        <w:rPr/>
        <w:t>“</w:t>
      </w:r>
      <w:r>
        <w:rPr/>
        <w:t>You fell sexier? Yes that is another effect from the drug and will be permanent like your new breast size. I leave you to it to explore this on your own. I have business to attend to.” Explained Smiicheal as she made for the door.</w:t>
      </w:r>
    </w:p>
    <w:p>
      <w:pPr>
        <w:pStyle w:val="Normal"/>
        <w:spacing w:lineRule="auto" w:line="240" w:before="280" w:after="280"/>
        <w:rPr/>
      </w:pPr>
      <w:r>
        <w:rPr/>
        <w:tab/>
        <w:t xml:space="preserve">Veronica’s mind was now swimming in blissful emotions of feeling better, more confident and above all sexier than ever before. She thanked Smiicheal for the wonderful gift and bid her a good night. As soon as she closed the door, Veronica couldn’t remember who was just there talking to her a few seconds ago or what they looked like, only that somehow she has got bigger boobs and felt absolutely wonderful. Veronica decided to put on some eveningwear and go out and enjoy the night on the town. Granted her new chest will no longer fit her tops too well, but with a smirk she said to herself that she believed the guys out there will not mind that at all as they see her new enlarged chest confined inside a too small top threatening to escape from it. But before that, some personal attention needs to be made, she thought. She felt the need to massage her body in an intimate and personal way, so headed back into the bedroom and stripped off completely. </w:t>
      </w:r>
    </w:p>
    <w:p>
      <w:pPr>
        <w:pStyle w:val="Normal"/>
        <w:spacing w:lineRule="auto" w:line="240" w:before="280" w:after="280"/>
        <w:rPr/>
      </w:pPr>
      <w:r>
        <w:rPr/>
        <w:tab/>
        <w:t xml:space="preserve">She started groping her new breasts and found them so much more fuller, softer and deliciously sensitive to her touch. A thought entered her mind on something she always wanted to do but her breasts weren’t big enough to do it. She decided to give it a try and found out soon enough that she could in fact put her own nipple inside her mouth and that she can suck on it quite happily. The sensations were intense and hit her like a high electrical current and she dropped onto her bed. It felt so good and made her feel so horny that she needed to give herself a helping hand. She swapped nipples then reached down to massage her clit. She was getting very wet down there. Much quicker than she ever had done. She continued to massage and then probed deep inside herself. First one finger then two then after a bit of a struggle she got three inside her tickling the walls of her warm chasm of love. The thought of it all made her feel good, imagining the work being conducted by a man, sent her over the edge and she started cumming and climaxing in a very intense way. </w:t>
      </w:r>
    </w:p>
    <w:p>
      <w:pPr>
        <w:pStyle w:val="Normal"/>
        <w:spacing w:lineRule="auto" w:line="240" w:before="280" w:after="280"/>
        <w:ind w:firstLine="720"/>
        <w:rPr/>
      </w:pPr>
      <w:r>
        <w:rPr/>
        <w:t>Spurts of cum flooded out of her crevice and her hands were massaging and tweaking her lovely large breast as hard as they could as she arched and straighten her back rhythmically as the climax flooded out of her body. After that experience, Veronica laid motionless on her bed. Her hot sweaty body still vibrating internally as the orgasm subsided. Perhaps she needed to control herself more before heading out clubbing, but she did not care. Perhaps she can find someone to do that to her later. With that thought she headed into the bathroom to get ready for man hunting.</w:t>
      </w:r>
    </w:p>
    <w:p>
      <w:pPr>
        <w:pStyle w:val="Normal"/>
        <w:spacing w:lineRule="auto" w:line="240" w:before="280" w:after="280"/>
        <w:ind w:firstLine="720"/>
        <w:rPr/>
      </w:pPr>
      <w:r>
        <w:rPr/>
      </w:r>
    </w:p>
    <w:p>
      <w:pPr>
        <w:pStyle w:val="Normal"/>
        <w:spacing w:lineRule="auto" w:line="240" w:before="280" w:after="280"/>
        <w:rPr/>
      </w:pPr>
      <w:r>
        <w:rPr/>
        <w:tab/>
        <w:t>As soon as Smiicheal left the building, she got out of the pocket of her sweatshirt a pocket computer and activated the WI-FI Internet link. But just then three large men stopped her in the alleyway. Two of them had knives and their ringleader had a Colt 45 and they wanted her pocket PC and anything else valuable in her possession.</w:t>
      </w:r>
    </w:p>
    <w:p>
      <w:pPr>
        <w:pStyle w:val="Normal"/>
        <w:spacing w:lineRule="auto" w:line="240" w:before="280" w:after="280"/>
        <w:rPr/>
      </w:pPr>
      <w:r>
        <w:rPr/>
        <w:t>“</w:t>
      </w:r>
      <w:r>
        <w:rPr/>
        <w:t>I don’t have time for this shit!!” Cried out Smiicheal as she coolly eyed up her aggressors.</w:t>
      </w:r>
    </w:p>
    <w:p>
      <w:pPr>
        <w:pStyle w:val="Normal"/>
        <w:spacing w:lineRule="auto" w:line="240" w:before="280" w:after="280"/>
        <w:rPr/>
      </w:pPr>
      <w:r>
        <w:rPr/>
        <w:t>“</w:t>
      </w:r>
      <w:r>
        <w:rPr/>
        <w:t>Good! Then hand it over and we’ll be on our way bitch, or we’ll pop you right here and now!” Replied the man with the gun pointing to the computer in her hand.</w:t>
      </w:r>
    </w:p>
    <w:p>
      <w:pPr>
        <w:pStyle w:val="Normal"/>
        <w:spacing w:lineRule="auto" w:line="240" w:before="280" w:after="280"/>
        <w:rPr/>
      </w:pPr>
      <w:r>
        <w:rPr/>
        <w:t>“</w:t>
      </w:r>
      <w:r>
        <w:rPr/>
        <w:t>Nah!! This is too good for you. Say you peoples go on your way before you get hurt.” Said Smiicheal grinning mischievously.</w:t>
      </w:r>
    </w:p>
    <w:p>
      <w:pPr>
        <w:pStyle w:val="Normal"/>
        <w:spacing w:lineRule="auto" w:line="240" w:before="280" w:after="280"/>
        <w:rPr/>
      </w:pPr>
      <w:r>
        <w:rPr/>
        <w:t>“</w:t>
      </w:r>
      <w:r>
        <w:rPr/>
        <w:t>Ha-ha Feeling tough are we, Spook grab that thing off her now. Kill her if she gets in the way.” Ordered the man with the gun, but before any of the guys made a move, the gun disappeared from the man’s hand and reappeared in Smiicheal’s and she shot the man dead between his shocked eyes. This turn of events startled the other two and they dropped their weapons and put their hands up pleading for their lives.</w:t>
      </w:r>
    </w:p>
    <w:p>
      <w:pPr>
        <w:pStyle w:val="Normal"/>
        <w:spacing w:lineRule="auto" w:line="240" w:before="280" w:after="280"/>
        <w:rPr/>
      </w:pPr>
      <w:r>
        <w:rPr/>
        <w:t>“</w:t>
      </w:r>
      <w:r>
        <w:rPr/>
        <w:t>OK now what do I want to do to you idiots? Killing you’s will only ask too many questions and since you like picking on little girls like me, perhaps I can punish you and change your ways at the same time. You guys have messed with the wrong person tonight.” Chuckled Smiicheal as she crushed the gun in her bare hands and tossed it up in the air and onto the roof of an apartment building, which is 15 floors up.</w:t>
      </w:r>
    </w:p>
    <w:p>
      <w:pPr>
        <w:pStyle w:val="Normal"/>
        <w:spacing w:lineRule="auto" w:line="240" w:before="280" w:after="280"/>
        <w:rPr/>
      </w:pPr>
      <w:r>
        <w:rPr/>
        <w:t>“</w:t>
      </w:r>
      <w:r>
        <w:rPr/>
        <w:t>Who? What are you?” Asked the two men, as they felt incredibly scared now.</w:t>
      </w:r>
    </w:p>
    <w:p>
      <w:pPr>
        <w:pStyle w:val="Normal"/>
        <w:spacing w:lineRule="auto" w:line="240" w:before="280" w:after="280"/>
        <w:rPr/>
      </w:pPr>
      <w:r>
        <w:rPr/>
        <w:t>“</w:t>
      </w:r>
      <w:r>
        <w:rPr/>
        <w:t>I am your worse nightmare come true and I have decided that you need to experience life on the other side. You have heard of the TV show ‘Pimp My Ride’ well my stupid people, I will now ‘Pimp Your Life’. For now on you will be a man trapped in a woman’s body and you will be a man who thinks he should be a she. That’s right folks, you will be transsexual’s.” Chuckled Smiicheal evilly as she mentally cemented their feet to the pavement, preventing any chance of them to escape.</w:t>
      </w:r>
    </w:p>
    <w:p>
      <w:pPr>
        <w:pStyle w:val="Normal"/>
        <w:spacing w:lineRule="auto" w:line="240" w:before="280" w:after="280"/>
        <w:rPr/>
      </w:pPr>
      <w:r>
        <w:rPr/>
        <w:t>“</w:t>
      </w:r>
      <w:r>
        <w:rPr/>
        <w:t>No fucking way can you make us women.” Cried out the men in disbelief at the thought but now frightened when they learned that their feet are unable to move.</w:t>
      </w:r>
    </w:p>
    <w:p>
      <w:pPr>
        <w:pStyle w:val="Normal"/>
        <w:spacing w:lineRule="auto" w:line="240" w:before="280" w:after="280"/>
        <w:rPr/>
      </w:pPr>
      <w:r>
        <w:rPr/>
        <w:t>“</w:t>
      </w:r>
      <w:r>
        <w:rPr/>
        <w:t xml:space="preserve">Yes way. I’ll start with you. You are going to grow into a more feminine self.” Explained Smiicheal as she mentally did the spells in her head. </w:t>
      </w:r>
    </w:p>
    <w:p>
      <w:pPr>
        <w:pStyle w:val="Normal"/>
        <w:spacing w:lineRule="auto" w:line="240" w:before="280" w:after="280"/>
        <w:ind w:firstLine="720"/>
        <w:rPr/>
      </w:pPr>
      <w:r>
        <w:rPr/>
        <w:t>Soon enough the effects were starting to show. The mans hips began to widen, ripping the seams of his jeans, and then the stomach began to flatten and curve inwards into a more hourglass figure. Then the face started to change into softer angles and slimmed out into womanly features before lastly the man started growing breasts. The breasts grew to about the size of the mans now womanly cupped hands, threatening to burst through the shirt but as the first button snapped off, they stopped before they got seriously embarrassing. Finding the changes had subsided, the changed man automatically reached down below and found that he had lost his manly tackle as well. He was certainly upset with that but what can he do, the strange girl has some pretty powerful magic up her sleeves.</w:t>
      </w:r>
    </w:p>
    <w:p>
      <w:pPr>
        <w:pStyle w:val="Normal"/>
        <w:spacing w:lineRule="auto" w:line="240" w:before="280" w:after="280"/>
        <w:rPr/>
      </w:pPr>
      <w:r>
        <w:rPr/>
        <w:t>“</w:t>
      </w:r>
      <w:r>
        <w:rPr/>
        <w:t xml:space="preserve">Now it is your turn. Lets see now if you going to be a man who wants to be a woman, even though you know that is not your true desires, what do you need. Hmm how does two 2000 cc silicone implants sound? Good. Glad you agree, here we go then. I am sure the men are going to love them.” Grinned Smiicheal as she held up her right hand and a Silicone implant appeared in her hand. She threw the implant at her intended victim and it hit and stuck to his shirt. She threw another and it stuck beside the first implant. </w:t>
      </w:r>
    </w:p>
    <w:p>
      <w:pPr>
        <w:pStyle w:val="Normal"/>
        <w:spacing w:lineRule="auto" w:line="240" w:before="280" w:after="280"/>
        <w:ind w:firstLine="720"/>
        <w:rPr/>
      </w:pPr>
      <w:r>
        <w:rPr/>
        <w:t>The two implants then started to liquefy and seep into the shirt and then into the mans chest. The implants continued their way, oozing inside the mans chest till they settled themselves on top of the pectoral muscles. They then reformed their round semi spherical shaped which stretched the chest skin painfully and broke the buttons of the shirt, as the two very large breasts formed on the mans chest. At the same time, the mans body slimmed down a little and his face took on a slightly feminine appearance. The weight of his new chest almost pulled him over but as the man recovered from his ordeal, he too checked himself over. He now had the largest set of breasts, he had ever seen, but still had his manly tackle in his pants.</w:t>
      </w:r>
    </w:p>
    <w:p>
      <w:pPr>
        <w:pStyle w:val="Normal"/>
        <w:spacing w:lineRule="auto" w:line="240" w:before="280" w:after="280"/>
        <w:ind w:firstLine="720"/>
        <w:rPr/>
      </w:pPr>
      <w:r>
        <w:rPr/>
        <w:t>“</w:t>
      </w:r>
      <w:r>
        <w:rPr/>
        <w:t>Now because you have been so good, I will reward you by allowing you two never needing to shave ever again or to take any drugs to maintain your feminine bodies. How ever you will still remember that you both were men and as such you now are fated to either change your style and become a complete woman or strive to change back to your manly selves. If you have trouble finding work, here’s a friend of mines business card and mention that Kovocic sent you. Mr Maxwell will understand. Now go and leave me alone, I have wasted too much time with you two already. No wait! Lets try out these new bodies of yours. You, fake boob boy, go and fuck your friend here now!” Commanded Smiicheal as she released their feet and handing over Mr Maxwell’s business card. The two newly created Trannies looked at each other and all of a sudden they felt compelled to make love with each other and started undoing their pants and underwear. Before they knew it they were humping each other like crazy while pressing each other onto a nearby wall. Inside their minds knew that it was wrong to do this with their best mate, but somehow their physical bodies had other ideas as they soon got themselves to cum inside each other. Smiicheal by this stage was laughing her head off and was struggling to stand up straight in her laughing fits.</w:t>
      </w:r>
    </w:p>
    <w:p>
      <w:pPr>
        <w:pStyle w:val="Normal"/>
        <w:spacing w:lineRule="auto" w:line="240" w:before="280" w:after="280"/>
        <w:rPr/>
      </w:pPr>
      <w:r>
        <w:rPr/>
        <w:t>“</w:t>
      </w:r>
      <w:r>
        <w:rPr/>
        <w:t>Now that wasn’t so bad was it?” Smiicheal grinned wickedly after her victims had finished having their way with each other.</w:t>
      </w:r>
    </w:p>
    <w:p>
      <w:pPr>
        <w:pStyle w:val="Normal"/>
        <w:spacing w:lineRule="auto" w:line="240" w:before="280" w:after="280"/>
        <w:rPr/>
      </w:pPr>
      <w:r>
        <w:rPr/>
        <w:t>“</w:t>
      </w:r>
      <w:r>
        <w:rPr/>
        <w:t>I feel dirty and cheap you fucking evil bitch. How am I suppose to live like this now?” Replied the newly created Tranny with the huge silicone breasts.</w:t>
      </w:r>
    </w:p>
    <w:p>
      <w:pPr>
        <w:pStyle w:val="Normal"/>
        <w:spacing w:lineRule="auto" w:line="240" w:before="280" w:after="280"/>
        <w:rPr/>
      </w:pPr>
      <w:r>
        <w:rPr/>
        <w:t>“</w:t>
      </w:r>
      <w:r>
        <w:rPr/>
        <w:t>That’s what you guys are going to have to figure out. Now go before I decide to do other things to you.” Replied Smiicheal looking positively evil. The two guys looked at each other and decided to cut their losses before Smiicheal decides to have more fun at their expense and ran off just as sirens from a police car could be heard, obviously alerted by the gunshot before.</w:t>
      </w:r>
    </w:p>
    <w:p>
      <w:pPr>
        <w:pStyle w:val="Normal"/>
        <w:spacing w:lineRule="auto" w:line="240" w:before="280" w:after="280"/>
        <w:ind w:firstLine="720"/>
        <w:rPr/>
      </w:pPr>
      <w:r>
        <w:rPr/>
        <w:t>Smiicheal got back to her pocket PC and activated the WI-FI network again. She found that Mr Borrow was on-line and decided to have an online video chat with him. Transforming back to Mr Kovocic he chatted to him that Vargas XXX does work as intended and that very soon will have FDA approval. This made Mr Borrows laugh as he stated that it takes at least seven years for any new drug to gain FDA approval. So Mr Kovocic asked him to turn his TV on to CNN, which Mr Borrows agreed to and to his surprise there was an announcement that the FDA has just approved on the manufacture and distribution of the new Vargas 3X drug for the use as a cosmetic alternative to Saline and Silicone options to Breast augmentation surgeries. A now astonished, Mr Borrows also saw that along with the FDA official was Mr Stevens and his chief researcher and head of his Research Laboratories Dr Kramer Smith, whom he had met only briefly at a golf game.</w:t>
      </w:r>
    </w:p>
    <w:p>
      <w:pPr>
        <w:pStyle w:val="Normal"/>
        <w:spacing w:lineRule="auto" w:line="240" w:before="280" w:after="280"/>
        <w:rPr/>
      </w:pPr>
      <w:r>
        <w:rPr/>
        <w:t>“</w:t>
      </w:r>
      <w:r>
        <w:rPr/>
        <w:t>Mr Kovocic how did this happen without me knowing? Surely being responsible in manufacturing the new drug, I should have been informed that you guys were seeking FDA approval.” Asked a slightly disappointed Mr Borrows as he felt he should be at that press conference as well.</w:t>
      </w:r>
    </w:p>
    <w:p>
      <w:pPr>
        <w:pStyle w:val="Normal"/>
        <w:spacing w:lineRule="auto" w:line="240" w:before="280" w:after="280"/>
        <w:rPr/>
      </w:pPr>
      <w:r>
        <w:rPr/>
        <w:t>“</w:t>
      </w:r>
      <w:r>
        <w:rPr/>
        <w:t>It was deemed unnecessary at the time since your company is well known by the FDA and has never manufactured a drug without the intention of FDA approval before release, that Mr Stevens managed to convince the FDA that your input was not required. After all, he is using your company as a subsidiary contractor anyway. If he wanted input from all his subsidiaries, it would have taken us years for the approval. This way is far more efficient and you still get the recognition that you deserve. So enjoy and celebrate if wish, we still have to market the drug in a hostile marketplace and as such there is still a lot of work to do.” Replied Mr Kovocic as he appeared on the computer screen as hailing a taxi in downtown Miami.</w:t>
      </w:r>
    </w:p>
    <w:p>
      <w:pPr>
        <w:pStyle w:val="Normal"/>
        <w:spacing w:lineRule="auto" w:line="240" w:before="280" w:after="280"/>
        <w:rPr/>
      </w:pPr>
      <w:r>
        <w:rPr/>
        <w:t>“</w:t>
      </w:r>
      <w:r>
        <w:rPr/>
        <w:t>OK but didn’t you guys want to announce the fact that the drug can pin point and determine the gene that may be responsible for Clairvoyance and other New Age skills?” Asked Mr Borrows frowning at the possibility that the public can hear this conversation.</w:t>
      </w:r>
    </w:p>
    <w:p>
      <w:pPr>
        <w:pStyle w:val="Normal"/>
        <w:spacing w:lineRule="auto" w:line="240" w:before="280" w:after="280"/>
        <w:rPr/>
      </w:pPr>
      <w:r>
        <w:rPr/>
        <w:t>“</w:t>
      </w:r>
      <w:r>
        <w:rPr/>
        <w:t>We thought it would be easier to introduce the drug as a cosmetic alternative rather than try and explain to the public about its gene tagging ability. The public can quite easily misinterpret the facts as something along the lines of genetic modification, which at the moment is widely rejected and a political hot potato because of misinformation. Do not worry about this conversation being eavesdropped by the public Mr Borrow, The line is encoded and I am actually speaking to you in Serbian, my computer is translating it into spoken English for you and I am listening to you via my wireless earpiece.” Explained Mr Kovocic as he showed his ear with a plastic earpiece protruding from it.</w:t>
      </w:r>
    </w:p>
    <w:p>
      <w:pPr>
        <w:pStyle w:val="Normal"/>
        <w:spacing w:lineRule="auto" w:line="240" w:before="280" w:after="280"/>
        <w:rPr/>
      </w:pPr>
      <w:r>
        <w:rPr/>
        <w:t xml:space="preserve"> </w:t>
      </w:r>
      <w:r>
        <w:rPr/>
        <w:tab/>
        <w:t>The conversation slowed down till it eventually got to what Smiicheal’s real reason for the call. She wanted to continue with their game of chess. After agreeing to this, the two started playing their game, as Smiicheal’s taxi made its way towards Josh’s apartment and the vacant room next door. One of Smiicheal’s subordinates was watching the apartment for her till she came back.</w:t>
      </w:r>
    </w:p>
    <w:p>
      <w:pPr>
        <w:pStyle w:val="Heading4"/>
        <w:rPr/>
      </w:pPr>
      <w:bookmarkStart w:id="13" w:name="__RefHeading___Toc78452600"/>
      <w:bookmarkEnd w:id="13"/>
      <w:r>
        <w:rPr>
          <w:color w:val="800000"/>
          <w:lang w:val="en-NZ"/>
        </w:rPr>
        <w:t xml:space="preserve">Part </w:t>
      </w:r>
      <w:r>
        <w:rPr>
          <w:color w:val="800000"/>
        </w:rPr>
        <w:t>Thirty-Five: Maria.</w:t>
      </w:r>
    </w:p>
    <w:p>
      <w:pPr>
        <w:pStyle w:val="Normal"/>
        <w:spacing w:lineRule="auto" w:line="240" w:before="280" w:after="280"/>
        <w:rPr/>
      </w:pPr>
      <w:r>
        <w:rPr/>
        <w:tab/>
        <w:t>Out in the vastness of an ocean was Gwen’s flying Porsche with its human occupants still asleep and High Councillor Mia giving Gwen directions as to where to go. Land was far away but visible in the distance in the hot summer’s day. As Gwen was busy driving, Garibaldi and Iris were telling each other stories about some of their adventures, though Iris had few compared to Garibaldi, she was hanging on his every word as she listened carefully at the older Fairies story of how he first met up with Gwen and some of the crazy adventures they had together. They were good friends who enjoyed life.</w:t>
      </w:r>
    </w:p>
    <w:p>
      <w:pPr>
        <w:pStyle w:val="Normal"/>
        <w:spacing w:lineRule="auto" w:line="240" w:before="280" w:after="280"/>
        <w:rPr/>
      </w:pPr>
      <w:r>
        <w:rPr/>
        <w:t>“</w:t>
      </w:r>
      <w:r>
        <w:rPr/>
        <w:t>OK Gwen, you can now start diving down under the water. You still have the car sealed and pressurised don’t you?” Commanded Mia as she directed Gwen to use the car like a submarine.</w:t>
      </w:r>
    </w:p>
    <w:p>
      <w:pPr>
        <w:pStyle w:val="Normal"/>
        <w:spacing w:lineRule="auto" w:line="240" w:before="280" w:after="280"/>
        <w:rPr/>
      </w:pPr>
      <w:r>
        <w:rPr/>
        <w:t>“</w:t>
      </w:r>
      <w:r>
        <w:rPr/>
        <w:t>Sure no problem Mia, but if this messes up with my paint work, you will need to fix that up for me. How deep are we going down anyway? I think the sea here is pretty deep.” Asked Gwen as she started to descend into the ocean.</w:t>
      </w:r>
    </w:p>
    <w:p>
      <w:pPr>
        <w:pStyle w:val="Normal"/>
        <w:spacing w:lineRule="auto" w:line="240" w:before="280" w:after="280"/>
        <w:rPr/>
      </w:pPr>
      <w:r>
        <w:rPr/>
        <w:t>“</w:t>
      </w:r>
      <w:r>
        <w:rPr/>
        <w:t>We will be diving to about a depth of 1500 ft, so I recommend that you create a displacement bubble around the car. Otherwise we will be crushed in it. You will be looking for a trench to enter into. Go down to the bottom of the trench and look for a cave on the right hand side.” Explained Mia as she ignored the surprised faces of the other occupants.</w:t>
      </w:r>
    </w:p>
    <w:p>
      <w:pPr>
        <w:pStyle w:val="Normal"/>
        <w:spacing w:lineRule="auto" w:line="240" w:before="280" w:after="280"/>
        <w:ind w:firstLine="720"/>
        <w:rPr/>
      </w:pPr>
      <w:r>
        <w:rPr/>
        <w:t>It took them an hour of mentally searching in the pitch-black surroundings of the trench before they found the cave, Mia mentioned. As they travelled along the cave, they soon found that there was a distant light and headed towards it. The closer they got to it, the more Gwen was convinced that it was daylight. But that is impossible, they are 1500 ft below sea level and they had not travelled along the cave long enough to reach the shore. Either way, she decided that the humans should see this and asked Mia to wake them up. It took a while to convince her, but she eventually gave in to Gwen’s reasoning, especially the part that they would have no idea where they are let alone try and find it again under 1500 ft of water in a cave at the bottom of a trench. With a stylistic click with her fingers, the humans started waking up again.</w:t>
      </w:r>
    </w:p>
    <w:p>
      <w:pPr>
        <w:pStyle w:val="Normal"/>
        <w:spacing w:lineRule="auto" w:line="240" w:before="280" w:after="280"/>
        <w:rPr/>
      </w:pPr>
      <w:r>
        <w:rPr/>
        <w:t>“</w:t>
      </w:r>
      <w:r>
        <w:rPr/>
        <w:t>Where are we and why is it so dark?” Enquired Josh as he raised his head off Garibaldi’s shoulder.</w:t>
      </w:r>
    </w:p>
    <w:p>
      <w:pPr>
        <w:pStyle w:val="Normal"/>
        <w:spacing w:lineRule="auto" w:line="240" w:before="280" w:after="280"/>
        <w:rPr/>
      </w:pPr>
      <w:r>
        <w:rPr/>
        <w:t>“</w:t>
      </w:r>
      <w:r>
        <w:rPr/>
        <w:t>We are going to see Maria and we are currently 1500 ft below sea level, hence why it is dark outside.” Explained Mia quietly making sure she does not say the precise location.</w:t>
      </w:r>
    </w:p>
    <w:p>
      <w:pPr>
        <w:pStyle w:val="Normal"/>
        <w:spacing w:lineRule="auto" w:line="240" w:before="280" w:after="280"/>
        <w:rPr/>
      </w:pPr>
      <w:r>
        <w:rPr/>
        <w:t>“</w:t>
      </w:r>
      <w:r>
        <w:rPr/>
        <w:t>OK. Is Maria a sea Fairy creature or something and what is that light ahead of us? Is that her place?” Asked Keeto as she noticed that they were heading for a lighted entranceway.</w:t>
      </w:r>
    </w:p>
    <w:p>
      <w:pPr>
        <w:pStyle w:val="Normal"/>
        <w:spacing w:lineRule="auto" w:line="240" w:before="280" w:after="280"/>
        <w:rPr/>
      </w:pPr>
      <w:r>
        <w:rPr/>
        <w:t>“</w:t>
      </w:r>
      <w:r>
        <w:rPr/>
        <w:t>She is not a sea creature as such, but she was a fairy long ago. She is very old and it is best to keep her privacy. If she were found by the world, then it would be a disaster to the civilisation she looks after and probably every other living thing on the planet. She is one of the most closely guarded secrets, Fairies have and I would like to keep it that way.” Explained Mia as they approached the light. They could see now that there were green fields, cliffs and a city in the distance. The car was no longer in water and was flying across the blue sky.</w:t>
      </w:r>
    </w:p>
    <w:p>
      <w:pPr>
        <w:pStyle w:val="Normal"/>
        <w:spacing w:lineRule="auto" w:line="240" w:before="280" w:after="280"/>
        <w:rPr/>
      </w:pPr>
      <w:r>
        <w:rPr/>
        <w:t>“</w:t>
      </w:r>
      <w:r>
        <w:rPr/>
        <w:t>This place is beautiful. Where is this place, I have never have believed this place existed. I sure as hell envy this Maria person and asked if we can holiday here later.” Stammered Sachie as she gazed around the scenery that was around them. They could see for miles and the dark cave behind them looked like a sinister hole in a cliff. As they scanned the horizon and followed the cliff behind them, it seemed to rise up forever into some clouds and spanned for hundreds of miles.</w:t>
      </w:r>
    </w:p>
    <w:p>
      <w:pPr>
        <w:pStyle w:val="Normal"/>
        <w:spacing w:lineRule="auto" w:line="240" w:before="280" w:after="280"/>
        <w:rPr/>
      </w:pPr>
      <w:r>
        <w:rPr/>
        <w:t>“</w:t>
      </w:r>
      <w:r>
        <w:rPr/>
        <w:t>This place is a disaster area and was created by a terrible mistake.” Explained Mia, as she appeared saddened at seeing the scenery.</w:t>
      </w:r>
    </w:p>
    <w:p>
      <w:pPr>
        <w:pStyle w:val="Normal"/>
        <w:spacing w:lineRule="auto" w:line="240" w:before="280" w:after="280"/>
        <w:rPr/>
      </w:pPr>
      <w:r>
        <w:rPr/>
        <w:t>“</w:t>
      </w:r>
      <w:r>
        <w:rPr/>
        <w:t>A disaster area? How can something this beautiful be a disaster and a terrible mistake?” Asked Keeto astonished at the idea that the scene around them was a terrible mistake.</w:t>
      </w:r>
    </w:p>
    <w:p>
      <w:pPr>
        <w:pStyle w:val="Normal"/>
        <w:spacing w:lineRule="auto" w:line="240" w:before="280" w:after="280"/>
        <w:rPr/>
      </w:pPr>
      <w:r>
        <w:rPr/>
        <w:t>“</w:t>
      </w:r>
      <w:r>
        <w:rPr/>
        <w:t>Well for example how can we have daylight, when we are 1500 ft below sea level and out in the middle of a large oceanic sea. The real world does not work properly here and if you want to return home, I suggest that you do not eat or take anything from here. Iris, Garibaldi and Gwen here may know something about this place. So fellow Fairies, please explain to all of us what you know about Davaroe The Heretic.” Asked Mia as she saw the stunned faces of Garibaldi, Gwen and Iris at the mention of Davaroe.</w:t>
      </w:r>
    </w:p>
    <w:p>
      <w:pPr>
        <w:pStyle w:val="Normal"/>
        <w:spacing w:lineRule="auto" w:line="240" w:before="280" w:after="280"/>
        <w:rPr/>
      </w:pPr>
      <w:r>
        <w:rPr/>
        <w:t>“</w:t>
      </w:r>
      <w:r>
        <w:rPr/>
        <w:t>Well he was a High Councillor and a great scholar about three thousand years ago and was notorious for trying to change the ways things were done, especially in teaching students. He thought he could open up the gift in his student fully at the same time. The shock of which overwhelmed the student and the student died. He was tried and was found guilty of using his skills to alter the rules of Fairy Law and he was exiled, never to return to Fairydom again. No one knows what ever happened to him and some Fairies have tried to figure that out.” Explained Iris as she briefly told of what she had read in the books at Fairydom.</w:t>
      </w:r>
    </w:p>
    <w:p>
      <w:pPr>
        <w:pStyle w:val="Normal"/>
        <w:spacing w:lineRule="auto" w:line="240" w:before="280" w:after="280"/>
        <w:rPr/>
      </w:pPr>
      <w:r>
        <w:rPr/>
        <w:t>“</w:t>
      </w:r>
      <w:r>
        <w:rPr/>
        <w:t>Yes that is what the High Council has told Fairies for years but here is the truth. The student did not die, her name was Maria and she got her gift fully opened because she pestered and tormented Davaroe till he eventually gave in and opened up the gift fully. This created a massive confusion in her mind and she soon became unstable. The town that she lived in got affected by any thought she had and soon even the land around it. I think her saving grace was Davaroe who asked her if she knew everything she wanted to know. Her reply was no but she will find out. It was then that this place was created and Maria became part of the land itself. The whole area began to sink into the sea, trapping the people in the town and the surrounding land and became what you see here. In seeing this and thinking that he was responsible for the deaths of an entire human township, Davaroe acknowledge his mistake and gave up his position at the High Council and imposed a self exile, so that he was never going to be a risk to anyone ever again. He spent the last of his days finding Maria again and staying with her, till he died 97 years later.” Explained Mia as she looked like she was about to cry. She gestured Gwen to land the car on top of a raised hilltop plateau beside two larger hills.</w:t>
      </w:r>
    </w:p>
    <w:p>
      <w:pPr>
        <w:pStyle w:val="Normal"/>
        <w:spacing w:lineRule="auto" w:line="240" w:before="280" w:after="280"/>
        <w:rPr/>
      </w:pPr>
      <w:r>
        <w:rPr/>
        <w:t>“</w:t>
      </w:r>
      <w:r>
        <w:rPr/>
        <w:t>So a why couldn’t the High Council explain this to us ah Mia?” Asked Garibaldi as he appeared intrigued by the sudden enlightenment to the myth that surrounds Davaroe The Heretic.</w:t>
      </w:r>
    </w:p>
    <w:p>
      <w:pPr>
        <w:pStyle w:val="Normal"/>
        <w:spacing w:lineRule="auto" w:line="240" w:before="280" w:after="280"/>
        <w:rPr/>
      </w:pPr>
      <w:r>
        <w:rPr/>
        <w:t>“</w:t>
      </w:r>
      <w:r>
        <w:rPr/>
        <w:t>Because the High Council felt that they should have been able to prevent it from ever happening and felt responsible for it happening also. Could you imagine what it would have felt like to be responsible for the disappearance of an entire township and surrounding area? They did not want it to happen again, hence why they always warned against the notion of training a student too quickly and always have a more conservative approach to teaching. If Fairies knew the truth, then there may have been a repeat, especially when it was found that Maria survived the transformation. Humans also know of a disappearance of this town and some have searched for it too, as the town affected is now part of their mythology and legend.” Explained Mia.</w:t>
      </w:r>
    </w:p>
    <w:p>
      <w:pPr>
        <w:pStyle w:val="Normal"/>
        <w:spacing w:lineRule="auto" w:line="240" w:before="280" w:after="280"/>
        <w:rPr/>
      </w:pPr>
      <w:r>
        <w:rPr/>
        <w:t>“</w:t>
      </w:r>
      <w:r>
        <w:rPr/>
        <w:t>So that is why Gwen has told me once that by opening up my gift fully all at once is like giving a 5 year old the controls of a nuclear weapon.” Deduced Keeto to Mia.</w:t>
      </w:r>
    </w:p>
    <w:p>
      <w:pPr>
        <w:pStyle w:val="Normal"/>
        <w:spacing w:lineRule="auto" w:line="240" w:before="280" w:after="280"/>
        <w:rPr/>
      </w:pPr>
      <w:r>
        <w:rPr/>
        <w:t>“</w:t>
      </w:r>
      <w:r>
        <w:rPr/>
        <w:t>Yes only it is worse than a nuclear weapon, because the mistake has a lasting impact on the survivors and there are countless victims. The nuclear weapon analogy would have no survivors” Explained Mia cryptically.</w:t>
      </w:r>
    </w:p>
    <w:p>
      <w:pPr>
        <w:pStyle w:val="Normal"/>
        <w:spacing w:lineRule="auto" w:line="240" w:before="280" w:after="280"/>
        <w:rPr/>
      </w:pPr>
      <w:r>
        <w:rPr/>
        <w:t>“</w:t>
      </w:r>
      <w:r>
        <w:rPr/>
        <w:t>You are talking about Atlantis, an ancient Italian city that was lost long ago. People have assumed for years that if it existed, it was an Earthquake that had destroyed it. You mean to tell me that that city over there is ancient Atlantis?” Asked Stefan excited to find the connection between the Fairy and Human myths.</w:t>
      </w:r>
    </w:p>
    <w:p>
      <w:pPr>
        <w:pStyle w:val="Normal"/>
        <w:spacing w:lineRule="auto" w:line="240" w:before="280" w:after="280"/>
        <w:rPr/>
      </w:pPr>
      <w:r>
        <w:rPr/>
        <w:t>“</w:t>
      </w:r>
      <w:r>
        <w:rPr/>
        <w:t>Indeed that city is Atlantis but we cannot visit them. You see if they knew that there was an outside world beyond the dark cave, they would not let us leave. We may even be captured and interrogated. They would treat us as if we were aliens from another planet, with all the wonder and intrigue that is associated with that. We certainly would not have a normal life with them and like many closed societies they are very xenophobic. So you may be put to death for the good of the society. We can’t risk this now, we have a rogue Fairy to capture and Fairydom to save.” Explained Mia as they landed on the grassy plateau.</w:t>
      </w:r>
    </w:p>
    <w:p>
      <w:pPr>
        <w:pStyle w:val="Normal"/>
        <w:spacing w:lineRule="auto" w:line="240" w:before="280" w:after="280"/>
        <w:rPr/>
      </w:pPr>
      <w:r>
        <w:rPr/>
        <w:tab/>
        <w:t>They all filed out of the car and followed Mia up the to the top of the left hill. It took a while to climb to the top since it was particularly steep and found surprisingly spongy underneath. They got to the top where they found a large circular rock protruding out of the round shaped hill and found it was identical to the hill next to it. The view was amazing and they found the raised plateau extended towards some sheer cliffs in the distance while on the other side of the hills was a rocky outcrop and another roundish hill that looked remotely like a face complete with a big deep hole for the mouth. As they all sat down on the rock and recovered from their hill climb, Mia stood in front of them, took a cigarette from her pocket and lit it using her thumb.</w:t>
      </w:r>
    </w:p>
    <w:p>
      <w:pPr>
        <w:pStyle w:val="Normal"/>
        <w:spacing w:lineRule="auto" w:line="240" w:before="280" w:after="280"/>
        <w:rPr/>
      </w:pPr>
      <w:r>
        <w:rPr/>
        <w:t>“</w:t>
      </w:r>
      <w:r>
        <w:rPr/>
        <w:t>So where is this Maria Fairy/ person/ thing then?” Asked Tony as he looked at Mia puffing away at her cigarette.</w:t>
      </w:r>
    </w:p>
    <w:p>
      <w:pPr>
        <w:pStyle w:val="Normal"/>
        <w:spacing w:lineRule="auto" w:line="240" w:before="280" w:after="280"/>
        <w:rPr/>
      </w:pPr>
      <w:r>
        <w:rPr/>
        <w:t>“</w:t>
      </w:r>
      <w:r>
        <w:rPr/>
        <w:t>This is Maria. You are standing on her chest. This is what happens when the Gift is opened fully and the student can’t handle it and becomes part of the land. Her saving grace was the fact that she wanted to know everything and as such became a part of the land as the Earth fed her with all it knew about the living things that had ever lived on it.” Replied Mia as she gestured towards all the hills and cliffs around them.</w:t>
      </w:r>
    </w:p>
    <w:p>
      <w:pPr>
        <w:pStyle w:val="Normal"/>
        <w:spacing w:lineRule="auto" w:line="240" w:before="280" w:after="280"/>
        <w:rPr/>
      </w:pPr>
      <w:r>
        <w:rPr/>
        <w:t>“</w:t>
      </w:r>
      <w:r>
        <w:rPr/>
        <w:t>You mean she is still alive and can feel us upon her her tit?” Stammered Kirk astonished that he was sitting upon what must be the right nipple of a giantess.</w:t>
      </w:r>
    </w:p>
    <w:p>
      <w:pPr>
        <w:pStyle w:val="Normal"/>
        <w:spacing w:lineRule="auto" w:line="240" w:before="280" w:after="280"/>
        <w:rPr/>
      </w:pPr>
      <w:r>
        <w:rPr/>
        <w:t>“</w:t>
      </w:r>
      <w:r>
        <w:rPr/>
        <w:t>I say so, it still felt spongy climbing up them didn’t you think. Say Kirk are these big enough for you?” Asked Gwen mischievously as she gestured at the two hills those were Maria’s breasts. This of course provoked Iris to give Gwen a filthy look of disgust. As the others soon realised what Kirk had just said about the rock being Maria’s nipple, they suddenly stood up feeling a little embarrassed at using the nipple as a resting rock.</w:t>
      </w:r>
    </w:p>
    <w:p>
      <w:pPr>
        <w:pStyle w:val="Normal"/>
        <w:spacing w:lineRule="auto" w:line="240" w:before="280" w:after="280"/>
        <w:rPr/>
      </w:pPr>
      <w:r>
        <w:rPr/>
        <w:t>“</w:t>
      </w:r>
      <w:r>
        <w:rPr/>
        <w:t>Lets see if Maria feels like talking to us today.” Said Mia as she took a long puff from her cigarette and blew a smoke ring towards the deep hole that the humans assumed was Maria’s mouth. Mia magically guided the smoke ring towards the gaping mouth, when it suddenly got sucked inside it.</w:t>
      </w:r>
    </w:p>
    <w:p>
      <w:pPr>
        <w:pStyle w:val="Normal"/>
        <w:spacing w:lineRule="auto" w:line="240" w:before="280" w:after="280"/>
        <w:rPr/>
      </w:pPr>
      <w:r>
        <w:rPr/>
        <w:tab/>
        <w:t>A few minutes later a small white rabbit hopped out of the mouth and raced towards the hill where Mia and the others were standing and watching it. Soon enough, the rabbit hopped to the top of the hill and jumped on top of the rock nipple and sat there looking at them all.</w:t>
      </w:r>
    </w:p>
    <w:p>
      <w:pPr>
        <w:pStyle w:val="Normal"/>
        <w:spacing w:lineRule="auto" w:line="240" w:before="280" w:after="280"/>
        <w:rPr/>
      </w:pPr>
      <w:r>
        <w:rPr/>
        <w:t>“</w:t>
      </w:r>
      <w:r>
        <w:rPr/>
        <w:t>Oh he looks so cute, I just want to cuddle you.” Giggled Sachie as she started to walk towards the rabbit.</w:t>
      </w:r>
    </w:p>
    <w:p>
      <w:pPr>
        <w:pStyle w:val="Normal"/>
        <w:spacing w:lineRule="auto" w:line="240" w:before="280" w:after="280"/>
        <w:rPr/>
      </w:pPr>
      <w:r>
        <w:rPr/>
        <w:t>“</w:t>
      </w:r>
      <w:r>
        <w:rPr/>
        <w:t>Do not go near the rabbit, it will kill you if you get too close.” Ordered Mia “The rabbit is Maria’s Emissary and we will wait till it speaks.” Continued Mia explaining the protocol of the situation. As if on cue, the rabbit started to speak. First it sounded a bit like Hebrew, then Saxon, then Latin, then French before it did its final correction and it was speaking in modern English. It greeted them all and welcomed them to Maria. It remembered Mia and asked why have they all came here.</w:t>
      </w:r>
    </w:p>
    <w:p>
      <w:pPr>
        <w:pStyle w:val="Normal"/>
        <w:spacing w:lineRule="auto" w:line="240" w:before="280" w:after="280"/>
        <w:rPr/>
      </w:pPr>
      <w:r>
        <w:rPr/>
        <w:t>“</w:t>
      </w:r>
      <w:r>
        <w:rPr/>
        <w:t>We have a problem with a Vladak called Javatasis and we are wondering if you know of her plans that involves threatening Fairydom itself.” Asked Mia.</w:t>
      </w:r>
    </w:p>
    <w:p>
      <w:pPr>
        <w:pStyle w:val="Normal"/>
        <w:spacing w:lineRule="auto" w:line="240" w:before="280" w:after="280"/>
        <w:rPr/>
      </w:pPr>
      <w:r>
        <w:rPr/>
        <w:t>“</w:t>
      </w:r>
      <w:r>
        <w:rPr/>
        <w:t>Maria knows of Javatasis and her plans, but Fairydom is not the primary reason.” Answered the rabbit.</w:t>
      </w:r>
    </w:p>
    <w:p>
      <w:pPr>
        <w:pStyle w:val="Normal"/>
        <w:spacing w:lineRule="auto" w:line="240" w:before="280" w:after="280"/>
        <w:rPr/>
      </w:pPr>
      <w:r>
        <w:rPr/>
        <w:tab/>
        <w:t>The rabbit then explained that Javatasis’s real reason behind the plans is assimilation.  Her plans involve using Humans technology and their desire to acquire knowledge against them so that they regain their magical prowess and become a new resource for Vladak’s need for Fairy blood. Her plans have only affected fairies, because she needed a supply of blood to help the humans manufacture the potion that reactivates their magical gene, that they all have. In particularly she wants to get rid of Mia’s husband, High Councillor Artimos, which she believes will make the High Council unstable and unable to govern. This will lead her to the opportunity to dissolve the High Council and make her sole ruler of all Fairies. This, she believes will reunite Vladak’s and Fairies alike into a race that will eventually enslave the human race to the whelms of all Fairies, as Fairies will be forced to adapt to Vladak’s way of life.</w:t>
      </w:r>
    </w:p>
    <w:p>
      <w:pPr>
        <w:pStyle w:val="Normal"/>
        <w:spacing w:lineRule="auto" w:line="240" w:before="280" w:after="280"/>
        <w:rPr/>
      </w:pPr>
      <w:r>
        <w:rPr/>
        <w:t>“</w:t>
      </w:r>
      <w:r>
        <w:rPr/>
        <w:t>So that is how the Pharmaceutical Company is involved. They have been helping Javatasis, by manufacturing a drug that enhances or at least identifies magical prowess in people. That is why they captured Iris in the first place. But they did not get her blood, so how are they going to manufacture the new drug?” Asked an enlightened Sachie and Keeto.</w:t>
      </w:r>
    </w:p>
    <w:p>
      <w:pPr>
        <w:pStyle w:val="Normal"/>
        <w:spacing w:lineRule="auto" w:line="240" w:before="280" w:after="280"/>
        <w:rPr/>
      </w:pPr>
      <w:r>
        <w:rPr/>
        <w:t>“</w:t>
      </w:r>
      <w:r>
        <w:rPr/>
        <w:t>They already have it. I was in Miami to try and find a Fairy called Terence. My findings lead me to a warehouse, where I was captured. I am now assuming that they extracted Terrance’s blood and have already made the drug, but why would they have wanted mine?” Explained a now shocked Iris.</w:t>
      </w:r>
    </w:p>
    <w:p>
      <w:pPr>
        <w:pStyle w:val="Normal"/>
        <w:spacing w:lineRule="auto" w:line="240" w:before="280" w:after="280"/>
        <w:rPr/>
      </w:pPr>
      <w:r>
        <w:rPr/>
        <w:t>“</w:t>
      </w:r>
      <w:r>
        <w:rPr/>
        <w:t>Because they have only made a drug that identifies the magical gene, but only in humans that possess it dominantly. They wanted your blood Iris because you disrupted their plans by finding out their whereabouts and because it gave them an opportunity to refine and research the drugs effects better. Even had the possibility of genetically modifying the Fairy blood to be compatible with Humans, creating a Human/Fairy hybrid similar to a student Fairy, only that these hybrids could be farmed.” Explained the rabbit as it received the information from Maria.</w:t>
      </w:r>
    </w:p>
    <w:p>
      <w:pPr>
        <w:pStyle w:val="Normal"/>
        <w:spacing w:lineRule="auto" w:line="240" w:before="280" w:after="280"/>
        <w:rPr/>
      </w:pPr>
      <w:r>
        <w:rPr/>
        <w:t>“</w:t>
      </w:r>
      <w:r>
        <w:rPr/>
        <w:t>Shit they must have been pissed off when we rescued Iris. I guess they did not count on Gwen and us doing that did they.” Deduced Tony and Josh as they smiled at Iris.</w:t>
      </w:r>
    </w:p>
    <w:p>
      <w:pPr>
        <w:pStyle w:val="Normal"/>
        <w:spacing w:lineRule="auto" w:line="240" w:before="280" w:after="280"/>
        <w:rPr/>
      </w:pPr>
      <w:r>
        <w:rPr/>
        <w:t>“</w:t>
      </w:r>
      <w:r>
        <w:rPr/>
        <w:t>Indeed, they were probably hoping that by capturing Iris, it would provoke Artimos to come after her and into their trap.” Explained Mia as she puffed on her cigarette.</w:t>
      </w:r>
    </w:p>
    <w:p>
      <w:pPr>
        <w:pStyle w:val="Normal"/>
        <w:spacing w:lineRule="auto" w:line="240" w:before="280" w:after="280"/>
        <w:rPr/>
      </w:pPr>
      <w:r>
        <w:rPr/>
        <w:t>“</w:t>
      </w:r>
      <w:r>
        <w:rPr/>
        <w:t xml:space="preserve">Correct Mia, your husband was their intentions and they had still believed Gwendrewlatious was still trapped in the chasm. They underestimated the impact of Global warming, allowing Keeto to fall through the glacial ice and meeting up with a trapped Fairy. After learning of your rescue Gwendrewlatious, Javatasis assigned Remarious and Chian Xhu to kill you. They thought you would take more time to regain your abilities strength and they also believed that you would not work with Iris, so tried to split your emotions and your duty by capturing both Josh and your student Keeto, forcing you to decide. When you all proved them wrong and captured Remarious, that forced Javatasis to rethink her strategy and she is now moving her plan quicker than before. Chian Xhu was sent to assassinate as many High Councillors as possible so that she could give Javatasis and the other chief Vladak’s the High Councillor’s Diamond Chains and make the Barrier dome permeable to the outside world. Javatasis has been using Yurak to create tension, mayhem and exterminate any Fairies near the human city of Miami and he has been gathering the chains for Javatasis. Javatasis’s other chief is called Smiicheal and she has been in charge of information and persuasion. Of all the Vladak’s, Javatasis has secretly picked Smiicheal as her second in command since Javatasis is impressed with Smiicheal’s subtlety and ambition to help Javatasis as much as they can.” </w:t>
      </w:r>
    </w:p>
    <w:p>
      <w:pPr>
        <w:pStyle w:val="Normal"/>
        <w:spacing w:lineRule="auto" w:line="240" w:before="280" w:after="280"/>
        <w:rPr/>
      </w:pPr>
      <w:r>
        <w:rPr/>
        <w:t>“</w:t>
      </w:r>
      <w:r>
        <w:rPr/>
        <w:t>Who is this Smiicheal? I have never heard of her before which is strange since though most Vladak’s do not tend to make themselves known, The House of Raaq can always identify and know of each of them. One way or another.” Explained Mia surprised that she does not know of a Smiicheal.</w:t>
      </w:r>
    </w:p>
    <w:p>
      <w:pPr>
        <w:pStyle w:val="Normal"/>
        <w:spacing w:lineRule="auto" w:line="240" w:before="280" w:after="280"/>
        <w:rPr/>
      </w:pPr>
      <w:r>
        <w:rPr/>
        <w:t>“</w:t>
      </w:r>
      <w:r>
        <w:rPr/>
        <w:t>Smiicheal never graduated as a Fairy, because her development came from a Vladak who secretly gave a piece to a baby human girl as an eternal curse over the baby’s family for helping a Fairy to find and capture him. That Vladak was the notorious Abaddon The Nightmare of Bulgaria, which you eventually helped bring down Mia. The baby girl did not know of the piece till she started puberty and found that she could levitate. This got the attention of another Vladak called Isanov and she taught the baby girl her gift and was responsible in persuading the girl to kill her parents and burn down the village they lived in. In a stroke of irony, the girl decided that she no longer needed a teacher and killed Isanov, sucking her blood dry. From that day onward she was known as Smiicheal and had been mastering her skills in disguise, deceit and has become an enigma of the Vladak world, since she kills anyone that has met her. She only teamed up with Javatasis because she intrigued her and because Javatasis has only told of her plans, one piece at a time, baiting Smiicheal to do her bidding. Smiicheal is positioning herself as the next Javatasis.”</w:t>
      </w:r>
    </w:p>
    <w:p>
      <w:pPr>
        <w:pStyle w:val="Normal"/>
        <w:spacing w:lineRule="auto" w:line="240" w:before="280" w:after="280"/>
        <w:rPr/>
      </w:pPr>
      <w:r>
        <w:rPr/>
        <w:t>“</w:t>
      </w:r>
      <w:r>
        <w:rPr/>
        <w:t>Maria, I have a piece of Remarious. Is it possible to get it out, I don’t think I want it inside me. I heard that it was possible that the mental emotions and personality of a Fairy is attached to a piece and that it grows to be a part of the human host’s personality. Is that true?” Asked Keeto as she suddenly decided that Maria could answer all questions and since no one has managed to give her a definite answer, why not try her.</w:t>
      </w:r>
    </w:p>
    <w:p>
      <w:pPr>
        <w:pStyle w:val="Normal"/>
        <w:spacing w:lineRule="auto" w:line="240" w:before="280" w:after="280"/>
        <w:rPr/>
      </w:pPr>
      <w:r>
        <w:rPr/>
        <w:t>“</w:t>
      </w:r>
      <w:r>
        <w:rPr/>
        <w:t>Only an Arc Angel and above has the ability to take a piece out of a human and since they most certainly believe that it will be a waste of their time to do so, they will probably will not do so. Personality attachments in pieces can happen and can be seen by Fairies, usually subtlety and only if the host Fairy feels the need to develop the certain personality attributes that they admire from the Fairy who gave the piece. The change is so subtle that no one usually notices unless they went back in time for about 200 years and noted the differences of the Fairies personality. But sometimes a personality trait that is wanted so much by the Host, that it develops a lot quicker and can be seen almost immediately in some cases. But this does not appear to be true for Human hosts, though a wanted personality trait may give the human inspiration to rework their life in order to develop it further, though this usually does not occur. So do not worry about acquiring Gwendrewlatious’s or Remarious’s personality Keeto.”</w:t>
      </w:r>
    </w:p>
    <w:p>
      <w:pPr>
        <w:pStyle w:val="Normal"/>
        <w:spacing w:lineRule="auto" w:line="240" w:before="280" w:after="280"/>
        <w:rPr/>
      </w:pPr>
      <w:r>
        <w:rPr/>
        <w:t>“</w:t>
      </w:r>
      <w:r>
        <w:rPr/>
        <w:t>Damn! I wouldn’t mind some of Gwen’s sense of stability while under pressure.” Explained Keeto as she sighed a relief that she will not become a vengeful Psycho lover like Remarious.</w:t>
      </w:r>
    </w:p>
    <w:p>
      <w:pPr>
        <w:pStyle w:val="Normal"/>
        <w:spacing w:lineRule="auto" w:line="240" w:before="280" w:after="280"/>
        <w:rPr/>
      </w:pPr>
      <w:r>
        <w:rPr/>
        <w:t>“</w:t>
      </w:r>
      <w:r>
        <w:rPr/>
        <w:t>Oh that comes from living as long and seeing as much as I have eh Mia.” Replied Gwen as she smiled and hugged Keeto.</w:t>
      </w:r>
    </w:p>
    <w:p>
      <w:pPr>
        <w:pStyle w:val="Normal"/>
        <w:spacing w:lineRule="auto" w:line="240" w:before="280" w:after="280"/>
        <w:rPr/>
      </w:pPr>
      <w:r>
        <w:rPr/>
        <w:t>“</w:t>
      </w:r>
      <w:r>
        <w:rPr/>
        <w:t>Quite. Just wait for a couple of centuries for that to develop Keeto.” Smiled Mia as she made her cigarette stub disappear.</w:t>
      </w:r>
    </w:p>
    <w:p>
      <w:pPr>
        <w:pStyle w:val="Normal"/>
        <w:spacing w:lineRule="auto" w:line="240" w:before="280" w:after="280"/>
        <w:rPr/>
      </w:pPr>
      <w:r>
        <w:rPr/>
        <w:t>“</w:t>
      </w:r>
      <w:r>
        <w:rPr/>
        <w:t>So Maria, How do I find Javatasis and take her down?” Asked Gwen, but the rabbit had disappeared back down the hill and towards Maria’s mouth. The answer did come though telepathically that Gwen will know the answer and that Javatasis is waiting for her. Just watch out for Josh.</w:t>
      </w:r>
    </w:p>
    <w:p>
      <w:pPr>
        <w:pStyle w:val="Normal"/>
        <w:spacing w:lineRule="auto" w:line="240" w:before="280" w:after="280"/>
        <w:rPr/>
      </w:pPr>
      <w:r>
        <w:rPr/>
        <w:t>“</w:t>
      </w:r>
      <w:r>
        <w:rPr/>
        <w:t>I guess Maria is through in answering our questions then.” Said Kirk quietly.</w:t>
      </w:r>
    </w:p>
    <w:p>
      <w:pPr>
        <w:pStyle w:val="Normal"/>
        <w:spacing w:lineRule="auto" w:line="240" w:before="280" w:after="280"/>
        <w:rPr/>
      </w:pPr>
      <w:r>
        <w:rPr/>
        <w:t>“</w:t>
      </w:r>
      <w:r>
        <w:rPr/>
        <w:t>That’s normal for her. OK back to the car then. Gwen, have you decided who else you would like to help you yet? I have a list of names here that I have predicted and I will give it to Stefan here. Lets see if I am right when we get to the car.” Smiled Mia as she presented Stefan with an envelope and told him not to look at the list just yet.</w:t>
      </w:r>
    </w:p>
    <w:p>
      <w:pPr>
        <w:pStyle w:val="Normal"/>
        <w:spacing w:lineRule="auto" w:line="240" w:before="280" w:after="280"/>
        <w:rPr/>
      </w:pPr>
      <w:r>
        <w:rPr/>
        <w:tab/>
        <w:t>The walk down the hill was quick and quiet as everyone thought and absorbed everything Maria’s Emissary rabbit told them. There were a lot of implications that could come from what was discussed. Especially if they failed to stop Javatasis and her fellow Vladak’s. By the time Gwen got down the hill, she had two names in mind and put her strongest mental blocks up to prevent Mia from cheating. Mia had decided to open the boot of the car and started pouring water into cups for the humans. This gave Gwen the idea of giving Iris a piece of her and started chanting out the spell and made the cup of water glow a soft blue colour before giving it to Iris.</w:t>
      </w:r>
    </w:p>
    <w:p>
      <w:pPr>
        <w:pStyle w:val="Normal"/>
        <w:spacing w:lineRule="auto" w:line="240" w:before="280" w:after="280"/>
        <w:rPr/>
      </w:pPr>
      <w:r>
        <w:rPr/>
        <w:t>“</w:t>
      </w:r>
      <w:r>
        <w:rPr/>
        <w:t>Here Iris. This you deserve and it will help you recover more fully. Thankyou for everything my friend.”</w:t>
      </w:r>
    </w:p>
    <w:p>
      <w:pPr>
        <w:pStyle w:val="Normal"/>
        <w:spacing w:lineRule="auto" w:line="240" w:before="280" w:after="280"/>
        <w:rPr/>
      </w:pPr>
      <w:r>
        <w:rPr/>
        <w:tab/>
        <w:t>Iris smiled and took the cup of water. Looked at it carefully contemplating the gesture before agreeing to it and swallowed the water in one big gulp. She immediately felt satisfied and warm inside and grinned as she felt surges of energy inside her.</w:t>
      </w:r>
    </w:p>
    <w:p>
      <w:pPr>
        <w:pStyle w:val="Normal"/>
        <w:spacing w:lineRule="auto" w:line="240" w:before="280" w:after="280"/>
        <w:rPr/>
      </w:pPr>
      <w:r>
        <w:rPr/>
        <w:t>“</w:t>
      </w:r>
      <w:r>
        <w:rPr/>
        <w:t>Excellent. Now it is our students turn Iris. Artimos told us that Keeto and Sachie should be on their third stage of the gift so ladies, what would you like to do now. Within reason of course.” Asked Gwen as she poured out some more water and gave a cup to Iris to prepare.</w:t>
      </w:r>
    </w:p>
    <w:p>
      <w:pPr>
        <w:pStyle w:val="Normal"/>
        <w:spacing w:lineRule="auto" w:line="240" w:before="280" w:after="280"/>
        <w:rPr/>
      </w:pPr>
      <w:r>
        <w:rPr/>
        <w:t>“</w:t>
      </w:r>
      <w:r>
        <w:rPr/>
        <w:t>I would love to be able to fly and perhaps be telepathic like you other Fairies.” Replied Sachie, as she now felt excited that she would be able to do more stuff and progress more into the gift.</w:t>
      </w:r>
    </w:p>
    <w:p>
      <w:pPr>
        <w:pStyle w:val="Normal"/>
        <w:spacing w:lineRule="auto" w:line="240" w:before="280" w:after="280"/>
        <w:rPr/>
      </w:pPr>
      <w:r>
        <w:rPr/>
        <w:t>“</w:t>
      </w:r>
      <w:r>
        <w:rPr/>
        <w:t>Flying you can do, though only if we supervise you and I do not think you are ready for telepathy as yet. We can’t have you invade Keeto’s mind if she upsets you again and you will always be picking up thoughts and sounds, that you may never sleep for quite some time.” Explained Iris</w:t>
      </w:r>
    </w:p>
    <w:p>
      <w:pPr>
        <w:pStyle w:val="Normal"/>
        <w:spacing w:lineRule="auto" w:line="240" w:before="280" w:after="280"/>
        <w:rPr/>
      </w:pPr>
      <w:r>
        <w:rPr/>
        <w:t>“</w:t>
      </w:r>
      <w:r>
        <w:rPr/>
        <w:t>OK then. How about the ability to change objects into other objects, like clothes.”</w:t>
      </w:r>
    </w:p>
    <w:p>
      <w:pPr>
        <w:pStyle w:val="Normal"/>
        <w:spacing w:lineRule="auto" w:line="240" w:before="280" w:after="280"/>
        <w:rPr/>
      </w:pPr>
      <w:r>
        <w:rPr/>
        <w:t>“</w:t>
      </w:r>
      <w:r>
        <w:rPr/>
        <w:t>Still a bit too advanced for you. I am thinking something much more simpler. How about universal translation? That is where you can understand and speak any language you listen to. Sounds like fun?” Asked Iris looking for approval from Mia. Mia appeared she liked the suggestion as she smoked on another cigarette.</w:t>
      </w:r>
    </w:p>
    <w:p>
      <w:pPr>
        <w:pStyle w:val="Normal"/>
        <w:spacing w:lineRule="auto" w:line="240" w:before="280" w:after="280"/>
        <w:rPr/>
      </w:pPr>
      <w:r>
        <w:rPr/>
        <w:t>“</w:t>
      </w:r>
      <w:r>
        <w:rPr/>
        <w:t>Yeah OK, That will be handy talking to some Mexican friends of mine at work.” Replied Sachie and so after Iris’s chanting she took a sip from the glowing green/ blue liquid from the cup Iris handed to her.</w:t>
      </w:r>
    </w:p>
    <w:p>
      <w:pPr>
        <w:pStyle w:val="Normal"/>
        <w:spacing w:lineRule="auto" w:line="240" w:before="280" w:after="280"/>
        <w:rPr/>
      </w:pPr>
      <w:r>
        <w:rPr/>
        <w:t>“</w:t>
      </w:r>
      <w:r>
        <w:rPr/>
        <w:t>How about you Keeto, any ideas?” Asked Gwen.</w:t>
      </w:r>
    </w:p>
    <w:p>
      <w:pPr>
        <w:pStyle w:val="Normal"/>
        <w:spacing w:lineRule="auto" w:line="240" w:before="280" w:after="280"/>
        <w:rPr/>
      </w:pPr>
      <w:r>
        <w:rPr/>
        <w:t>“</w:t>
      </w:r>
      <w:r>
        <w:rPr/>
        <w:t>Well the object changing skill would be great if I have another accident and blow up my boobs again, but since you don’t want us to do that yet, perhaps flying would be a nice thing to try out, so lets do that one.” Replied Keeto as she watched Gwen warble the spell before handing the blue glowing liquid to her to drink.</w:t>
      </w:r>
    </w:p>
    <w:p>
      <w:pPr>
        <w:pStyle w:val="Normal"/>
        <w:spacing w:lineRule="auto" w:line="240" w:before="280" w:after="280"/>
        <w:rPr/>
      </w:pPr>
      <w:r>
        <w:rPr/>
        <w:t>“</w:t>
      </w:r>
      <w:r>
        <w:rPr/>
        <w:t>You people have already tried to fly and tried hard, but you don’t do it so well. But no matter, I will teach you how to do it properly and perhaps fly rings around Gwen and Iris here.” Laughed Garibaldi as he watched the girls finish off drinking their pieces.</w:t>
      </w:r>
    </w:p>
    <w:p>
      <w:pPr>
        <w:pStyle w:val="Normal"/>
        <w:spacing w:lineRule="auto" w:line="240" w:before="280" w:after="280"/>
        <w:rPr/>
      </w:pPr>
      <w:r>
        <w:rPr/>
        <w:t>“</w:t>
      </w:r>
      <w:r>
        <w:rPr/>
        <w:t>Well boys, you too can have a piece for saving my life back in Fairydom. Of course you can’t remember doing that, but I am eternally grateful for your bravery, especially you Josh. I mean if it wasn’t for your quick reflexes, I would be dead now. Stefan, though you did not directly help me survive Chian Xhu’s assassination attempt, I believe that indirectly you did and I will bend the rules to include you as new Fairy student entrants, assigned to Gwen and Iris here. So what do you guys want to try out first?” Asked Mia as she poured out the water.</w:t>
      </w:r>
    </w:p>
    <w:p>
      <w:pPr>
        <w:pStyle w:val="Normal"/>
        <w:spacing w:lineRule="auto" w:line="240" w:before="280" w:after="280"/>
        <w:rPr/>
      </w:pPr>
      <w:r>
        <w:rPr/>
        <w:t>“</w:t>
      </w:r>
      <w:r>
        <w:rPr/>
        <w:t>Wow never really thought about joining the Fairy clan or something, hmm I wouldn’t mind being a little quicker or stronger or something.” Said Tony as he contemplated being able to lift a car like superman.</w:t>
      </w:r>
    </w:p>
    <w:p>
      <w:pPr>
        <w:pStyle w:val="Normal"/>
        <w:spacing w:lineRule="auto" w:line="240" w:before="280" w:after="280"/>
        <w:rPr/>
      </w:pPr>
      <w:r>
        <w:rPr/>
        <w:t>“</w:t>
      </w:r>
      <w:r>
        <w:rPr/>
        <w:t>Yeah wow like Tony said, never really thought about being a Fairy myself. I mean I love Gwen and all, but getting her to train me up as a Fairy is beyond my wildest dreams. Universal Translations sounds like a great start. Who knows I might be able to talk to the animals as well.” Replied Josh as his head filled with thoughts of someday being able to do the things Gwen can do.</w:t>
      </w:r>
    </w:p>
    <w:p>
      <w:pPr>
        <w:pStyle w:val="Normal"/>
        <w:spacing w:lineRule="auto" w:line="240" w:before="280" w:after="280"/>
        <w:rPr/>
      </w:pPr>
      <w:r>
        <w:rPr/>
        <w:t>“</w:t>
      </w:r>
      <w:r>
        <w:rPr/>
        <w:t>Hehe Body manipulation could be fun to try out. Why should Keeto and Sachie have all that fun, lets do that one.” Replied Kirk with a sly look on his face.</w:t>
      </w:r>
    </w:p>
    <w:p>
      <w:pPr>
        <w:pStyle w:val="Normal"/>
        <w:spacing w:lineRule="auto" w:line="240" w:before="280" w:after="280"/>
        <w:rPr/>
      </w:pPr>
      <w:r>
        <w:rPr/>
        <w:t>“</w:t>
      </w:r>
      <w:r>
        <w:rPr/>
        <w:t>I don’t know if that is a wise start for Kirk Mia. He does have a crazy imagination and an obsession with breasts.” Commented Gwen to Mia as she was busy doing the final touches to the piece transferring spells.</w:t>
      </w:r>
    </w:p>
    <w:p>
      <w:pPr>
        <w:pStyle w:val="Normal"/>
        <w:spacing w:lineRule="auto" w:line="240" w:before="280" w:after="280"/>
        <w:rPr/>
      </w:pPr>
      <w:r>
        <w:rPr/>
        <w:t>“</w:t>
      </w:r>
      <w:r>
        <w:rPr/>
        <w:t>All the better for him to learn the subtleties of the new skill and what the gift can bring. It will be a challenge for him when he realises that though he can realise his obsession, how it affects the lives of the people he does it to, he may be more reluctant to use it in that way. Besides it will be a suitable challenge for Iris and yourself to monitor and control as he starts his progression.” Explained Mia as she handed Kirk his drink. “What about you Stefan? Do you want the gift and start on the long journey towards being a Fairy?” Asked Mia as she sensed the reluctance and turmoil of thoughts inside Stefan’s head.</w:t>
      </w:r>
    </w:p>
    <w:p>
      <w:pPr>
        <w:pStyle w:val="Normal"/>
        <w:spacing w:lineRule="auto" w:line="240" w:before="280" w:after="280"/>
        <w:rPr/>
      </w:pPr>
      <w:r>
        <w:rPr/>
        <w:t>“</w:t>
      </w:r>
      <w:r>
        <w:rPr/>
        <w:t>I just want a few questions answered first I guess. I mean it would be wonderful to travel the same journey along with the rest of them, but will it make me happier that I can eventually be able to do all the things Fairies can do? Sure living for 500 years sounds good, but at what cost does it bring? I mean look at Maria here, by accident she has found immortality, but she is unable to move and is stuck down here surrounded by her mistake and probably regretting that she pestered her mentor into releasing the gift fully and at once. Is all this typical of what a Fairy can do? Though it looks nice, I do not feel I have the right to move mountains of land at my mere fleeting thought. Also for what purpose does a Fairy have on this Earth? Do they roam around aimlessly or is there a divine purpose for them?” Questioned Stefan as he spoke out his thoughts to Mia even though he guessed Mia already knew his questions, he wanted to the questions known by all.</w:t>
      </w:r>
    </w:p>
    <w:p>
      <w:pPr>
        <w:pStyle w:val="Normal"/>
        <w:spacing w:lineRule="auto" w:line="240" w:before="280" w:after="280"/>
        <w:rPr/>
      </w:pPr>
      <w:r>
        <w:rPr/>
        <w:t>“</w:t>
      </w:r>
      <w:r>
        <w:rPr/>
        <w:t xml:space="preserve">All very good questions and that is why you will make a good Fairy someday Stefan. The cost of living for so long is that your emotional attachments to situations, people, places and life with others deteriorate. That is why you have seen Gwen here being able to drink 6 bottles of your beer without ever feeling drunk and I come across as being exceptionally calm and unemotional, cold even to some extent. </w:t>
      </w:r>
    </w:p>
    <w:p>
      <w:pPr>
        <w:pStyle w:val="Normal"/>
        <w:spacing w:lineRule="auto" w:line="240" w:before="280" w:after="280"/>
        <w:rPr/>
      </w:pPr>
      <w:r>
        <w:rPr/>
        <w:t xml:space="preserve">I am 482 years old Stefan and if emotion is required I usually have to fake it, which can upset your partner when they know this and why. Fortunately Artimos is a little older than me and he understands all this all too well because he is much the same. That is why most of us cling to some habits that we know we enjoy, because we cling to the emotions of that enjoyment. My habit is smoking, Gwen’s is drinking coffee, Garibaldi’s is eating anything sweet and my husband drinks Scotch whiskey. Though we may do these things excessively in the eyes of you humans and younger fairies, as you get older, you feel compelled to cling to them as often as you can. </w:t>
      </w:r>
    </w:p>
    <w:p>
      <w:pPr>
        <w:pStyle w:val="Normal"/>
        <w:spacing w:lineRule="auto" w:line="240" w:before="280" w:after="280"/>
        <w:rPr/>
      </w:pPr>
      <w:r>
        <w:rPr/>
        <w:t>Of all the magic the gift can bring, none of it is as impressive or as powerful as love. Love is probably the only magical element left in humans since your societies have shunned against the whole concept of magic. Love is greatly cherished by humans and fairies a like. You are lucky that you have the opportunity to share your love with Sachie and both train to be fairies. It is a hard thing for a fairy to lose a human lover because they had passed on and many believe it is wrong for us Fairies to live so much longer than humans, yet like their habits, they will cling to the memories and emotional attachment that love gave them. You are also lucky that you have a group of friends here that also are training to be Fairies and I say they will greave for you later when you die an old man.</w:t>
      </w:r>
    </w:p>
    <w:p>
      <w:pPr>
        <w:pStyle w:val="Normal"/>
        <w:spacing w:lineRule="auto" w:line="240" w:before="280" w:after="280"/>
        <w:rPr/>
      </w:pPr>
      <w:r>
        <w:rPr/>
        <w:t>The power the gift brings, even fully developed would never be able to move the land at the mere thought like what had happened here with Maria. It is my belief that something else was behind it. Some dark power like a Greater Daemon, an Arc Angel’s equivalent but a creature of dark rather than a creature of light like what Fairies belong to, helped create this place as well. You see all creatures on this planet belong to one of three classes of life forms, though humans only know of one class and suspect the other two classes existence through myth, legend and religion. Creatures of the Earth are like the starting platform of the two other Classes, which are Creatures of Light and Creatures of Dark. In essence Earth creatures eventually evolve into either Light or Dark creatures. So when we give you a piece of ourselves, we are giving you a ‘passport’ if you will, to evolve into the next level of the evolution and become a creature of Light, in our case a fairy. The same can be done if you get a piece from an elf, leprechaun, gnome, Unicorn and Cherubs etc. As well as us, these creatures can further evolve into Angel’s, like when the Angel Mary gave Gwen a piece, and they can evolve into Arc Angels, Demi Gods, and Gods etc. So you see this is quite a natural thing to do Stefan and it will be a natural progression to your pursuit towards your happiness.” Explained Mia to all the others as she finished her cigarette.</w:t>
      </w:r>
    </w:p>
    <w:p>
      <w:pPr>
        <w:pStyle w:val="Normal"/>
        <w:spacing w:lineRule="auto" w:line="240" w:before="280" w:after="280"/>
        <w:rPr/>
      </w:pPr>
      <w:r>
        <w:rPr/>
        <w:t>“</w:t>
      </w:r>
      <w:r>
        <w:rPr/>
        <w:t>So I gather that the Creatures of Dark are like Devils and Daemons and stuff and that Vladak’s are like a dark split of the Fairy group but still creatures of Light. And Fairies do what Angel’s tell them to do which they are told by Arc Angel’s etc.” Deduced Stefan as he began to realise just how big the world has opened up for him.</w:t>
      </w:r>
    </w:p>
    <w:p>
      <w:pPr>
        <w:pStyle w:val="Normal"/>
        <w:spacing w:lineRule="auto" w:line="240" w:before="280" w:after="280"/>
        <w:rPr/>
      </w:pPr>
      <w:r>
        <w:rPr/>
        <w:t>“</w:t>
      </w:r>
      <w:r>
        <w:rPr/>
        <w:t>Exactly Stefan. Now that you have seen a glimmer of how big the world really is, do you want to progress along with your friends?” Asked Mia as she smiled at feeling the understanding flooding Stefan’s mind.</w:t>
      </w:r>
    </w:p>
    <w:p>
      <w:pPr>
        <w:pStyle w:val="Normal"/>
        <w:spacing w:lineRule="auto" w:line="240" w:before="280" w:after="280"/>
        <w:rPr/>
      </w:pPr>
      <w:r>
        <w:rPr/>
        <w:t>“</w:t>
      </w:r>
      <w:r>
        <w:rPr/>
        <w:t>Well I guess it will be a hell of a lot easier with friends. So what magic/ portion of the gift or what ever it is do you suggest I take?” Asked Stefan as he agreed to accept the piece.</w:t>
      </w:r>
    </w:p>
    <w:p>
      <w:pPr>
        <w:pStyle w:val="Normal"/>
        <w:spacing w:lineRule="auto" w:line="240" w:before="280" w:after="280"/>
        <w:rPr/>
      </w:pPr>
      <w:r>
        <w:rPr/>
        <w:t>“</w:t>
      </w:r>
      <w:r>
        <w:rPr/>
        <w:t>I know that this will probably be a bit advanced for you, but your astuteness, calm composure and maturity will help you develop it properly. Since I can grant you any start as you wish and as I feel is fitting, I believe you can start with telepathy. How does that sound?” Replied Mia as she shone the biggest smile anyone there has ever seen from her, showing off her perfectly white teeth.</w:t>
      </w:r>
    </w:p>
    <w:p>
      <w:pPr>
        <w:pStyle w:val="Normal"/>
        <w:spacing w:lineRule="auto" w:line="240" w:before="280" w:after="280"/>
        <w:rPr/>
      </w:pPr>
      <w:r>
        <w:rPr/>
        <w:t>“</w:t>
      </w:r>
      <w:r>
        <w:rPr/>
        <w:t>Hey hang on, that fits in with everything I have seen with you so far, well at least what I can remember. You are a High Councillor aren’t you Mia?” Asked Stefan as his mind managed to piece a number of things together for that accusation.</w:t>
      </w:r>
    </w:p>
    <w:p>
      <w:pPr>
        <w:pStyle w:val="Normal"/>
        <w:spacing w:lineRule="auto" w:line="240" w:before="280" w:after="280"/>
        <w:rPr/>
      </w:pPr>
      <w:r>
        <w:rPr/>
        <w:t>“</w:t>
      </w:r>
      <w:r>
        <w:rPr/>
        <w:t>Bingo!! Oh he is good isn’t he guys.” Replied Mia as he looked at the other Fairies. “Yes I am formally known as High Councillor Mia, Head of the House of Raaq. Though outside of Fairydom, I prefer to be known only as Mia by fellow Fairies or as Her Shadow when I am undercover.” Explained Mia as she looked around the shadows ensuring that no one else was listening.</w:t>
      </w:r>
    </w:p>
    <w:p>
      <w:pPr>
        <w:pStyle w:val="Normal"/>
        <w:spacing w:lineRule="auto" w:line="240" w:before="280" w:after="280"/>
        <w:rPr/>
      </w:pPr>
      <w:r>
        <w:rPr/>
        <w:t>“</w:t>
      </w:r>
      <w:r>
        <w:rPr/>
        <w:t>How did you figure that one out Stefan?” Asked Kirk as he was taken a back a bit that the beautiful Goth Fairy was actually one of Iris’s bosses.</w:t>
      </w:r>
    </w:p>
    <w:p>
      <w:pPr>
        <w:pStyle w:val="Normal"/>
        <w:spacing w:lineRule="auto" w:line="240" w:before="280" w:after="280"/>
        <w:rPr/>
      </w:pPr>
      <w:r>
        <w:rPr/>
        <w:t>“</w:t>
      </w:r>
      <w:r>
        <w:rPr/>
        <w:t>Well who else would know where this place was and the way Gwen, Iris and Garibaldi looked and talked to Mia, she must have some kind of power over them, though was trying to make that not too obvious. She also has a tone of authority whenever she talked and the clincher was when she just said before, that she could bend the rules whenever she wants to, indicating to me that she can do that because she helps make the rules in the first place. But why the secrecy?” Explained Stefan as he took the cup of glowing violet water from Mia.</w:t>
      </w:r>
    </w:p>
    <w:p>
      <w:pPr>
        <w:pStyle w:val="Normal"/>
        <w:spacing w:lineRule="auto" w:line="240" w:before="280" w:after="280"/>
        <w:rPr/>
      </w:pPr>
      <w:r>
        <w:rPr/>
        <w:t>“</w:t>
      </w:r>
      <w:r>
        <w:rPr/>
        <w:t>The secrecy is for my protection and probably your protection. You see High Councillor’s outside Fairydom are a prime target for attack since the Creatures of Dark know that this will destabilise Fairies society.” Explained Mia quietly as Stefan drank up and felt amazingly energised and fulfilled, just like how Sachie described it to him. Then as the feelings of satisfaction subsided, he suddenly could hear faint voices. The voices got louder and more pronounced. He then soon became aware that the voices were his friend’s thoughts, but the voices were still getting louder. Just then Mia spoke in his mind that he should think about creating a brick wall. Build the wall one brick after the other and that this will help stop the voices from driving him mad. In Stefan’s mind he imagined a brick, then another, then another and before long he was building a brick wall. As soon as his mental wall was completed, the voices stopped and he felt relieved.</w:t>
      </w:r>
    </w:p>
    <w:p>
      <w:pPr>
        <w:pStyle w:val="Normal"/>
        <w:spacing w:lineRule="auto" w:line="240" w:before="280" w:after="280"/>
        <w:rPr/>
      </w:pPr>
      <w:r>
        <w:rPr/>
        <w:t>“</w:t>
      </w:r>
      <w:r>
        <w:rPr/>
        <w:t>Excellento work Stefano, you are doing well on your crash course in telepathy.” Said Garibaldi aloud as he sensed Stefan’s wall creating thoughts.</w:t>
      </w:r>
    </w:p>
    <w:p>
      <w:pPr>
        <w:pStyle w:val="Normal"/>
        <w:spacing w:lineRule="auto" w:line="240" w:before="280" w:after="280"/>
        <w:rPr/>
      </w:pPr>
      <w:r>
        <w:rPr/>
        <w:t>“</w:t>
      </w:r>
      <w:r>
        <w:rPr/>
        <w:t>What is it like?” Asked Sachie as she gripped Stefan’s hand.</w:t>
      </w:r>
    </w:p>
    <w:p>
      <w:pPr>
        <w:pStyle w:val="Normal"/>
        <w:spacing w:lineRule="auto" w:line="240" w:before="280" w:after="280"/>
        <w:rPr/>
      </w:pPr>
      <w:r>
        <w:rPr/>
        <w:t>“</w:t>
      </w:r>
      <w:r>
        <w:rPr/>
        <w:t>It feels ok, just a bit of a shock hearing all your thoughts so loud and clear. Thankfully Mia’s brick trick has blocked them for the time being.” Replied Stefan as he kissed Sachie.</w:t>
      </w:r>
    </w:p>
    <w:p>
      <w:pPr>
        <w:pStyle w:val="Normal"/>
        <w:spacing w:lineRule="auto" w:line="240" w:before="280" w:after="280"/>
        <w:rPr/>
      </w:pPr>
      <w:r>
        <w:rPr/>
        <w:t>“</w:t>
      </w:r>
      <w:r>
        <w:rPr/>
        <w:t>Time to go now I think. We all have work to do.” Suggested Mia as she started putting the cups and bottled water into the car boot.</w:t>
      </w:r>
    </w:p>
    <w:p>
      <w:pPr>
        <w:pStyle w:val="Normal"/>
        <w:spacing w:lineRule="auto" w:line="240" w:before="280" w:after="280"/>
        <w:rPr/>
      </w:pPr>
      <w:r>
        <w:rPr/>
        <w:t>“</w:t>
      </w:r>
      <w:r>
        <w:rPr/>
        <w:t>Not yet Mia. We have been thinking and have agreed that you need a boost. How are you supposed to go into Fairydom when the only entrance is blocked by Vladak?” Said Garibaldi as he took the bottle water away from Mia and grabbed a cup.</w:t>
      </w:r>
    </w:p>
    <w:p>
      <w:pPr>
        <w:pStyle w:val="Normal"/>
        <w:spacing w:lineRule="auto" w:line="240" w:before="280" w:after="280"/>
        <w:rPr/>
      </w:pPr>
      <w:r>
        <w:rPr/>
        <w:t>“</w:t>
      </w:r>
      <w:r>
        <w:rPr/>
        <w:t>Well I guess I have to fight my way through.” Replied Mia trying to scan for any thoughts to where this conversation is leading.</w:t>
      </w:r>
    </w:p>
    <w:p>
      <w:pPr>
        <w:pStyle w:val="Normal"/>
        <w:spacing w:lineRule="auto" w:line="240" w:before="280" w:after="280"/>
        <w:rPr/>
      </w:pPr>
      <w:r>
        <w:rPr/>
        <w:t>“</w:t>
      </w:r>
      <w:r>
        <w:rPr/>
        <w:t>That’s what we thought and considering you have lost a lot of blood, we believe that a piece from each of us will be a sufficient energy boost for you to succeed in your forced entry.” Explained Gwen as she joined the others in transferring a piece of her into the cup. With three pieces in the same cup, the water glowed much more vibrantly than usual with three distinct colours that merge with each other. First it was blue, then it was a green/blue then it was red before it settled to a purple colour and the cup was given to Mia to drink from.</w:t>
      </w:r>
    </w:p>
    <w:p>
      <w:pPr>
        <w:pStyle w:val="Normal"/>
        <w:spacing w:lineRule="auto" w:line="240" w:before="280" w:after="280"/>
        <w:rPr/>
      </w:pPr>
      <w:r>
        <w:rPr/>
        <w:t>“</w:t>
      </w:r>
      <w:r>
        <w:rPr/>
        <w:t>You know this may be futile and I may not make it. You see unlike Artimos and many of the other High Councillors, I believe Yurak will be at the entrance rather than waiting for you to close in on Javatasis. He was never one to sit around and strategically place himself for his victims to fall into a trap, he rather rampage and fight people head on. But believe me when I tell you that if he is there, he will no longer be a problem or a threat.” Explained Mia as she told them of her perceived fate. As she felt the massive surges of a triple energy boost rush through her body, enabling her to feel her skills return to normal levels, the other Fairies transmitted into her mind that they believed that she will not fail.</w:t>
      </w:r>
    </w:p>
    <w:p>
      <w:pPr>
        <w:pStyle w:val="Normal"/>
        <w:spacing w:lineRule="auto" w:line="240" w:before="280" w:after="280"/>
        <w:rPr/>
      </w:pPr>
      <w:r>
        <w:rPr/>
        <w:tab/>
        <w:t>They packed the car and filed into it and started for the black cave in the cliff. As Mia recovered from her energy boost she asked Gwen for the names of her intended extra help. To which Gwen replied that Mia should try and get them from her. With a sinister smile, Mia responded with a powerful penetrating scan that ripped through Gwen’s mental defences and found the two names.</w:t>
      </w:r>
    </w:p>
    <w:p>
      <w:pPr>
        <w:pStyle w:val="Normal"/>
        <w:spacing w:lineRule="auto" w:line="240" w:before="280" w:after="280"/>
        <w:rPr/>
      </w:pPr>
      <w:r>
        <w:rPr/>
        <w:t>“</w:t>
      </w:r>
      <w:r>
        <w:rPr/>
        <w:t>Feeling better are we?” Asked Gwen as she held her hand to her head soothing the throbbing head ache.</w:t>
      </w:r>
    </w:p>
    <w:p>
      <w:pPr>
        <w:pStyle w:val="Normal"/>
        <w:spacing w:lineRule="auto" w:line="240" w:before="280" w:after="280"/>
        <w:rPr/>
      </w:pPr>
      <w:r>
        <w:rPr/>
        <w:t>“</w:t>
      </w:r>
      <w:r>
        <w:rPr/>
        <w:t>That’s one of your problems Gwen. You defend yourself with the same pattern. Have you forgotten to mix up your defensive patterns? Better remember that before you start fighting Javatasis. You are becoming too predictable.” Replied Mia smugly. “So you intend to ask Trillian and Pierre. Stefan you can open that envelope now and tell us the names on the list.”</w:t>
      </w:r>
    </w:p>
    <w:p>
      <w:pPr>
        <w:pStyle w:val="Normal"/>
        <w:spacing w:lineRule="auto" w:line="240" w:before="280" w:after="280"/>
        <w:rPr/>
      </w:pPr>
      <w:r>
        <w:rPr/>
        <w:tab/>
        <w:t>Stefan opened the envelope and found that Trillian and Pierre were the first two names on the list along with an address. This reaffirmed Mia’s point that Gwen was getting to be too predictable and that she should mix it up a bit, with the help of the others. Mia grabbed the list and gave it to Gwen for the address information. As Gwen assumed, Pierre and Trillian live with each other in the South of France. They will have to go to Cannes before they returned to Miami.</w:t>
      </w:r>
    </w:p>
    <w:p>
      <w:pPr>
        <w:pStyle w:val="Normal"/>
        <w:spacing w:lineRule="auto" w:line="240" w:before="280" w:after="280"/>
        <w:rPr/>
      </w:pPr>
      <w:r>
        <w:rPr/>
        <w:tab/>
        <w:t>They got back to the surface and found it was dark outside. This was perfect for Mia to get to Fairydom and for the others to fly to France. After Mia gave them some directions it was time for Mia to leave them, she decided to leave. But before she did so she mentally told Iris that she has a spell that might come in useful for them later. Mia said that though it was quite advanced for Iris, she believed Iris could make it work and she pulled out another envelope from her bustier. Iris opened it and found that the spell was a Fairy merge spell. It can only be conducted when the two or more Fairies have a piece from each other and was quite complicated. Iris had heard of a merge between a Fairy and a Human but never had she ever heard of two Fairies being able to merge together. She thanked Mia and put the envelope in her jacket pocket.</w:t>
      </w:r>
    </w:p>
    <w:p>
      <w:pPr>
        <w:pStyle w:val="Normal"/>
        <w:spacing w:lineRule="auto" w:line="240" w:before="280" w:after="280"/>
        <w:rPr/>
      </w:pPr>
      <w:r>
        <w:rPr/>
        <w:t>“</w:t>
      </w:r>
      <w:r>
        <w:rPr/>
        <w:t xml:space="preserve">Well I suppose it is time for me to go and meet my destiny and warn the others. Good luck Gwen and all you others and don’t stay too long chatting with Trillian Gwen and Garibaldi. Old friends you may be, but we all have a serious job to do and not a lot of time. I am sorry that I have been hard on you Gwen and you Iris, but it was my job to ensure you were sufficiently prepared for this. See you on the flip side of fate friends.” Fare welled Mia as she transformed back into her Fairy self. </w:t>
      </w:r>
    </w:p>
    <w:p>
      <w:pPr>
        <w:pStyle w:val="Normal"/>
        <w:spacing w:lineRule="auto" w:line="240" w:before="280" w:after="280"/>
        <w:ind w:firstLine="720"/>
        <w:rPr/>
      </w:pPr>
      <w:r>
        <w:rPr/>
        <w:t xml:space="preserve">Only this time no Cloak of the High Council or Chain of Diamond. She appeared pretty much like her Human disguise, only her features were more Fairy like in iridescence, paler and the make up was as black as her eyes. As she flew out of the opened window and into the night sky, her jacket looked like a shadowy cape stealthily obscuring the light from her wings. For the humans she looked like some dark Fairy assassin or even a vampire as Mia disappeared quickly from view. The curious thing was that somehow, none of them could remember how they came out of the cave or how they got there in the first place. Only it was the place where Mia’s friend Maria lived and it was where the ancient city of Atlantis is located. They correctly deduced that Mia must have wiped the whereabouts of Maria from their minds to keep it a secret. </w:t>
      </w:r>
    </w:p>
    <w:p>
      <w:pPr>
        <w:pStyle w:val="Heading4"/>
        <w:rPr/>
      </w:pPr>
      <w:bookmarkStart w:id="14" w:name="__RefHeading___Toc78452601"/>
      <w:bookmarkEnd w:id="14"/>
      <w:r>
        <w:rPr>
          <w:color w:val="800000"/>
          <w:lang w:val="en-NZ"/>
        </w:rPr>
        <w:t xml:space="preserve">Part </w:t>
      </w:r>
      <w:r>
        <w:rPr>
          <w:color w:val="800000"/>
        </w:rPr>
        <w:t>Thirty-Six: The Final Preparations.</w:t>
      </w:r>
    </w:p>
    <w:p>
      <w:pPr>
        <w:pStyle w:val="Normal"/>
        <w:spacing w:lineRule="auto" w:line="240" w:before="280" w:after="280"/>
        <w:ind w:firstLine="720"/>
        <w:rPr/>
      </w:pPr>
      <w:r>
        <w:rPr/>
        <w:t>Back in Miami, Smiicheal was in a vacant apartment next door to Josh and Kirk’s waiting for a sign of their return. In her human teenager disguise she sat near the moonlit window playing chess on her pocket PC. For once Mr Borrow was giving her a suitable challenge. As she concentrated on her next move, she knew that her subordinates were in position to tell her of Josh’s return and strike out if Gwen or Iris discovers them. A disturbance could be sensed in the room and Smiicheal knew she was no longer alone. Scanning the room she found out who it was. It was Yurak.</w:t>
      </w:r>
    </w:p>
    <w:p>
      <w:pPr>
        <w:pStyle w:val="Normal"/>
        <w:spacing w:lineRule="auto" w:line="240" w:before="280" w:after="280"/>
        <w:rPr/>
      </w:pPr>
      <w:r>
        <w:rPr/>
        <w:t>“</w:t>
      </w:r>
      <w:r>
        <w:rPr/>
        <w:t>Why do you insist on playing that game with him when all you really need to do is a few quick spells and it is over?” Asked Yurak as he correctly assumed that Smiicheal was playing chess with Mr Borrow again.</w:t>
      </w:r>
    </w:p>
    <w:p>
      <w:pPr>
        <w:pStyle w:val="Normal"/>
        <w:spacing w:lineRule="auto" w:line="240" w:before="280" w:after="280"/>
        <w:rPr/>
      </w:pPr>
      <w:r>
        <w:rPr/>
        <w:t>“</w:t>
      </w:r>
      <w:r>
        <w:rPr/>
        <w:t>I like to challenge my mind physically sometimes. Why are you here? Aren’t you suppose to be tormenting Fairydom with Chian Xhu by now?” Asked Smiicheal as she made her winning move. A text message appeared on the screen congratulating Mr Kovocic for a great game and bid him goodnight. Smiicheal signed off and put the pocket PC back in her sweatshirt pocket. As she stood up she found that Yurak was his Fairy self, so transformed into her fairy self to continue the conversation.</w:t>
      </w:r>
    </w:p>
    <w:p>
      <w:pPr>
        <w:pStyle w:val="Normal"/>
        <w:spacing w:lineRule="auto" w:line="240" w:before="280" w:after="280"/>
        <w:rPr/>
      </w:pPr>
      <w:r>
        <w:rPr/>
        <w:t>“</w:t>
      </w:r>
      <w:r>
        <w:rPr/>
        <w:t>I have already done so and burnt down the village and took on Ferros himself. I have a present for Javatasis from Chian Xhu.” Replied Yurak as he pulled out two Chains of Diamond from Chian Xhu’s High Councillor victims.</w:t>
      </w:r>
    </w:p>
    <w:p>
      <w:pPr>
        <w:pStyle w:val="Normal"/>
        <w:spacing w:lineRule="auto" w:line="240" w:before="280" w:after="280"/>
        <w:rPr/>
      </w:pPr>
      <w:r>
        <w:rPr/>
        <w:t>“</w:t>
      </w:r>
      <w:r>
        <w:rPr/>
        <w:t>Wow are they what I think they are? Which one is Ferros’s?” Asked Smiicheal as she looked at the Chains in awe.</w:t>
      </w:r>
    </w:p>
    <w:p>
      <w:pPr>
        <w:pStyle w:val="Normal"/>
        <w:spacing w:lineRule="auto" w:line="240" w:before="280" w:after="280"/>
        <w:rPr/>
      </w:pPr>
      <w:r>
        <w:rPr/>
        <w:t>“</w:t>
      </w:r>
      <w:r>
        <w:rPr/>
        <w:t>They are indeed but neither of them are Ferros’s. I don’t know how but he managed to escape into Fairydom with his chain. I don’t know how I am going to tell Javatasis that.” Explained Yurak slightly angry that his victim managed to escape from his grasp.</w:t>
      </w:r>
    </w:p>
    <w:p>
      <w:pPr>
        <w:pStyle w:val="Normal"/>
        <w:spacing w:lineRule="auto" w:line="240" w:before="280" w:after="280"/>
        <w:rPr/>
      </w:pPr>
      <w:r>
        <w:rPr/>
        <w:t>“</w:t>
      </w:r>
      <w:r>
        <w:rPr/>
        <w:t>Tell me what Yurak? That you have failed me?” Asked Javatasis as she walked in the room as Mr Stevens. The two other Fairies flew to Javatasis as she stood by a kitchen bench while the fairies stood on it.</w:t>
      </w:r>
    </w:p>
    <w:p>
      <w:pPr>
        <w:pStyle w:val="Normal"/>
        <w:spacing w:lineRule="auto" w:line="240" w:before="280" w:after="280"/>
        <w:rPr/>
      </w:pPr>
      <w:r>
        <w:rPr/>
        <w:tab/>
        <w:t>Yurak explained that he and his band of Vladak’s located Ferros near the warehouse and picked a fight with him, since the odds were in their favour, there were thirty of them against one High Councillor. The fight was savage and Yurak lost a lot of good Vladak’s but Ferros decided that though he was severely weakened, he decided to try to get back to Fairydom to warn the others. Yurak and the others fought Ferros all the way to Fairydom and ended up getting reinforcements along the way. This was great because in the village next to Fairydom, they faced nearly a thousand fairies and Ferros. The fight was hard and lots of the Fairy students died. Ferros should have died there and then, but he was saved by a group of student Fairies, who did a running retreat with the now injured Ferros. As a last stand they died as a diversion so that a student Fairy could drag Ferros through the barrier dome and into Fairydom. So The Vladak’s torched the village and started killing everyone in it, while a very tired Yurak found Chian Xhu’s secret hiding place for the Chains and he returned back to Miami to give it to Javatasis.</w:t>
      </w:r>
    </w:p>
    <w:p>
      <w:pPr>
        <w:pStyle w:val="Normal"/>
        <w:spacing w:lineRule="auto" w:line="240" w:before="280" w:after="280"/>
        <w:rPr/>
      </w:pPr>
      <w:r>
        <w:rPr/>
        <w:t>“</w:t>
      </w:r>
      <w:r>
        <w:rPr/>
        <w:t>Did I not tell you that Ferros is a lot more resilient than what many Fairies perceive? No matter by the sounds of things he probably did not survive much longer, but may have alarmed the High Council that your band of thugs have burnt down the village. This of course will add to the High Council confusion as they have probably learned about the assassinations of at least two of their fellow High Councillors. This will be an advantage since they will be struggling to comprehend how a Vladak assassin managed to get inside the Great Castle let alone inside Fairydom itself. The problem is that granted it is an achievement in itself to have killed three High Councillor’s, we need at least three more dead before the Vladak’s can walk through the Barrier Dome and attack Fairydom. Chian Xhu, though efficient and patient, must be in trouble since she would have killed more High Councillor’s by now.</w:t>
      </w:r>
    </w:p>
    <w:p>
      <w:pPr>
        <w:pStyle w:val="Normal"/>
        <w:spacing w:lineRule="auto" w:line="240" w:before="280" w:after="280"/>
        <w:rPr/>
      </w:pPr>
      <w:r>
        <w:rPr/>
        <w:t xml:space="preserve">So I want you Yurak to wear one of these necklaces and go into Fairydom and finish the job by all means necessary. Smiicheal you wear the other necklace for safekeeping and I have also made some changes to your objectives. Not only are you and your people are to abduct Gwendrewlatious’s boyfriend, but also as many of her other human friends as possible and take them to the back of the Strip club meeting place. Clear the place for us or capture any humans that want to snoop around. Be aware though that your people will have to fight Gwendrewlatious and Iris. Do not aim to win the battle, just meet the objectives and leave a message of where you are heading. Your victims will come to you after they have recovered. Are we clear of what we need to do?” Explained Javatasis obviously pleased with the progress. </w:t>
      </w:r>
    </w:p>
    <w:p>
      <w:pPr>
        <w:pStyle w:val="Normal"/>
        <w:spacing w:lineRule="auto" w:line="240" w:before="280" w:after="280"/>
        <w:rPr/>
      </w:pPr>
      <w:r>
        <w:rPr/>
        <w:t>“</w:t>
      </w:r>
      <w:r>
        <w:rPr/>
        <w:t>Yes Javatasis, so essentially you want me to create as much mayhem as possible as long as I kill at least three High Councillors?” Asked Yurak, as he wanted to make it clear what Javatasis wants him to do and he was not being punished for his failure.</w:t>
      </w:r>
    </w:p>
    <w:p>
      <w:pPr>
        <w:pStyle w:val="Normal"/>
        <w:spacing w:lineRule="auto" w:line="240" w:before="280" w:after="280"/>
        <w:rPr/>
      </w:pPr>
      <w:r>
        <w:rPr/>
        <w:t>“</w:t>
      </w:r>
      <w:r>
        <w:rPr/>
        <w:t>Yes enjoy yourself, just remember that if the High Council is alerted of your presence, you are on your own and you should watch out for ‘Her Shadow’. Ferros was never the most aggressive High Councillor, that title goes to Mia and if you thought Ferros was tough, Mia is even more so and she will be out to avenge the deaths of her peers. She is almost as strong as I am in Mind Wars so if you fight her, do not fight her kind of battle. I also would not try to rescue Remarious or Chian Xhu if she is captured. They will be heavily guarded and under the watchful eye of the strongest High Councillor during the confusion. Which is a High Councillor called Dorothy.” Explained Javatasis to the Fairies before her.</w:t>
      </w:r>
    </w:p>
    <w:p>
      <w:pPr>
        <w:pStyle w:val="Normal"/>
        <w:spacing w:lineRule="auto" w:line="240" w:before="280" w:after="280"/>
        <w:rPr/>
      </w:pPr>
      <w:r>
        <w:rPr/>
        <w:t>“</w:t>
      </w:r>
      <w:r>
        <w:rPr/>
        <w:t>Why do you want us to split up? Surely if Gwendrewlatious is coming after you, you want us both with you to help, in case she brings help.” Asked Smiicheal concerned about the strength of the new changes.</w:t>
      </w:r>
    </w:p>
    <w:p>
      <w:pPr>
        <w:pStyle w:val="Normal"/>
        <w:spacing w:lineRule="auto" w:line="240" w:before="280" w:after="280"/>
        <w:rPr/>
      </w:pPr>
      <w:r>
        <w:rPr/>
        <w:t>“</w:t>
      </w:r>
      <w:r>
        <w:rPr/>
        <w:t>I am sure that Gwendrewlatious will be told to bring help, which she might do so. But you and I will be more of a match for them. They do not know you, so therefore is too much of an unknown quantity for them to prepare for. The split is simply because you two can do more damage that way and Gwendrewlatious will be assuming that all my remaining Lieutenants will fight with me. When she finds out that that assumption is wrong, her emotions will tear her apart because she will be unable to save Fairydom from its inevitable destruction. That fact alone will help us defeat her and any help she brings.” Answered Javatasis confidently as the two other Fairies listened in awe at how very soon; their parts will serve the catalyst to the destruction of Fairydom.</w:t>
      </w:r>
    </w:p>
    <w:p>
      <w:pPr>
        <w:pStyle w:val="Normal"/>
        <w:spacing w:lineRule="auto" w:line="240" w:before="280" w:after="280"/>
        <w:rPr/>
      </w:pPr>
      <w:r>
        <w:rPr/>
        <w:t>“</w:t>
      </w:r>
      <w:r>
        <w:rPr/>
        <w:t>What will you be doing? Mr Borrow knows about the FDA approval. He is slightly angry about not knowing that you have pursued the approval but as I explained to him that his company is merely a subcontractor and as such did not need to know, only to manufacture the drug in this country. By the way, the drug does work as intended. The last name on my list was an actual Clairvoyant and the drug showed the tags after I gave it to her.” Explained Smiicheal as she transmitted her thoughts and mental history of her experiences with Veronica.</w:t>
      </w:r>
    </w:p>
    <w:p>
      <w:pPr>
        <w:pStyle w:val="Normal"/>
        <w:spacing w:lineRule="auto" w:line="240" w:before="280" w:after="280"/>
        <w:rPr/>
      </w:pPr>
      <w:r>
        <w:rPr/>
        <w:t>“</w:t>
      </w:r>
      <w:r>
        <w:rPr/>
        <w:t>Excellent. I still do not see the reason why humans need to self gratify their existence, but I have rewarded him for his work. I slipped a pill in his wife’s drink just before he came home. I gathered that after your chess game with him, he has been exploring his wife’s enlarged assets. I will go to the warehouse now and monitor the manufacture of the drug ready for its release date in a week’s time. Just to be on the safe side, I have convinced Mr Borrow to manufacture the drug at his Houston facility as well and he said that they could begin manufacturing there within two weeks. Just in time when his Marketing department predicts a slump in supply from the initial introductory release. Now go forth as planned. Smiicheal give me a call on my cell phone when you have the captives if I am not there with you.” Concluded Javatasis as they all smiled at how close they are in destroying the Fairy world as they know it and replacing it with what Vladak’s want it to be.</w:t>
      </w:r>
    </w:p>
    <w:p>
      <w:pPr>
        <w:pStyle w:val="Normal"/>
        <w:spacing w:lineRule="auto" w:line="240" w:before="280" w:after="280"/>
        <w:rPr/>
      </w:pPr>
      <w:r>
        <w:rPr/>
      </w:r>
    </w:p>
    <w:p>
      <w:pPr>
        <w:pStyle w:val="Heading4"/>
        <w:rPr/>
      </w:pPr>
      <w:bookmarkStart w:id="15" w:name="__RefHeading___Toc78452602"/>
      <w:bookmarkEnd w:id="15"/>
      <w:r>
        <w:rPr>
          <w:color w:val="800000"/>
          <w:lang w:val="en-NZ"/>
        </w:rPr>
        <w:t xml:space="preserve">Part </w:t>
      </w:r>
      <w:r>
        <w:rPr>
          <w:color w:val="800000"/>
        </w:rPr>
        <w:t>Thirty-Seven: Old Friends and Drinking Games.</w:t>
      </w:r>
    </w:p>
    <w:p>
      <w:pPr>
        <w:pStyle w:val="Normal"/>
        <w:spacing w:lineRule="auto" w:line="240" w:before="280" w:after="280"/>
        <w:ind w:firstLine="720"/>
        <w:rPr/>
      </w:pPr>
      <w:r>
        <w:rPr/>
        <w:t>It did not take them long to get to Cannes and the Humans were entranced by the bright lights and grandeur of the French city. Sure living in Miami meant they have seen a large city at night before, but Cannes was special to them. It had a feeling of nobility and culture that Miami seemed to lack. As they drove around the streets, they found that Mia’s list of names and addresses magically directed them like a map and they soon found themselves up a hill overlooking the city and port areas. The address was a large mansion with high walls and a security fence. Garibaldi at this stage had magically transferred himself to the front passenger seat as Gwen drove the car towards the security gate and wound down the window to talk to the speaker on the pole.</w:t>
      </w:r>
    </w:p>
    <w:p>
      <w:pPr>
        <w:pStyle w:val="Normal"/>
        <w:spacing w:lineRule="auto" w:line="240" w:before="280" w:after="280"/>
        <w:rPr/>
      </w:pPr>
      <w:r>
        <w:rPr/>
        <w:t>“</w:t>
      </w:r>
      <w:r>
        <w:rPr/>
        <w:t>Good evening. Can you please state your name and your purpose for being here.” Commanded the speaker on the pole in French.</w:t>
      </w:r>
    </w:p>
    <w:p>
      <w:pPr>
        <w:pStyle w:val="Normal"/>
        <w:spacing w:lineRule="auto" w:line="240" w:before="280" w:after="280"/>
        <w:rPr/>
      </w:pPr>
      <w:r>
        <w:rPr/>
        <w:t>“</w:t>
      </w:r>
      <w:r>
        <w:rPr/>
        <w:t>Ah my name is Gwendrewlatious speaking and I am with Garibaldi and guests. We need to speak to Trillian or Pierre thankyou.” Replied Gwen in French. A few moments later there was a reply.</w:t>
      </w:r>
    </w:p>
    <w:p>
      <w:pPr>
        <w:pStyle w:val="Normal"/>
        <w:spacing w:lineRule="auto" w:line="240" w:before="280" w:after="280"/>
        <w:rPr/>
      </w:pPr>
      <w:r>
        <w:rPr/>
        <w:t>“</w:t>
      </w:r>
      <w:r>
        <w:rPr/>
        <w:t>Mistress Trillian will see you now, drive on through.” Replied the speaker and the security gate opened to allow the car to move down the driveway to the lighted courtyard.</w:t>
      </w:r>
    </w:p>
    <w:p>
      <w:pPr>
        <w:pStyle w:val="Normal"/>
        <w:spacing w:lineRule="auto" w:line="240" w:before="280" w:after="280"/>
        <w:rPr/>
      </w:pPr>
      <w:r>
        <w:rPr/>
        <w:tab/>
        <w:t>They were greeted with a uniformed man who opened the doors for everyone to disembark out of the car. He did not seem surprised to find so many people were in such a small car and he lead them inside saying that Trillian was surprised to hear that Gwen was visiting her. Garibaldi commented that it had been far too long and they were eager to see her again. They were lead along the long hallways to a lounge area where an elderly lady sat in an armchair reading a book. She looked up from her book and her glasses at the approaching people and was surprised at the number of people who had just entered her home.</w:t>
      </w:r>
    </w:p>
    <w:p>
      <w:pPr>
        <w:pStyle w:val="Normal"/>
        <w:spacing w:lineRule="auto" w:line="240" w:before="280" w:after="280"/>
        <w:rPr/>
      </w:pPr>
      <w:r>
        <w:rPr/>
        <w:t>“</w:t>
      </w:r>
      <w:r>
        <w:rPr/>
        <w:t>Ma’am. This is Ms Gwendrewlatious and Mr Garibaldi along with other guests. Do you want me to prepare a pot of tea?” Asked the man still in French. Trillian agreed on the pot of tea and a light supper. She stood up from her armchair folding the book closed magically and placing it on a nearby antique table. She was a similar height to Iris but appeared to be about 75 years old. She was dressed in elegant white dress with gold piping and wore fluffy pink slippers as if she was about to go to bed. The slippers of course matched the woollen pink cardigan and Trillian wore a lot of jewellery. In fact Keeto estimated that she was wearing nearly a million dollars worth of jewellery.</w:t>
      </w:r>
    </w:p>
    <w:p>
      <w:pPr>
        <w:pStyle w:val="Normal"/>
        <w:spacing w:lineRule="auto" w:line="240" w:before="280" w:after="280"/>
        <w:rPr/>
      </w:pPr>
      <w:r>
        <w:rPr/>
        <w:t>“</w:t>
      </w:r>
      <w:r>
        <w:rPr/>
        <w:t>My word Gwen, I have not seen you for far too long. I heard you were around again, which surprised me an I did not believe it. How long has it been Gwen, 100, 110 years? Garibaldi, looking as dashing as ever I see and who are your friends here. Don’t tell me let me guess. You are Iris and you are Keeto and yes this is a million dollars of Jewellery. You see when you get to my age, if you want to feel a million dollars, then you need to feel it literally.” Laughed Trillian as she spoke softly in English, in a way that put everyone at ease. She got everyone else names right just before a butler came in with a pot of tea and a house maid went around and gave everyone a cup of tea and a saucer, while another was placing antique chairs for everyone to sit on as a semi circle around Trillian’s beautifully ornate and covered chair that she had been sitting in.</w:t>
      </w:r>
    </w:p>
    <w:p>
      <w:pPr>
        <w:pStyle w:val="Normal"/>
        <w:spacing w:lineRule="auto" w:line="240" w:before="280" w:after="280"/>
        <w:rPr/>
      </w:pPr>
      <w:r>
        <w:rPr/>
        <w:t>“</w:t>
      </w:r>
      <w:r>
        <w:rPr/>
        <w:t>Ma’am, we have informed Master Pierre of your guests arrival and like you was eager to see them. He will come down shortly as soon as he is finished with filing. Will you be having supper in the dining room?” Asked the butler as he gave his approval to the housemaids.</w:t>
      </w:r>
    </w:p>
    <w:p>
      <w:pPr>
        <w:pStyle w:val="Normal"/>
        <w:spacing w:lineRule="auto" w:line="240" w:before="280" w:after="280"/>
        <w:rPr/>
      </w:pPr>
      <w:r>
        <w:rPr/>
        <w:t>“</w:t>
      </w:r>
      <w:r>
        <w:rPr/>
        <w:t>Yes we will, along with Pierre, we have a lot to discuss.” Replied Trillian as the butler then turned and made his way back into the kitchen.</w:t>
      </w:r>
    </w:p>
    <w:p>
      <w:pPr>
        <w:pStyle w:val="Normal"/>
        <w:spacing w:lineRule="auto" w:line="240" w:before="280" w:after="280"/>
        <w:rPr/>
      </w:pPr>
      <w:r>
        <w:rPr/>
        <w:tab/>
        <w:t>Trillian decided to tell the Human guests that the butler and one of the house maids are student Fairies of hers and that Pierre and her have lived in the mansion for 134 years. It is all a trust, that they administer for the decedents of a man they helped save and change his life. It was his last will and testaments that his two Fairy friends should help develop the trust for his family to use for their pursuits and endeavours. Since it was the dying wish of a friend, they obliged and have done so. Sure they have had to fake their own deaths from time to time to maintain their human disguise, but it has been fun helping people over the years.</w:t>
      </w:r>
    </w:p>
    <w:p>
      <w:pPr>
        <w:pStyle w:val="Normal"/>
        <w:spacing w:lineRule="auto" w:line="240" w:before="280" w:after="280"/>
        <w:rPr/>
      </w:pPr>
      <w:r>
        <w:rPr/>
        <w:tab/>
        <w:t xml:space="preserve">Iris then said that she thought it was illegal for Fairies to profit or influence the well being of Human’s in such a way. To which Pierre from his entrance in the room replied that it is illegal and that none of them have profited or influenced the Trust in any way. They have simply administered it, while the family decides how the Trust is used. Pierre was a tall looking, middle aged Frenchman who was wearing an old fashion tuxedo suit with an untied bow tie draped around the winged colour. He had a small thin moustache that was well groomed along with his dark brown hair slicked back in a way that suited the style of the suit. He walked to Gwen and leaned forward so that he could passionately kiss Gwen, which she obliged. This of course made Josh a little Jealous and sensing this, Gwen mentally explained to him that Pierre was a good friend with her but will not go any further. After Pierre sat down on his chair next to Trillian, the conversations erupted between the old friends with the humans listening intently at the various stories the Fairies told about each other. They learned about how the family normally don’t actually live here, but rather the mansion is used to host various functions and parties for a price and that often Trillian and Pierre, apart from the staff are the only ones who live there. </w:t>
      </w:r>
    </w:p>
    <w:p>
      <w:pPr>
        <w:pStyle w:val="Normal"/>
        <w:spacing w:lineRule="auto" w:line="240" w:before="280" w:after="280"/>
        <w:ind w:firstLine="720"/>
        <w:rPr/>
      </w:pPr>
      <w:r>
        <w:rPr/>
        <w:t>The butler soon came in and announced that supper was ready, so they all followed Pierre as he guided them all to the dining room and to the vast table that supper was prepared on. Supper was mainly a selection of breads, cheeses, spreads and of course very expensive French wine from the Bordeaux region. As the conversations continued, the much younger humans and Iris were getting decidedly bored and since they have been travelling all day, feel the need to stretch their legs. Garibaldi sensing this suggested to Gwen that she should allow the kids to have a drive around Cannes in the Porsche for a place that they can dance or something. Gwen agreed and gave the keys to Iris and sternly told her that expects that there will be no scratches on the car when she returns it. Pierre gave Iris a credit card that the Trust insists that he uses and suggested that they enjoy themselves.</w:t>
      </w:r>
    </w:p>
    <w:p>
      <w:pPr>
        <w:pStyle w:val="Normal"/>
        <w:spacing w:lineRule="auto" w:line="240" w:before="280" w:after="280"/>
        <w:ind w:firstLine="720"/>
        <w:rPr/>
      </w:pPr>
      <w:r>
        <w:rPr/>
        <w:t>With this Iris left the supper along with Keeto, Sachie, Kirk, Tony and Stefan, since Josh felt that he should stay with Gwen and learn more about her history and antics. Learned he did as Gwen’s old friends dredged further into the past and noted the many times, in detail, that Gwen got into trouble and that Remarious was never a good match for her. Sure they told her that, but she would not listened, till eventually they broke up. The conversation turned to the number of times Gwen has decided to teach various people and Fairies a lesson. This, Josh could join in on as he mentioned what she did to Kirk and the others last morning. They all laughed and said that they were typical Gwen lessons. So Garibaldi started telling them of the time when he mistakenly asked Gwen to teach him how to be more intimate with the girl he was with at the time. The lesson eventually came to Garibaldi when Gwen turned him into an instrument of personal gratification for his girlfriend, which she unknowingly used on herself. When Gwen eventually turned Garibaldi back, he was furious and did not speak to Gwen for the next 7 months. The wine was flowing well by this stage and so did the stories.</w:t>
      </w:r>
    </w:p>
    <w:p>
      <w:pPr>
        <w:pStyle w:val="Normal"/>
        <w:spacing w:lineRule="auto" w:line="240" w:before="280" w:after="280"/>
        <w:ind w:firstLine="720"/>
        <w:rPr/>
      </w:pPr>
      <w:r>
        <w:rPr/>
      </w:r>
    </w:p>
    <w:p>
      <w:pPr>
        <w:pStyle w:val="Normal"/>
        <w:spacing w:lineRule="auto" w:line="240" w:before="280" w:after="280"/>
        <w:ind w:firstLine="720"/>
        <w:rPr/>
      </w:pPr>
      <w:r>
        <w:rPr/>
        <w:t>Back in downtown Cannes, Iris had managed to find a park a few blocks away from a number of clubs, bars and Casino’s that had caught Sachie’s interest. Keeto and Sachie had decided that they were going to take Iris clubbing with the boys in tow. Sure Tony will probably dance with them, but he will probably end up drinking with the boys. They found a club that looked similar to one they have patronised in Miami and soon the girls were dancing while Tony, Stefan and Kirk decided to hang out at the bar watching the crowd scene while drinking Stella’s, the only beer they sort of recognised.</w:t>
      </w:r>
    </w:p>
    <w:p>
      <w:pPr>
        <w:pStyle w:val="Normal"/>
        <w:spacing w:lineRule="auto" w:line="240" w:before="280" w:after="280"/>
        <w:ind w:firstLine="720"/>
        <w:rPr/>
      </w:pPr>
      <w:r>
        <w:rPr/>
        <w:t>As they watched, they found that the place was packed with beautiful women and the men danced as well, chatting up the ladies regardless of whether they were attached or not. As the night progressed Kirk’s new gift decided it was time for some development time. As he used Pierre’s credit card to pay for another round of drinks, he found himself staring at the barmaid’s already ample chest. Though obviously made that way, Kirk thought the fake boobs could be bigger. Soon enough stretch marks appeared around the girls blouse and though she tried to ignore the sensations as she poured the beers, her boobs became a bit too big to be ignored and they popped a button from her blouse.</w:t>
      </w:r>
    </w:p>
    <w:p>
      <w:pPr>
        <w:pStyle w:val="Normal"/>
        <w:spacing w:lineRule="auto" w:line="240" w:before="280" w:after="280"/>
        <w:rPr/>
      </w:pPr>
      <w:r>
        <w:rPr/>
        <w:t>“</w:t>
      </w:r>
      <w:r>
        <w:rPr/>
        <w:t>Holy shit did I just do what I thought I did?” Stammered Kirk as he received his beer and the barmaid disappeared out back to check on her enlarged chest.</w:t>
      </w:r>
    </w:p>
    <w:p>
      <w:pPr>
        <w:pStyle w:val="Normal"/>
        <w:spacing w:lineRule="auto" w:line="240" w:before="280" w:after="280"/>
        <w:rPr/>
      </w:pPr>
      <w:r>
        <w:rPr/>
        <w:t>“</w:t>
      </w:r>
      <w:r>
        <w:rPr/>
        <w:t>Here we go again Tony. Kirk here is now blowing up peoples boobs.” Cried out Stefan to Tony as they chugged on their beers.</w:t>
      </w:r>
    </w:p>
    <w:p>
      <w:pPr>
        <w:pStyle w:val="Normal"/>
        <w:spacing w:lineRule="auto" w:line="240" w:before="280" w:after="280"/>
        <w:rPr/>
      </w:pPr>
      <w:r>
        <w:rPr/>
        <w:t>“</w:t>
      </w:r>
      <w:r>
        <w:rPr/>
        <w:t>Yeah but did she enjoy it? Is the real question.” Asked Tony, as he felt refreshed by the strange tasting beer. He is used to Budweiser’s.</w:t>
      </w:r>
    </w:p>
    <w:p>
      <w:pPr>
        <w:pStyle w:val="Normal"/>
        <w:spacing w:lineRule="auto" w:line="240" w:before="280" w:after="280"/>
        <w:rPr/>
      </w:pPr>
      <w:r>
        <w:rPr/>
        <w:t>“</w:t>
      </w:r>
      <w:r>
        <w:rPr/>
        <w:t>I think so. I sensed that although she was shocked by her button bursting, she liked the idea of getting a little bigger than her implants made her.” Replied Stefan as he explained the strong emotional response he felt from his newly acquired telepathy.</w:t>
      </w:r>
    </w:p>
    <w:p>
      <w:pPr>
        <w:pStyle w:val="Normal"/>
        <w:spacing w:lineRule="auto" w:line="240" w:before="280" w:after="280"/>
        <w:rPr/>
      </w:pPr>
      <w:r>
        <w:rPr/>
        <w:t>“</w:t>
      </w:r>
      <w:r>
        <w:rPr/>
        <w:t>Then no harm done. Just be a little more careful with your powers guys. I just about ripped the car door off just by opening it before. Gwen would not have been happy with that.” Replied Tony as he took another drink from his glass. They all agreed that it was going to take a while to get used to but they can still work on it.</w:t>
      </w:r>
    </w:p>
    <w:p>
      <w:pPr>
        <w:pStyle w:val="Normal"/>
        <w:spacing w:lineRule="auto" w:line="240" w:before="280" w:after="280"/>
        <w:rPr/>
      </w:pPr>
      <w:r>
        <w:rPr/>
        <w:tab/>
        <w:t>As the night progressed, the girls joined the boys at a table near the bar and it was Tony’s suggestion that Iris should get to know some of the drinks on offer. Especially with Pierre’s credit card, Iris saw this as a challenge and so Stefan was designated as the sober driver while the others battle it out to see who can drink whom under the table. Of course Iris insisted that none of them could drink her under the table, so the challenge was made to do the top shelf and have cocktails made from each of the liquors available. They found out soon enough that though Iris was a Fairy, she could still get drunk because she is relatively young.</w:t>
      </w:r>
    </w:p>
    <w:p>
      <w:pPr>
        <w:pStyle w:val="Normal"/>
        <w:spacing w:lineRule="auto" w:line="240" w:before="280" w:after="280"/>
        <w:rPr/>
      </w:pPr>
      <w:r>
        <w:rPr/>
        <w:tab/>
        <w:t>A Frenchman tried to chat up Iris, which made Kirk a bit jealous, even though Iris dropped the chat lines down like a brick, shaming the poor wannabe friend.  A few other Frenchmen tried their luck on Iris, then Keeto, then Sachie, till Kirk thought of a reason why it was nearly always in that order. They were trying to hook into the woman with the biggest boobs first before trying the rest. Since Kirk loved Iris too much for this to happen all night so he decided to fix this problem. His blurred vision scanned for a suitable substitute and found a gorgeous young woman with a low cut top on and with this vision locked into his mind he started visioning the girl with breasts. Breasts the size of a stripper he saw on the Internet. The strippers name was Chelsea Charms and was reputed to have one of the largest pairs of breasts in the industry.</w:t>
      </w:r>
    </w:p>
    <w:p>
      <w:pPr>
        <w:pStyle w:val="Normal"/>
        <w:spacing w:lineRule="auto" w:line="240" w:before="280" w:after="280"/>
        <w:rPr/>
      </w:pPr>
      <w:r>
        <w:rPr/>
        <w:tab/>
        <w:t>He opened his eyes to try and find if he was successful and sure enough he found her sitting on a mans knee kissing him passionately. Though her boobs were obstructed from his view, the startled surprise on her face as she felt something grow was indication enough. She looked down and gasped as she saw her breasts starting to struggle to stay inside her top. As she prodded them to ensure that what she is seeing is real, she realised that soon she will need to go to the bathroom before her boobs escape the confines of her top. As she hurried to the bathroom, leaving her bewildered boyfriend, slightly confused as to what he has just seen, Iris caught sight of her and decided to investigate.</w:t>
      </w:r>
    </w:p>
    <w:p>
      <w:pPr>
        <w:pStyle w:val="Normal"/>
        <w:spacing w:lineRule="auto" w:line="240" w:before="280" w:after="280"/>
        <w:rPr/>
      </w:pPr>
      <w:r>
        <w:rPr/>
        <w:tab/>
        <w:t>In the bathroom, Iris found the women was in a toilet cubicle pleading for her boobs to stop and that she did not want to look like Lolo Ferrari. As Iris started to hear the girls top starting to break at the strain of the size and weight of the growing boobs, she started chanting a spell that will enable the top to adapt to any size she becomes. She could not undo Kirks spell since no Fairy can undo another Fairy spell, but perhaps she might be able to get Kirk to shrink the girl back to her normal size. With this mission, Iris walked back out after hearing a small sigh from the cubicle that the top has now grown to accommodate the growing chest. Iris walked up to Kirk and said when the girl comes back out; he should focus on trying to get her boobs to shrink. Assuming of course she finds the courage to be seen with freaky large breasts. They waited for a few minutes before they dismissed that the girl is too afraid just yet, so maybe later and resumed drinking.</w:t>
      </w:r>
    </w:p>
    <w:p>
      <w:pPr>
        <w:pStyle w:val="Normal"/>
        <w:spacing w:lineRule="auto" w:line="240" w:before="280" w:after="280"/>
        <w:rPr/>
      </w:pPr>
      <w:r>
        <w:rPr/>
        <w:tab/>
        <w:t xml:space="preserve">The cocktails and shots continued and Iris was now feeling quite drunk, but still better than her Human drinking companions. Kirk checked around for the girl, but saw the boyfriend deciding to pay a visit to the bathroom to check on her. A few minutes later he returned with a now reluctant girlfriend that was now sporting breasts that were easily the size of his head. She walked carefully so that her now abundant chest did not sway too much or knock her off balance. As they sat back down, her cradling her boobs to help alleviate her now weighty problem, trying to figure out what to do now, he appeared to be encouraging her to accept them even though they are making her very self-conscience of their massive size. They eventually left the club, the girl looking more confident in herself and that made Kirk smile. Though during the time they were sitting and talking, he was trying to shrink them down, his efforts were fruitless as he struggled to concentrate because of his drunken stupor. </w:t>
      </w:r>
    </w:p>
    <w:p>
      <w:pPr>
        <w:pStyle w:val="Normal"/>
        <w:spacing w:lineRule="auto" w:line="240" w:before="280" w:after="280"/>
        <w:rPr/>
      </w:pPr>
      <w:r>
        <w:rPr/>
        <w:t>‘</w:t>
      </w:r>
      <w:r>
        <w:rPr/>
        <w:t>Perhaps she would like them enough to be a stripper someday’ He thought as they left his sight. So he sat back, and resumed drinking with the others.</w:t>
      </w:r>
    </w:p>
    <w:p>
      <w:pPr>
        <w:pStyle w:val="Normal"/>
        <w:spacing w:lineRule="auto" w:line="240" w:before="280" w:after="280"/>
        <w:ind w:firstLine="720"/>
        <w:rPr/>
      </w:pPr>
      <w:r>
        <w:rPr/>
        <w:t>Iris did not see any of this; she was rapt up in Tony’s challenging drink for her. It was called a ‘Green Fairy’ and he guaranteed that this would put Iris over the edge. The boys were able to order any drink they like now, since Sachie’s new grasp in the French language, or any language for that matter, made ordering so much easier. The ‘Green Fairy’ was a hit, since Iris loved the taste of aniseed from the Absinth and was certainly getting a buzz from it.</w:t>
      </w:r>
    </w:p>
    <w:p>
      <w:pPr>
        <w:pStyle w:val="Normal"/>
        <w:spacing w:lineRule="auto" w:line="240" w:before="280" w:after="280"/>
        <w:rPr/>
      </w:pPr>
      <w:r>
        <w:rPr/>
        <w:t>“</w:t>
      </w:r>
      <w:r>
        <w:rPr/>
        <w:t>Hey Kirkie boy hic!! Why don’t you come here, sit on my knee and start kissing me the way you dream you want to do to me?” Slurred Iris as she ordered another Green Fairy.</w:t>
      </w:r>
    </w:p>
    <w:p>
      <w:pPr>
        <w:pStyle w:val="Normal"/>
        <w:spacing w:lineRule="auto" w:line="240" w:before="280" w:after="280"/>
        <w:rPr/>
      </w:pPr>
      <w:r>
        <w:rPr/>
        <w:t>“</w:t>
      </w:r>
      <w:r>
        <w:rPr/>
        <w:t>Umm I don’t know about that. How about a small kiss for starters and we’ll see what happens later.” Replied Kirk as he slowly finished off the Bloody Mary Tony gave him. His gift was going into over drive now and without thinking he looked at Iris’s ample bosom and thought about how Gwen, using Iris body blew those boobs up wonderfully. But it did not work. Iris was still capable of blocking the spell even when Kirk went up to her and kissed her passionately yet quickly.</w:t>
      </w:r>
    </w:p>
    <w:p>
      <w:pPr>
        <w:pStyle w:val="Normal"/>
        <w:spacing w:lineRule="auto" w:line="240" w:before="280" w:after="280"/>
        <w:rPr/>
      </w:pPr>
      <w:r>
        <w:rPr/>
        <w:t>“</w:t>
      </w:r>
      <w:r>
        <w:rPr/>
        <w:t>Is that all Kirkie? I want more and I am going to make you do more he he he.” Slurred Iris as she tried to put a spell on Kirk to get him to physically do whatever she desires. But she keeps mucking up the spell and since Fairy spells are very precise, Iris’s slurred speech disabled any spell she may want to cast.</w:t>
      </w:r>
    </w:p>
    <w:p>
      <w:pPr>
        <w:pStyle w:val="Normal"/>
        <w:spacing w:lineRule="auto" w:line="240" w:before="280" w:after="280"/>
        <w:rPr/>
      </w:pPr>
      <w:r>
        <w:rPr/>
        <w:t>“</w:t>
      </w:r>
      <w:r>
        <w:rPr/>
        <w:t>Oh dear. The Green Fairy can’t remember her spells. I think she is drunk now Stefan. What do you think?” Commented Tony as they all laughed at Iris’s frustration at not being able to cast her spell.</w:t>
      </w:r>
    </w:p>
    <w:p>
      <w:pPr>
        <w:pStyle w:val="Normal"/>
        <w:spacing w:lineRule="auto" w:line="240" w:before="280" w:after="280"/>
        <w:rPr/>
      </w:pPr>
      <w:r>
        <w:rPr/>
        <w:t>“</w:t>
      </w:r>
      <w:r>
        <w:rPr/>
        <w:t>I am not drunk!!” Iris claimed</w:t>
      </w:r>
    </w:p>
    <w:p>
      <w:pPr>
        <w:pStyle w:val="Normal"/>
        <w:spacing w:lineRule="auto" w:line="240" w:before="280" w:after="280"/>
        <w:rPr/>
      </w:pPr>
      <w:r>
        <w:rPr/>
        <w:t>“</w:t>
      </w:r>
      <w:r>
        <w:rPr/>
        <w:t>Prove it and stand up and spin around say three times, then jump on the spot.” Suggested Stefan knowing that this could be amusing.</w:t>
      </w:r>
    </w:p>
    <w:p>
      <w:pPr>
        <w:pStyle w:val="Normal"/>
        <w:spacing w:lineRule="auto" w:line="240" w:before="280" w:after="280"/>
        <w:rPr/>
      </w:pPr>
      <w:r>
        <w:rPr/>
        <w:tab/>
        <w:t>Iris did so and after half a turn she spun out onto the floor. She claimed it was the boots, so she took them off and gave them to Sachie while she tried again. Again she spun out and crashed to the ground.</w:t>
      </w:r>
    </w:p>
    <w:p>
      <w:pPr>
        <w:pStyle w:val="Normal"/>
        <w:spacing w:lineRule="auto" w:line="240" w:before="280" w:after="280"/>
        <w:rPr/>
      </w:pPr>
      <w:r>
        <w:rPr/>
        <w:t>“</w:t>
      </w:r>
      <w:r>
        <w:rPr/>
        <w:t xml:space="preserve">Well that proves it. We better take you home Iris. Drink up people.” Concluded Tony as he finished his White Russian with one massive gulp and laughed at the heaving heap of drunken Iris on the floor. As they got up they also found that Keeto was struggling to find her feet, so Sachie walked her out while Tony carried Iris out, over his shoulder. </w:t>
      </w:r>
    </w:p>
    <w:p>
      <w:pPr>
        <w:pStyle w:val="Normal"/>
        <w:spacing w:lineRule="auto" w:line="240" w:before="280" w:after="280"/>
        <w:ind w:firstLine="720"/>
        <w:rPr/>
      </w:pPr>
      <w:r>
        <w:rPr/>
        <w:t>As they left Kirk was still thinking of the girl with the huge boobs he helped enlarged and as he bumped into a group of teenagers he unthinkingly gave them a large boost in the puberty stakes. He did not hear them scream and run for the bathroom clutching their chests. Puberty had dealt them a wish that was their wildest dreams. They now averaged a boob size that would enable them to make a lot of money in pornography, as they admired their growth spurt in the mirror of the bathroom. Clutching at their ample new assets as they had ripped out of their clubbing tops.</w:t>
      </w:r>
    </w:p>
    <w:p>
      <w:pPr>
        <w:pStyle w:val="Heading4"/>
        <w:rPr/>
      </w:pPr>
      <w:bookmarkStart w:id="16" w:name="__RefHeading___Toc78452603"/>
      <w:bookmarkEnd w:id="16"/>
      <w:r>
        <w:rPr>
          <w:color w:val="800000"/>
          <w:lang w:val="en-NZ"/>
        </w:rPr>
        <w:t xml:space="preserve">Part </w:t>
      </w:r>
      <w:r>
        <w:rPr>
          <w:color w:val="800000"/>
        </w:rPr>
        <w:t>Thirty-Eight: An Intimate Bedtime Story and The Very Green Fairy.</w:t>
      </w:r>
    </w:p>
    <w:p>
      <w:pPr>
        <w:pStyle w:val="Normal"/>
        <w:spacing w:lineRule="auto" w:line="240" w:before="280" w:after="280"/>
        <w:ind w:firstLine="720"/>
        <w:rPr/>
      </w:pPr>
      <w:r>
        <w:rPr/>
        <w:t>Back at the Mansion, Josh had decided that he should go to bed, which was a subtle way of saying that he and Gwen should do some intimate bedtime stories. Gwen got the hint and got the butler to show them a room to stay in. Inside the room they found it richly furnished and had a large King-sized four-poster bed. Gwen was quick to throw Josh onto the bed and started undoing his belt. She then unzipped his fly with her teeth and dragged the trousers off him. This of course provoked him to carefully unbutton her top to the unrestrained, heaving warm bosom underneath. He kneaded those wonderful DD’s as Gwen made short work of his underwear and the ripping of his tee shirt. Her skirt came off next and so did the pearlescent g-string and boots. Josh was a dead man.</w:t>
      </w:r>
    </w:p>
    <w:p>
      <w:pPr>
        <w:pStyle w:val="Normal"/>
        <w:spacing w:lineRule="auto" w:line="240" w:before="280" w:after="280"/>
        <w:ind w:firstLine="720"/>
        <w:rPr/>
      </w:pPr>
      <w:r>
        <w:rPr/>
        <w:t>They groped and suckled each other’s erogenous zones for quite a while before Gwen decided to get down to business. She took the ample manhood and plunged it deep inside her, ensuring that her fingernails clawed it a little for extra tease. He felt good and incredibly hot. As they pumped into each other, they got hotter and hotter and soon Gwen’s skin began to glow. This was the best she has felt in a long time and she wanted it to last. So did Josh and he concentrated hard in keeping up with Gwen as she bounced on top of him, allowing him to massage her beautiful breasts with his strong yet gentle hands. They felt great and as he once again suckled on her nipple, he could feel that Gwen could be ready to burst. Her orgasm came hard and fast and felt like fire water dripping out of her orifice as her muscles tightened their grip around Josh’s cock, refusing to let him go. Josh started to climax and soon they were furiously thrusting into each other in the hope to keep the feelings up for as long as possible.</w:t>
      </w:r>
    </w:p>
    <w:p>
      <w:pPr>
        <w:pStyle w:val="Normal"/>
        <w:spacing w:lineRule="auto" w:line="240" w:before="280" w:after="280"/>
        <w:ind w:firstLine="720"/>
        <w:rPr/>
      </w:pPr>
      <w:r>
        <w:rPr/>
        <w:t>Josh’s body collapsed on the bed with Gwen lying beside them. His hot sweaty body starting to cool. This was when Gwen suddenly remembered what she promised Iris that she would say to Josh. She could see in his mind that he wanted to ask he something important, so she decided that before he makes up his mind, he should know the truth before asking that question. So she sat up and faced him.</w:t>
      </w:r>
    </w:p>
    <w:p>
      <w:pPr>
        <w:pStyle w:val="Normal"/>
        <w:spacing w:lineRule="auto" w:line="240" w:before="280" w:after="280"/>
        <w:rPr/>
      </w:pPr>
      <w:r>
        <w:rPr/>
        <w:t>“</w:t>
      </w:r>
      <w:r>
        <w:rPr/>
        <w:t>Um Josh do you remember earlier today when Mia told you all about how when Fairies age their emotional attachments for situations and consequences diminishes?”</w:t>
      </w:r>
    </w:p>
    <w:p>
      <w:pPr>
        <w:pStyle w:val="Normal"/>
        <w:spacing w:lineRule="auto" w:line="240" w:before="280" w:after="280"/>
        <w:rPr/>
      </w:pPr>
      <w:r>
        <w:rPr/>
        <w:t>“</w:t>
      </w:r>
      <w:r>
        <w:rPr/>
        <w:t>Err yes Gwen I do and that is why she comes across as being calm and collective. Why?”</w:t>
      </w:r>
    </w:p>
    <w:p>
      <w:pPr>
        <w:pStyle w:val="Normal"/>
        <w:spacing w:lineRule="auto" w:line="240" w:before="280" w:after="280"/>
        <w:rPr/>
      </w:pPr>
      <w:r>
        <w:rPr/>
        <w:t>“</w:t>
      </w:r>
      <w:r>
        <w:rPr/>
        <w:t>Because I have been a Fairy for 232 years and some of my emotional attachments have diminished. I only really feel really strong feelings, such as the love we had just made. The problem Josh is that sometimes I do fake my emotional responses, such as an orgasm. It is not because you are not a good lover; it is simply the downfall of being a Fairy for so long. I hope you understand.”</w:t>
      </w:r>
    </w:p>
    <w:p>
      <w:pPr>
        <w:pStyle w:val="Normal"/>
        <w:spacing w:lineRule="auto" w:line="240" w:before="280" w:after="280"/>
        <w:rPr/>
      </w:pPr>
      <w:r>
        <w:rPr/>
        <w:t>“</w:t>
      </w:r>
      <w:r>
        <w:rPr/>
        <w:t>Yes I understand. It would be near impossible for a normal person to love as hard and as often as you have done, so I have thought that sometimes it was an act to try and please me. You don’t need to try so hard you know. You please me in other ways.”</w:t>
      </w:r>
    </w:p>
    <w:p>
      <w:pPr>
        <w:pStyle w:val="Normal"/>
        <w:spacing w:lineRule="auto" w:line="240" w:before="280" w:after="280"/>
        <w:rPr/>
      </w:pPr>
      <w:r>
        <w:rPr/>
        <w:t>“</w:t>
      </w:r>
      <w:r>
        <w:rPr/>
        <w:t>That’s just it. I want to feel that intense emotion all the time and it hurts me that I cannot simply because of what I am. I just wanted you to know all this and that it will diminish further as the years progress till I feel hardly anything at all. This you should realise before you consider asking me that question. Now sleep now, I have to get Pierre and Trillian up to speed to what I want them to do. Sweet dreams my love.” Finished Gwen as she smiled weakly and blew Josh a kiss, before magically putting her clothes back on and walked out the door. Josh stared at the ornate ceiling above him for quite some time. Thinking of what Gwen has confirmed to him and what it may imply in the future for them. He began to realise that it was her curse that she needs to carry it for another 207 years. With this he smiled and thought to himself that at least she has him to support him for now on and it appears that love tends to slow the process down. With that he crawled into the covers and fell asleep.</w:t>
      </w:r>
    </w:p>
    <w:p>
      <w:pPr>
        <w:pStyle w:val="Normal"/>
        <w:spacing w:lineRule="auto" w:line="240" w:before="280" w:after="280"/>
        <w:rPr/>
      </w:pPr>
      <w:r>
        <w:rPr/>
      </w:r>
    </w:p>
    <w:p>
      <w:pPr>
        <w:pStyle w:val="Normal"/>
        <w:spacing w:lineRule="auto" w:line="240" w:before="280" w:after="280"/>
        <w:rPr/>
      </w:pPr>
      <w:r>
        <w:rPr/>
        <w:tab/>
        <w:t>Stefan drove the Porsche back to the mansion. Fortunately Iris was not drunk enough to forget where it was because none of the other drunken passengers could remember. It was breezy inside the car because Tony had managed to rip off the right door off its hinges. They got to security gate and the speaker spoke to them in French. Sachie could understand some of it, but it all sound kind of garbled because she was so drunk, yet that did not stop her from trying to reply. A confused sounding speaker asked another question, so Iris decided to get out of the car and talk to the speaker in French. Somehow the person at the end of the speaker could understand her slurred French and allowed the gate to open for them. Iris staggered back to the passenger side and fell in the car, not worrying about the door, since there was none thanks to Tony.</w:t>
      </w:r>
    </w:p>
    <w:p>
      <w:pPr>
        <w:pStyle w:val="Normal"/>
        <w:spacing w:lineRule="auto" w:line="240" w:before="280" w:after="280"/>
        <w:rPr/>
      </w:pPr>
      <w:r>
        <w:rPr/>
        <w:tab/>
        <w:t>They parked the car near the mansion and the uniformed man helped them all get out and they all staggered behind him as he lead them to the dining room where Gwen and her friends were discussing plans of attack for tomorrow. They all looked up as the drunken humans and Iris drunkenly walked in the room. Gwen smiled but was surprised that Iris was drunk also.</w:t>
      </w:r>
    </w:p>
    <w:p>
      <w:pPr>
        <w:pStyle w:val="Normal"/>
        <w:spacing w:lineRule="auto" w:line="240" w:before="280" w:after="280"/>
        <w:rPr/>
      </w:pPr>
      <w:r>
        <w:rPr/>
        <w:t>“</w:t>
      </w:r>
      <w:r>
        <w:rPr/>
        <w:t>You’re drunk Iris?” Asked Garibaldi.</w:t>
      </w:r>
    </w:p>
    <w:p>
      <w:pPr>
        <w:pStyle w:val="Normal"/>
        <w:spacing w:lineRule="auto" w:line="240" w:before="280" w:after="280"/>
        <w:rPr/>
      </w:pPr>
      <w:r>
        <w:rPr/>
        <w:t>“</w:t>
      </w:r>
      <w:r>
        <w:rPr/>
        <w:t>Hell yesh!! Tanks to thesh great peoples lame attempt to drinks me under da tables. We did da hic!! ole tops helf and shum cok-tails. Did yoush know theys makesth cocktail called da Green Fairy?” replied Iris as she swayed as she stood even though she was still barefoot.</w:t>
      </w:r>
    </w:p>
    <w:p>
      <w:pPr>
        <w:pStyle w:val="Normal"/>
        <w:spacing w:lineRule="auto" w:line="240" w:before="280" w:after="280"/>
        <w:rPr/>
      </w:pPr>
      <w:r>
        <w:rPr/>
        <w:t>“</w:t>
      </w:r>
      <w:r>
        <w:rPr/>
        <w:t>Umm yes Iris and soon you will be very green indeed.” Replied Gwen.</w:t>
      </w:r>
    </w:p>
    <w:p>
      <w:pPr>
        <w:pStyle w:val="Normal"/>
        <w:spacing w:lineRule="auto" w:line="240" w:before="280" w:after="280"/>
        <w:rPr/>
      </w:pPr>
      <w:r>
        <w:rPr/>
        <w:t>“</w:t>
      </w:r>
      <w:r>
        <w:rPr/>
        <w:t>Yeah I’mma da Green Fairy Queen!” Announced Iris as she crashed to her knees. Stefan helped her back up.</w:t>
      </w:r>
    </w:p>
    <w:p>
      <w:pPr>
        <w:pStyle w:val="Normal"/>
        <w:spacing w:lineRule="auto" w:line="240" w:before="280" w:after="280"/>
        <w:rPr/>
      </w:pPr>
      <w:r>
        <w:rPr/>
        <w:t>“</w:t>
      </w:r>
      <w:r>
        <w:rPr/>
        <w:t>OK who gave her the Absinth cocktail?” Asked Gwen in all seriousness.</w:t>
      </w:r>
    </w:p>
    <w:p>
      <w:pPr>
        <w:pStyle w:val="Normal"/>
        <w:spacing w:lineRule="auto" w:line="240" w:before="280" w:after="280"/>
        <w:rPr/>
      </w:pPr>
      <w:r>
        <w:rPr/>
        <w:t>“</w:t>
      </w:r>
      <w:r>
        <w:rPr/>
        <w:t>Ahh I did. Sorry Gwen but she loved it so she had more of it.” Replied Tony finally feeling the need to sober up quickly.</w:t>
      </w:r>
    </w:p>
    <w:p>
      <w:pPr>
        <w:pStyle w:val="Normal"/>
        <w:spacing w:lineRule="auto" w:line="240" w:before="280" w:after="280"/>
        <w:rPr/>
      </w:pPr>
      <w:r>
        <w:rPr/>
        <w:t>“</w:t>
      </w:r>
      <w:r>
        <w:rPr/>
        <w:t>Do you know that Absinth has halucegenic properties and was the reason why a famous painter decided one day to chop his ear off?” Explained Gwen.</w:t>
      </w:r>
    </w:p>
    <w:p>
      <w:pPr>
        <w:pStyle w:val="Normal"/>
        <w:spacing w:lineRule="auto" w:line="240" w:before="280" w:after="280"/>
        <w:rPr/>
      </w:pPr>
      <w:r>
        <w:rPr/>
        <w:t>“</w:t>
      </w:r>
      <w:r>
        <w:rPr/>
        <w:t>Oh they don’t have that substance in it any more Gwen. They have been banned from making it the old way.” Explained Tony as he heard about that and so has made a modification to the Absinth drink.</w:t>
      </w:r>
    </w:p>
    <w:p>
      <w:pPr>
        <w:pStyle w:val="Normal"/>
        <w:spacing w:lineRule="auto" w:line="240" w:before="280" w:after="280"/>
        <w:rPr/>
      </w:pPr>
      <w:r>
        <w:rPr/>
        <w:t>“</w:t>
      </w:r>
      <w:r>
        <w:rPr/>
        <w:t>Umm not here Tony. You see the French round here prefer to have the real stuff and insist on having it made the original way. You guys are lucky that Iris did not start seeing things and react to them. It could have been very dangerous, especially if she felt threatened.” Explained Pierre in all seriousness but smiling on the inside.</w:t>
      </w:r>
    </w:p>
    <w:p>
      <w:pPr>
        <w:pStyle w:val="Normal"/>
        <w:spacing w:lineRule="auto" w:line="240" w:before="280" w:after="280"/>
        <w:rPr/>
      </w:pPr>
      <w:r>
        <w:rPr/>
        <w:t>“</w:t>
      </w:r>
      <w:r>
        <w:rPr/>
        <w:t>We are so sorry Gwen. We assumed that Iris would never get drunk, as Mia explained to us earlier today.” Explained Keeto as she thought she put in her two cents worth.</w:t>
      </w:r>
    </w:p>
    <w:p>
      <w:pPr>
        <w:pStyle w:val="Normal"/>
        <w:spacing w:lineRule="auto" w:line="240" w:before="280" w:after="280"/>
        <w:rPr/>
      </w:pPr>
      <w:r>
        <w:rPr/>
        <w:t>“</w:t>
      </w:r>
      <w:r>
        <w:rPr/>
        <w:t>Never mind. Though it is true that it is very hard to get a Fairy drunk especially older ones, it is obviously not impossible. Young and nearly graduated ones like Iris here still retain much of their human characteristics and as such can get drunk almost as easily as Humans can. You guys must have given her a lot to drink tonight.” Explained Trillian as she decided to calm down the situation.</w:t>
      </w:r>
    </w:p>
    <w:p>
      <w:pPr>
        <w:pStyle w:val="Normal"/>
        <w:spacing w:lineRule="auto" w:line="240" w:before="280" w:after="280"/>
        <w:rPr/>
      </w:pPr>
      <w:r>
        <w:rPr/>
        <w:t>“</w:t>
      </w:r>
      <w:r>
        <w:rPr/>
        <w:t>Heck yeah! She decided that she’ll join in on our challenge to try and drink each other under the table, claiming that we will never do it to her. If she was human, she would have passed out hours ago, I’m sure.” Explained Stefan as to how it started.</w:t>
      </w:r>
    </w:p>
    <w:p>
      <w:pPr>
        <w:pStyle w:val="Normal"/>
        <w:spacing w:lineRule="auto" w:line="240" w:before="280" w:after="280"/>
        <w:rPr/>
      </w:pPr>
      <w:r>
        <w:rPr/>
        <w:t>“</w:t>
      </w:r>
      <w:r>
        <w:rPr/>
        <w:t>I feelish like I wants to be sickth.” Cried out Iris as she made a beeline towards the kitchen to the first available sink. Sachie followed her, knowing that though Iris has short hair, it may still get puke all over it somehow. Besides she was morbidly interested in seeing a Fairy be sick.</w:t>
      </w:r>
    </w:p>
    <w:p>
      <w:pPr>
        <w:pStyle w:val="Normal"/>
        <w:spacing w:lineRule="auto" w:line="240" w:before="280" w:after="280"/>
        <w:rPr/>
      </w:pPr>
      <w:r>
        <w:rPr/>
        <w:tab/>
        <w:t>As she got to the sink, the build-up was intense and very soon the vile pukey substance gushed out of Iris’s mouth. Sachie held Iris’s forehead and pulled back her hair as Iris launched herself in ridding the puke from her body. Sachie was surprised that the puke, though a normal icky colour, was pearlescent as it came out resembling a metallic paint and as she turned on the tap to drain the offensive substance down to where it belongs, she was intrigued that it did not mix well with water at all and Iris had to magically push it down the drain. Iris was at it for quite some time before she felt that she could do no more and stood up, wiping her mouth with a napkin. She felt a lot better but as Sachie pointed out, her complexion had a slight green tinge to it. So this is what it is like being a green fairy. They walked back into the dining room after they had cleaned up Iris as well as they could and were greeted by the others smiling at them.</w:t>
      </w:r>
    </w:p>
    <w:p>
      <w:pPr>
        <w:pStyle w:val="Normal"/>
        <w:spacing w:lineRule="auto" w:line="240" w:before="280" w:after="280"/>
        <w:rPr/>
      </w:pPr>
      <w:r>
        <w:rPr/>
        <w:t>“</w:t>
      </w:r>
      <w:r>
        <w:rPr/>
        <w:t>Feeling better do we Iris?” Asked Kirk as he noticed a small smile upon her face.</w:t>
      </w:r>
    </w:p>
    <w:p>
      <w:pPr>
        <w:pStyle w:val="Normal"/>
        <w:spacing w:lineRule="auto" w:line="240" w:before="280" w:after="280"/>
        <w:rPr/>
      </w:pPr>
      <w:r>
        <w:rPr/>
        <w:t>“</w:t>
      </w:r>
      <w:r>
        <w:rPr/>
        <w:t>Yes my main man. I guess you should all go to bed now. We have had a big night and you need your rest. I sure as hell wish I could sleep. I certainly need a rest of some kind.” Sighed Iris, as she knew that sleeping for her was impossible.</w:t>
      </w:r>
    </w:p>
    <w:p>
      <w:pPr>
        <w:pStyle w:val="Normal"/>
        <w:spacing w:lineRule="auto" w:line="240" w:before="280" w:after="280"/>
        <w:rPr/>
      </w:pPr>
      <w:r>
        <w:rPr/>
        <w:t>“</w:t>
      </w:r>
      <w:r>
        <w:rPr/>
        <w:t>Yes you all should rest. My butler will show you to your rooms. Iris, there is a room suitable for meditation that you can use. We have much to discuss and I am sure you have already heard most of it. We’ll update you later in the morning.” Suggested Trillian as she sensed Iris’s need to rest. With that the drunken mob headed for bed while the butler showed Iris an empty room for her to meditate in for rest.</w:t>
      </w:r>
    </w:p>
    <w:p>
      <w:pPr>
        <w:pStyle w:val="Normal"/>
        <w:spacing w:lineRule="auto" w:line="240" w:before="280" w:after="280"/>
        <w:rPr/>
      </w:pPr>
      <w:r>
        <w:rPr/>
        <w:t>“</w:t>
      </w:r>
      <w:r>
        <w:rPr/>
        <w:t>You know Gwen, Iris’s antics tonight remind me of another young Fairy we all used to know.” Commented Garibaldi as he finished his glass of wine.</w:t>
      </w:r>
    </w:p>
    <w:p>
      <w:pPr>
        <w:pStyle w:val="Normal"/>
        <w:spacing w:lineRule="auto" w:line="240" w:before="280" w:after="280"/>
        <w:rPr/>
      </w:pPr>
      <w:r>
        <w:rPr/>
        <w:t>“</w:t>
      </w:r>
      <w:r>
        <w:rPr/>
        <w:t>Oh who?” Asked Gwen as she looked up towards him and the others.</w:t>
      </w:r>
    </w:p>
    <w:p>
      <w:pPr>
        <w:pStyle w:val="Normal"/>
        <w:spacing w:lineRule="auto" w:line="240" w:before="280" w:after="280"/>
        <w:rPr/>
      </w:pPr>
      <w:r>
        <w:rPr/>
        <w:t>“</w:t>
      </w:r>
      <w:r>
        <w:rPr/>
        <w:t>You when you were a young and a crazy Fairy.” Replied Trillian as she smiled as she topped up Garibaldi’s glass.</w:t>
      </w:r>
    </w:p>
    <w:p>
      <w:pPr>
        <w:pStyle w:val="Normal"/>
        <w:spacing w:lineRule="auto" w:line="240" w:before="280" w:after="280"/>
        <w:rPr/>
      </w:pPr>
      <w:r>
        <w:rPr/>
        <w:t>“</w:t>
      </w:r>
      <w:r>
        <w:rPr/>
        <w:t>Yeah who else would have gotten herself drunk on Absinth with her students. Perhaps it is a sign of your pieces influence on her already. She must have a strong attraction to some of your attributes to have it come out so quickly.” Commented Pierre as he smiled at the thought that there is going to be another Gwendrewlatious to contend with in the near future.</w:t>
      </w:r>
    </w:p>
    <w:p>
      <w:pPr>
        <w:pStyle w:val="Normal"/>
        <w:spacing w:lineRule="auto" w:line="240" w:before="280" w:after="280"/>
        <w:rPr/>
      </w:pPr>
      <w:r>
        <w:rPr/>
        <w:t>“</w:t>
      </w:r>
      <w:r>
        <w:rPr/>
        <w:t>Gee that’s a thought that will really piss off Artimos. His most prized student being corrupted by his pet peev. Me.” Laughed Gwen as she took another sip of wine. As they laughed at that idea and the irony of it all, they settled down back to business discussing and perfecting the plan to take out Javatasis.</w:t>
      </w:r>
    </w:p>
    <w:p>
      <w:pPr>
        <w:pStyle w:val="Normal"/>
        <w:spacing w:lineRule="auto" w:line="240" w:before="280" w:after="280"/>
        <w:rPr/>
      </w:pPr>
      <w:r>
        <w:rPr/>
      </w:r>
    </w:p>
    <w:p>
      <w:pPr>
        <w:pStyle w:val="Heading4"/>
        <w:rPr/>
      </w:pPr>
      <w:bookmarkStart w:id="17" w:name="__RefHeading___Toc78452604"/>
      <w:bookmarkEnd w:id="17"/>
      <w:r>
        <w:rPr>
          <w:color w:val="800000"/>
          <w:lang w:val="en-NZ"/>
        </w:rPr>
        <w:t xml:space="preserve">Part </w:t>
      </w:r>
      <w:r>
        <w:rPr>
          <w:color w:val="800000"/>
        </w:rPr>
        <w:t>Thirty-Nine: Her Shadow’s Physical Confrontation.</w:t>
      </w:r>
    </w:p>
    <w:p>
      <w:pPr>
        <w:pStyle w:val="Normal"/>
        <w:spacing w:lineRule="auto" w:line="240" w:before="280" w:after="280"/>
        <w:rPr/>
      </w:pPr>
      <w:r>
        <w:rPr/>
        <w:tab/>
        <w:t>Back in Fairydom, everything was in place for a public announcement. Every Fairy in Fairydom had started to gather round the Great Castle, ready for the High Council to make their announcement, whatever it is. Artimos was worried and asked around for any sign of Mia’s return. She should have been back there by now. What is keeping her, he wondered? Could they stall the announcement long enough for her to arrive and help out in the scanning of just under a million Fairies that were waiting to hear the bad news the High Council was about to announce.</w:t>
      </w:r>
    </w:p>
    <w:p>
      <w:pPr>
        <w:pStyle w:val="Normal"/>
        <w:spacing w:lineRule="auto" w:line="240" w:before="280" w:after="280"/>
        <w:rPr/>
      </w:pPr>
      <w:r>
        <w:rPr/>
        <w:tab/>
        <w:t>In the now burnt out portion of the village just before the barrier, a shadow stirred and snuck across the dirt road to the smouldering husk that used to be a small country church. Mia entered the church and was visibly upset. Nearly 300 years ago, she helped build this church and it was an exact duplicate to one in her human life that she grew up in Russia, just out of St Petersburg. When she became High Councillor, she successfully argued that the students that needed to live in the town till they graduated should attempt to learn some aspects of human’s religious faith as a means to successfully disguise themselves in the real world situations. She even manage to get human priests to practice the faith and she made all the students in the village, to attend mass every Sunday as part of their studies. The priests never knew that they were surrounded by Fairies and went along with their business. Now Mia is surrounded by the burnt out remains of the church she helped build and the human priest, slaughtered on the alter.</w:t>
      </w:r>
    </w:p>
    <w:p>
      <w:pPr>
        <w:pStyle w:val="Normal"/>
        <w:spacing w:lineRule="auto" w:line="240" w:before="280" w:after="280"/>
        <w:rPr/>
      </w:pPr>
      <w:r>
        <w:rPr/>
        <w:tab/>
        <w:t>Mia leaned down by the alter and the remains of the crucifix that hung from the wall at the front of the church. She has been criticised many times for clinging on to her faith, and as such does not practice it openly as she used to. But this is for exceptional circumstances and she believes that she needs something extra. She prayed for forgiveness for what she may have to do, including killing but promised to not do so unless she really has to for the greater good of Fairydom. She took a while, as she tried to remember to ask for forgiveness for her past deeds that may not be looked upon favourably. This she believed may be the last time she could do this, so she finished off vowing that if she lives, she’ll rebuild this place, since she is convinced that even Fairies need some faith sometimes. As she walked out again she looked back and mentally told the church ‘Till the next time’ and headed towards the gateway on the edge of the village.</w:t>
      </w:r>
    </w:p>
    <w:p>
      <w:pPr>
        <w:pStyle w:val="Normal"/>
        <w:spacing w:lineRule="auto" w:line="240" w:before="280" w:after="280"/>
        <w:rPr/>
      </w:pPr>
      <w:r>
        <w:rPr/>
        <w:tab/>
        <w:t>Hiding amongst the shadows, she noted that up to 30 Vladak’s were guarding the entrance way and patrolling around the village. Another twenty or so could be seen patrolling the road and land between the village and the Barrier Dome. Getting out of town would not be a problem, but since the land to the Barrier dome are meadows, there is no cover for her to hide in. Such as was the original intention of the place. She’ll have to assume a Vladak identity and patrol in much the same way as the others. Flying to the Barrier Dome is out of the question because no one can do that and even if should could, though she feels strong, she would rather not waste herself too much with pitiful Vladak troops. She wants to save herself as much as possible, in case Yurak turns up. Assuming he is not already inside Fairydom.</w:t>
      </w:r>
    </w:p>
    <w:p>
      <w:pPr>
        <w:pStyle w:val="Normal"/>
        <w:spacing w:lineRule="auto" w:line="240" w:before="280" w:after="280"/>
        <w:rPr/>
      </w:pPr>
      <w:r>
        <w:rPr/>
        <w:tab/>
        <w:t>Night was approaching and though normally that is an advantage for Earthly living things, for creatures such as Fairies and Vladak’s, there are no real advantage since they can see just as well at night and if anything, their scanning and mental awareness is enhanced from the less distractions. Mia waited for a chance to present itself and in the fading light, she found it. A lone Vladak was patrolling near her, so she reacted as quickly and as silently as possible. Noting the look of the Vladak she assumed her physique and appearance. Then Mia quickly overwhelmed the Vladak’s senses with mind bombs and the Vladak collapsed in a comatose state. Mia quickly dragged her prey to the shadowy hole nearby and wrapped it in Diamond before releasing the Vladak’s mind. Soon after Mia in Vladak disguise ventured out in the open and continued to patrol the area before starting her journey towards the Barrier dome. All she had to do now is act like a Vladak on patrol and open up her mind to listen to orders and other communications.</w:t>
      </w:r>
    </w:p>
    <w:p>
      <w:pPr>
        <w:pStyle w:val="Normal"/>
        <w:spacing w:lineRule="auto" w:line="240" w:before="280" w:after="280"/>
        <w:rPr/>
      </w:pPr>
      <w:r>
        <w:rPr/>
        <w:tab/>
        <w:t xml:space="preserve">The walk was long and she was only stopped a couple of times for routine checks. No one suspected that the Vladak, she has found out was called Konak, was really a High Councillor in disguise. She found the entrance to Fairydom was well guarded and patrolled. It would look very suspicious if Konak tried to get to the entrance. Mia needed another disguise. A disguise that none of them would dispute its intentions to enter Fairydom. She stayed motionless for a while, thinking about that dilemma. Finding it will take a while longer to work out she made a discrete hole, since there were no caves, rocks or trees to hide around while she thought up a solution. She was amazed that the Vladak’s had not tried to dig under the Barrier dome. It is not well known that the Barrier Dome is actually spherical and half of it is underground. Perhaps Javatasis have told them that or they learned the hard way. </w:t>
      </w:r>
    </w:p>
    <w:p>
      <w:pPr>
        <w:pStyle w:val="Normal"/>
        <w:spacing w:lineRule="auto" w:line="240" w:before="280" w:after="280"/>
        <w:ind w:firstLine="720"/>
        <w:rPr/>
      </w:pPr>
      <w:r>
        <w:rPr/>
        <w:t>But right now that is not the issue at hand. She needs to find a suitable disguise. Javatasis herself would not do, it would be suspicious to see her here rather than in Miami putting the final touches of her plan. Chian Xhu could not be it; since she is assumed to be killing off the High Council in Fairydom and Mia doubted that news of her capture has told these Vladak’s otherwise. Then it struck her. The one Vladak that they all respect, well fear the most and the one that got them to be here in the first place. Mia needed to disguise herself as the notorious Yurak. Mia searched her mind to remember what he looked like again and came across the mental images that Ashish gave the High Council about his battle to get Ferros to Fairydom. Yurak is seen as an imposing looking Fairy in leather and spikes.</w:t>
      </w:r>
    </w:p>
    <w:p>
      <w:pPr>
        <w:pStyle w:val="Normal"/>
        <w:spacing w:lineRule="auto" w:line="240" w:before="280" w:after="280"/>
        <w:ind w:firstLine="720"/>
        <w:rPr/>
      </w:pPr>
      <w:r>
        <w:rPr/>
        <w:t>Mia transformed herself to Yurak’s image then thought about another thing she needed to perfect the disguise. She had to remember what Yurak sounds like. He doesn’t speak to often, preferring action over words and if he has to, uses mental telepathy to voice his demands. Maybe she does not need to worry about the spoken voice. Just then an old memory flooded her senses. It was the last time she met up with Yurak as he tried to kill her once in Istanbul. He spoke, well rather cursed at her as she managed to escape from his grasp and gave him a beating he deserved. She was about to finish him off, when she was stopped by a number of his henchmen and Humans were starting to watch them.</w:t>
      </w:r>
    </w:p>
    <w:p>
      <w:pPr>
        <w:pStyle w:val="Normal"/>
        <w:spacing w:lineRule="auto" w:line="240" w:before="280" w:after="280"/>
        <w:ind w:firstLine="720"/>
        <w:rPr/>
      </w:pPr>
      <w:r>
        <w:rPr/>
        <w:t>Mia climbed out of her hole and walked back on the road as Yurak. As soon as the Vladak’s saw who had arrived to inspect their efforts, they seemed to double their efforts of their jobs. As she approached the Barrier dome she was stopped by Yurak’s second, an equally notorious Vladak by the name of Terraphorma. Mia particularly wanted to bring down Terraphorma, since he used to be one of her students, before deciding that being a slave to addiction is more fun for him. Still she can’t have her personal emotions leak out from her disguise, she has a job to do.</w:t>
      </w:r>
    </w:p>
    <w:p>
      <w:pPr>
        <w:pStyle w:val="Normal"/>
        <w:spacing w:lineRule="auto" w:line="240" w:before="280" w:after="280"/>
        <w:rPr/>
      </w:pPr>
      <w:r>
        <w:rPr/>
        <w:t>“</w:t>
      </w:r>
      <w:r>
        <w:rPr/>
        <w:t>Welcome back Yurak. How is Javatasis?” Asked Terraphorma.</w:t>
      </w:r>
    </w:p>
    <w:p>
      <w:pPr>
        <w:pStyle w:val="Normal"/>
        <w:spacing w:lineRule="auto" w:line="240" w:before="280" w:after="280"/>
        <w:rPr/>
      </w:pPr>
      <w:r>
        <w:rPr/>
        <w:t>“</w:t>
      </w:r>
      <w:r>
        <w:rPr/>
        <w:t>Good, her plan is starting to take shape perfectly. She is concerned that only three High Councillors are dead though, that she believes Chian Xhu has gotten herself into bother. But other than that she is happy of our work here. Any news?”Asked Mia as Yurak, trying not to be tempted to scan Terraphorma’s mind. He would easily detect the impostor if she did that.</w:t>
      </w:r>
    </w:p>
    <w:p>
      <w:pPr>
        <w:pStyle w:val="Normal"/>
        <w:spacing w:lineRule="auto" w:line="240" w:before="280" w:after="280"/>
        <w:rPr/>
      </w:pPr>
      <w:r>
        <w:rPr/>
        <w:t>“</w:t>
      </w:r>
      <w:r>
        <w:rPr/>
        <w:t>You are going love this Yurak. We decided to burn down High Councillor Mia’s church and slaughter the human priest. It was fun, but hey it is a sign that changes need to happen and some of the boys were bored anyway.” Gloated Terraphorma as he continued to describe the torching in great detail while sending Yurak mental images of the deed. This of course unsettled Mia greatly but she still had to maintain her composure.</w:t>
      </w:r>
    </w:p>
    <w:p>
      <w:pPr>
        <w:pStyle w:val="Normal"/>
        <w:spacing w:lineRule="auto" w:line="240" w:before="280" w:after="280"/>
        <w:rPr/>
      </w:pPr>
      <w:r>
        <w:rPr/>
        <w:t>“</w:t>
      </w:r>
      <w:r>
        <w:rPr/>
        <w:t>Excellent work. Glad you can find some fun to pass the time. I just hope that High Councillor Mia does not live to hear about that if I was you. She would probably go out of her way to kill you. Not that you really care about that eh?” Asked Mia’s Yurak as he grinned and slapped his massive hand on Terraphorma’s shoulder. “Speaking of which, I have been sent here to go and see what Chian Xhu is up to and finish up her work if need be. If High Councillor Mia lives, I will kill her for you, if you like.”</w:t>
      </w:r>
    </w:p>
    <w:p>
      <w:pPr>
        <w:pStyle w:val="Normal"/>
        <w:spacing w:lineRule="auto" w:line="240" w:before="280" w:after="280"/>
        <w:rPr/>
      </w:pPr>
      <w:r>
        <w:rPr/>
        <w:t>“</w:t>
      </w:r>
      <w:r>
        <w:rPr/>
        <w:t>I gather Javatasis allowed you to wear one of the Diamond Chains then? Can I have the other?” Asked Terraphorma.</w:t>
      </w:r>
    </w:p>
    <w:p>
      <w:pPr>
        <w:pStyle w:val="Normal"/>
        <w:spacing w:lineRule="auto" w:line="240" w:before="280" w:after="280"/>
        <w:rPr/>
      </w:pPr>
      <w:r>
        <w:rPr/>
        <w:t>“</w:t>
      </w:r>
      <w:r>
        <w:rPr/>
        <w:t>Not too sure on that, but I’ll suggest it next time I see Javatasis. The brat Smiicheal may have managed to persuade Javatasis to have it though. Tell me something Terraphorma. Wouldn’t you like to break her apart?” Asked Mia’s Yurak as she felt the need to sow some seeds of discontent. This is Terraphorma’s weakness, she believed and he is quite sensitive to why he can’t get the recognition he believes he deserves.</w:t>
      </w:r>
    </w:p>
    <w:p>
      <w:pPr>
        <w:pStyle w:val="Normal"/>
        <w:spacing w:lineRule="auto" w:line="240" w:before="280" w:after="280"/>
        <w:rPr/>
      </w:pPr>
      <w:r>
        <w:rPr/>
        <w:t>“</w:t>
      </w:r>
      <w:r>
        <w:rPr/>
        <w:t>I hear that. I swear the next time I see her smug little face again I will kill her. Javatasis’s pet or not, she is going to go down. Will you help me bring her down?” Asked Terraphorma as he got baited as predicted by Mia’s little suggestions.</w:t>
      </w:r>
    </w:p>
    <w:p>
      <w:pPr>
        <w:pStyle w:val="Normal"/>
        <w:spacing w:lineRule="auto" w:line="240" w:before="280" w:after="280"/>
        <w:rPr/>
      </w:pPr>
      <w:r>
        <w:rPr/>
        <w:t>“</w:t>
      </w:r>
      <w:r>
        <w:rPr/>
        <w:t>Will do my friend will do.” Commented Mia’s Yurak as he turned and made his way to the Barrier dome. That was the point when Terraphorma was suspicious so he decided to mentally ask for the password.</w:t>
      </w:r>
    </w:p>
    <w:p>
      <w:pPr>
        <w:pStyle w:val="Normal"/>
        <w:spacing w:lineRule="auto" w:line="240" w:before="280" w:after="280"/>
        <w:rPr/>
      </w:pPr>
      <w:r>
        <w:rPr/>
        <w:t>“</w:t>
      </w:r>
      <w:r>
        <w:rPr/>
        <w:t>Password? There is no password, now let me through before I rip your head off and punt it into next week.” Growled Mia’s Yurak as he turned around to face Terraphorma. That was the only answer Terraphorma needed.</w:t>
      </w:r>
    </w:p>
    <w:p>
      <w:pPr>
        <w:pStyle w:val="Normal"/>
        <w:spacing w:lineRule="auto" w:line="240" w:before="280" w:after="280"/>
        <w:rPr/>
      </w:pPr>
      <w:r>
        <w:rPr/>
        <w:t>“</w:t>
      </w:r>
      <w:r>
        <w:rPr/>
        <w:t>You’re right. There is no password. In fact you talk too much and we are never friends Yurak or should I say Her Shadow. Guards get her and don’t let her through the Barrier!!!” Cried out Terraphorma as he threw a volley of fireballs at the impostor.</w:t>
      </w:r>
    </w:p>
    <w:p>
      <w:pPr>
        <w:pStyle w:val="Normal"/>
        <w:spacing w:lineRule="auto" w:line="240" w:before="280" w:after="280"/>
        <w:rPr/>
      </w:pPr>
      <w:r>
        <w:rPr/>
        <w:tab/>
        <w:t xml:space="preserve">Mia transformed herself back and became busy with the approaching guards. They were no match to her skills but enough of them could be too distracting. At the moment she was more concerned about getting her hands on Terraphorma and getting him to pay for burning down her church. With guards quickly realising that it was futile even to attempt to touch Mia, Terraphorma had no choice but to fight her, he could not escape to warn the real Yurak or the others in the village. </w:t>
      </w:r>
    </w:p>
    <w:p>
      <w:pPr>
        <w:pStyle w:val="Normal"/>
        <w:spacing w:lineRule="auto" w:line="240" w:before="280" w:after="280"/>
        <w:rPr/>
      </w:pPr>
      <w:r>
        <w:rPr/>
        <w:tab/>
        <w:t>The 30 or so guards around the barrier, though in normal circumstances would be more than enough to take down a Fairy, were proving to be insufficient for taking out Mia seeking vengeance. They were quickly eliminated and soon the only ones fighting were Terraphorma and Mia, exchanging lightning strikes and a number of other magical weaponry. The fight was restricted to the ground since being so close to the Barrier Dome meant that no flying or even levitation could be conducted. But that did not stop them, they certainly could jump and Terraphorma found out the hard way that though Mia specialises in mind wars, that is not the only thing she could do. She is almost as good at the physical sides of battle also and appears to quite enjoy generating a firefight equal to Ferros earlier.</w:t>
      </w:r>
    </w:p>
    <w:p>
      <w:pPr>
        <w:pStyle w:val="Normal"/>
        <w:spacing w:lineRule="auto" w:line="240" w:before="280" w:after="280"/>
        <w:rPr/>
      </w:pPr>
      <w:r>
        <w:rPr/>
        <w:tab/>
        <w:t>Eventually though, Terraphorma was losing badly and with a jumping upward kick in the head, Mia slammed her ex student to the ground and struck at his mind, rendering him useless to fight back. Mia gleefully wrapped him up in Diamond before mentally telling him that she told him that if she found him, he’d be going down. Mia caught her breath and stood up admiring the number of Vladak’s she has encased in Diamond, before a tap on her shoulder alerted what she should have picked up a lot sooner. As soon as she spun around, a heavy gauntleted fist struck her and she flew to the ground. The real Yurak was behind the fist and he had brought with him more of his Vladak friends. The other Vladak’s formed a circle round Mia and Yurak and if they could kill just by looking at her, they would.</w:t>
      </w:r>
    </w:p>
    <w:p>
      <w:pPr>
        <w:pStyle w:val="Normal"/>
        <w:spacing w:lineRule="auto" w:line="240" w:before="280" w:after="280"/>
        <w:rPr/>
      </w:pPr>
      <w:r>
        <w:rPr/>
        <w:t>“</w:t>
      </w:r>
      <w:r>
        <w:rPr/>
        <w:t>I see you have been warming up for me Mia. Being so patient to wait for me I see. Well at least my people have kept you amused. Don’t worry about these ones though; they will not interfere with our dispute this time. Now prepare to meet your doom.” Growled Yurak as he had witnessed the defeat of Terraphorma. Not that he really cared for him, but now his problems have been even more defined. Mia has to die before she can reach the Great Castle.</w:t>
      </w:r>
    </w:p>
    <w:p>
      <w:pPr>
        <w:pStyle w:val="Normal"/>
        <w:spacing w:lineRule="auto" w:line="240" w:before="280" w:after="280"/>
        <w:rPr/>
      </w:pPr>
      <w:r>
        <w:rPr/>
        <w:tab/>
        <w:t>Unlike Terraphorma, Yurak was well aware of Mia’s physical abilities and since he knew that Mia preferred the mind war side, Yurak concentrated more on distracting Mia long enough physically that she does not have the time to wage her mind war to much effect. They fought hard and well with neither giving an inch as they exchanged volleys of plasma fire and lightning strikes. By this stage adrenaline was starting to affect Mia for the first time in quite a while and she was feeling furious, yet frustrated that she was unable to fly. Suddenly she had a new plan of attack.</w:t>
      </w:r>
    </w:p>
    <w:p>
      <w:pPr>
        <w:pStyle w:val="Normal"/>
        <w:spacing w:lineRule="auto" w:line="240" w:before="280" w:after="280"/>
        <w:rPr/>
      </w:pPr>
      <w:r>
        <w:rPr/>
        <w:t>“</w:t>
      </w:r>
      <w:r>
        <w:rPr/>
        <w:t>I should have killed you a long time ago! You are just lucky The High Council has made me too busy to seek you out!” Shouted Mia gritting her teeth.</w:t>
      </w:r>
    </w:p>
    <w:p>
      <w:pPr>
        <w:pStyle w:val="Normal"/>
        <w:spacing w:lineRule="auto" w:line="240" w:before="280" w:after="280"/>
        <w:rPr/>
      </w:pPr>
      <w:r>
        <w:rPr/>
        <w:t>“</w:t>
      </w:r>
      <w:r>
        <w:rPr/>
        <w:t>Yes! I certainly wanted to kill you a long time ago Mia. I have been waiting a long time for this rematch. Ever since we had to finish our fight short in Istanbul, I’ve been looking for you. You are the prize I have been searching for.” Replied Yurak as he deflected another volley of fireballs from Mia.</w:t>
      </w:r>
    </w:p>
    <w:p>
      <w:pPr>
        <w:pStyle w:val="Normal"/>
        <w:spacing w:lineRule="auto" w:line="240" w:before="280" w:after="280"/>
        <w:rPr/>
      </w:pPr>
      <w:r>
        <w:rPr/>
        <w:t>“</w:t>
      </w:r>
      <w:r>
        <w:rPr/>
        <w:t>Then why don’t we really get down to it and fight the old fashion way, for old times sake. So do you think you are strong enough to take me on and get more physical?” Taunted Mia to the Fairy Mountain that was Yurak.</w:t>
      </w:r>
    </w:p>
    <w:p>
      <w:pPr>
        <w:pStyle w:val="Normal"/>
        <w:spacing w:lineRule="auto" w:line="240" w:before="280" w:after="280"/>
        <w:rPr/>
      </w:pPr>
      <w:r>
        <w:rPr/>
        <w:t>“</w:t>
      </w:r>
      <w:r>
        <w:rPr/>
        <w:t>A straight up slog feast? That will be fun. I’ll squash you like the bug you really are!!” Shouted Yurak as he stopped the magical warfare and ran up to Mia, ready to pound her into oblivion.</w:t>
      </w:r>
    </w:p>
    <w:p>
      <w:pPr>
        <w:pStyle w:val="Normal"/>
        <w:spacing w:lineRule="auto" w:line="240" w:before="280" w:after="280"/>
        <w:rPr/>
      </w:pPr>
      <w:r>
        <w:rPr/>
        <w:tab/>
        <w:t>This was exactly what Mia wanted and she got into her defensive martial art pose, ready to retaliate to anything Yurak can throw at her. Both have been trained in the Asian martial arts a long time ago and as Ferros has insisted, that sometimes it is useful to have, when you up against a formidable physical enemy. The fists were flying, as were the kicks. Yurak had massive strength but also the speed to really put the power where he wants it. Thankfully Mia was much more agile and could jump just a little higher than Yurak. And so the fight continued in a more physical way, encircled in a cage of Vladak’s, not likely to let either of them out, till one is dead.</w:t>
      </w:r>
    </w:p>
    <w:p>
      <w:pPr>
        <w:pStyle w:val="Heading4"/>
        <w:rPr/>
      </w:pPr>
      <w:bookmarkStart w:id="18" w:name="__RefHeading___Toc78452605"/>
      <w:bookmarkEnd w:id="18"/>
      <w:r>
        <w:rPr>
          <w:color w:val="800000"/>
          <w:lang w:val="en-NZ"/>
        </w:rPr>
        <w:t xml:space="preserve">Part </w:t>
      </w:r>
      <w:r>
        <w:rPr>
          <w:color w:val="800000"/>
        </w:rPr>
        <w:t>Forty: Kirk’s Lesson’s.</w:t>
      </w:r>
    </w:p>
    <w:p>
      <w:pPr>
        <w:pStyle w:val="Normal"/>
        <w:spacing w:lineRule="auto" w:line="240" w:before="280" w:after="280"/>
        <w:ind w:firstLine="720"/>
        <w:rPr/>
      </w:pPr>
      <w:r>
        <w:rPr/>
        <w:t>Next morning in Cannes, Kirk awakened with the beaming sun streaming through the stained glass windows. He felt like he had the best sleep ever, though the head hurt a little from the heavy drinking, the night before. As he gazed around the room he found Iris sitting on a chair in the dark corner of the room holding her head. And asked her how she felt? She replied that he should talk quieter and she has a massive headache. Even the sunlight seems to provoke it to throb around her head. As Kirk focused on her more closely, he commented that she looked almost as pale as Mia today and asked if she remember much of last night. Iris admitted that the last few hours were a bit hazy and she has been working on trying to refocus her mind. So Kirk with a bit of a smirk and a raised eyebrow asked Iris remembered that she asked him to make love with her the next morning.</w:t>
      </w:r>
    </w:p>
    <w:p>
      <w:pPr>
        <w:pStyle w:val="Normal"/>
        <w:spacing w:lineRule="auto" w:line="240" w:before="280" w:after="280"/>
        <w:rPr/>
      </w:pPr>
      <w:r>
        <w:rPr/>
        <w:t>“</w:t>
      </w:r>
      <w:r>
        <w:rPr/>
        <w:t>You got to fucking kidding me!!! Ow! I am seriously hung-over and you want to make love to me? I am more than a gorgeous hot woman with a bust that you dream about all the time. Love is more than sex with me; you got to find out more intimate things before I decide to make love with you. Now is certainly not a good time for that right now.” Explained Iris as she felt her own voice hurting her hangover.</w:t>
      </w:r>
    </w:p>
    <w:p>
      <w:pPr>
        <w:pStyle w:val="Normal"/>
        <w:spacing w:lineRule="auto" w:line="240" w:before="280" w:after="280"/>
        <w:rPr/>
      </w:pPr>
      <w:r>
        <w:rPr/>
        <w:t>“</w:t>
      </w:r>
      <w:r>
        <w:rPr/>
        <w:t>Sorry just a thought. Never mind. Hey don’t you have a spell to cure hangovers or something?” Asked Kirk, as he felt slightly miffed that Iris did not fall for his ploy.</w:t>
      </w:r>
    </w:p>
    <w:p>
      <w:pPr>
        <w:pStyle w:val="Normal"/>
        <w:spacing w:lineRule="auto" w:line="240" w:before="280" w:after="280"/>
        <w:rPr/>
      </w:pPr>
      <w:r>
        <w:rPr/>
        <w:t>“</w:t>
      </w:r>
      <w:r>
        <w:rPr/>
        <w:t>We do, only I can’t remember it right now. I’m sorry Kirk, you are a nice enough person to make love to, I just need to rid this hangover first and recollect some thoughts first.” Said Iris quietly as to not provoke the evil throbbing headache in her head.</w:t>
      </w:r>
    </w:p>
    <w:p>
      <w:pPr>
        <w:pStyle w:val="Normal"/>
        <w:spacing w:lineRule="auto" w:line="240" w:before="280" w:after="280"/>
        <w:rPr/>
      </w:pPr>
      <w:r>
        <w:rPr/>
        <w:t>“</w:t>
      </w:r>
      <w:r>
        <w:rPr/>
        <w:t>Understandable in all. You want the perfect time, place, person and situation to do your first time.” Commented Kirk slyly, seeing if Iris will bite back on what he was insinuating.</w:t>
      </w:r>
    </w:p>
    <w:p>
      <w:pPr>
        <w:pStyle w:val="Normal"/>
        <w:spacing w:lineRule="auto" w:line="240" w:before="280" w:after="280"/>
        <w:rPr/>
      </w:pPr>
      <w:r>
        <w:rPr/>
        <w:t>“</w:t>
      </w:r>
      <w:r>
        <w:rPr/>
        <w:t>If you think I am a virgin, then you are correct about that. I have been saving my self for the perfect opportunity. That does not mean that if I finally do the deed with you, that I will act in the way you have been dreaming about. I am more likely take smaller steps and cherish the moment. Something you should think about more often.” Replied Iris as she subtly bit back without harming Kirk’s ego too much.</w:t>
      </w:r>
    </w:p>
    <w:p>
      <w:pPr>
        <w:pStyle w:val="Normal"/>
        <w:spacing w:lineRule="auto" w:line="240" w:before="280" w:after="280"/>
        <w:rPr/>
      </w:pPr>
      <w:r>
        <w:rPr/>
        <w:tab/>
        <w:t>A knock from the door almost made Iris feel like jumping out of her skin. The knocking was very insistent and noisy, so Iris cursing her bad luck and her headache opened the door. It was Tony and Keeto, who was clutching to her now huge basketball, sized breasts again. They had already woken up Sachie and found that she was not responsible for the growth and nor was Keeto so they tried the next obvious choice, Kirk.</w:t>
      </w:r>
    </w:p>
    <w:p>
      <w:pPr>
        <w:pStyle w:val="Normal"/>
        <w:spacing w:lineRule="auto" w:line="240" w:before="280" w:after="280"/>
        <w:rPr/>
      </w:pPr>
      <w:r>
        <w:rPr/>
        <w:t>“</w:t>
      </w:r>
      <w:r>
        <w:rPr/>
        <w:t>Can you now shrink these back you little perv before I get Tony to whack you one or Iris to do something to you like… I don’t know give you these for a change and see how you like them.” Shouted Keeto as she stormed into the room to the astonished Kirk.</w:t>
      </w:r>
    </w:p>
    <w:p>
      <w:pPr>
        <w:pStyle w:val="Normal"/>
        <w:spacing w:lineRule="auto" w:line="240" w:before="280" w:after="280"/>
        <w:rPr/>
      </w:pPr>
      <w:r>
        <w:rPr/>
        <w:t>“</w:t>
      </w:r>
      <w:r>
        <w:rPr/>
        <w:t>Quiet please! Keeto I have a massive headache and your voice is irritating it. And if I recall correctly about Gwen’s test with him, he does enjoy having his own breasts so giving him those will only give him what he wants.” Cried Iris as she held her head for dear life.</w:t>
      </w:r>
    </w:p>
    <w:p>
      <w:pPr>
        <w:pStyle w:val="Normal"/>
        <w:spacing w:lineRule="auto" w:line="240" w:before="280" w:after="280"/>
        <w:rPr/>
      </w:pPr>
      <w:r>
        <w:rPr/>
        <w:t>“</w:t>
      </w:r>
      <w:r>
        <w:rPr/>
        <w:t>I I I did not do that to you did I? I mean I slept all night and before I went to bed you were like a normal size. I’m sure Tony don’t mind them that size though. His big hands could probably wrap around them nicely.” Replied Kirk as he sat up and ogled at the huge breasts that were attached to Keeto’s chest.</w:t>
      </w:r>
    </w:p>
    <w:p>
      <w:pPr>
        <w:pStyle w:val="Normal"/>
        <w:spacing w:lineRule="auto" w:line="240" w:before="280" w:after="280"/>
        <w:rPr/>
      </w:pPr>
      <w:r>
        <w:rPr/>
        <w:t>“</w:t>
      </w:r>
      <w:r>
        <w:rPr/>
        <w:t>You’ve dreamed them up. You can do that. That is what Sachie and I have sometimes done to each other and for your information, though they feel good and I am sure Tony would like them to stay this size. I can’t live with boobs this size because thanks to you I can’t make them lighter, so my back hurts and I am forever bumping them to things. Now hurry up. I want to be able to fit in a top before breakfast.” Replied Keeto angrily. Kirk looked for confirmation about this unable to adjust them herself bit to Iris, which Iris did while holding her head.</w:t>
      </w:r>
    </w:p>
    <w:p>
      <w:pPr>
        <w:pStyle w:val="Normal"/>
        <w:spacing w:lineRule="auto" w:line="240" w:before="280" w:after="280"/>
        <w:ind w:firstLine="720"/>
        <w:rPr/>
      </w:pPr>
      <w:r>
        <w:rPr/>
        <w:t>She told them again that the spells Fairies do can not work on already magically altered things, so the original Fairy or in this case student needs to change them back or die, for the spell to change. That gave Keeto the idea of an ultimatum that Kirk changes her boobs back or he’ll be suffocated with them. To which Tony quickly explained that could possibly be Kirk favourite way to die, to which Kirk agreed and grinned. That earned him a slap in the face from Keeto, so Iris had to step in and told Kirk to change her boobs back before Iris decides to do something awful to him like give him a headache like hers. That prompted Kirk to concentrate hard on fixing up his magical dream and after a long effort; he managed to do so, much to Keeto’s relief.</w:t>
      </w:r>
    </w:p>
    <w:p>
      <w:pPr>
        <w:pStyle w:val="Normal"/>
        <w:spacing w:lineRule="auto" w:line="240" w:before="280" w:after="280"/>
        <w:rPr/>
      </w:pPr>
      <w:r>
        <w:rPr/>
        <w:t>“</w:t>
      </w:r>
      <w:r>
        <w:rPr/>
        <w:t>Man the sooner you guys learn to alter your bodies yourself so no one can change it, the better.” Murmured Iris, still clutching at her forehead as she followed Keeto and Tony out the door leaving Kirk to get change by himself.</w:t>
      </w:r>
    </w:p>
    <w:p>
      <w:pPr>
        <w:pStyle w:val="Normal"/>
        <w:spacing w:lineRule="auto" w:line="240" w:before="280" w:after="280"/>
        <w:rPr/>
      </w:pPr>
      <w:r>
        <w:rPr/>
        <w:t>“</w:t>
      </w:r>
      <w:r>
        <w:rPr/>
        <w:t>Hey that is a great idea. Is that the reason why we can not do anything to you or Gwen, even when dreaming?” Asked Keeto as they had arrived at their bedroom, down the hall.</w:t>
      </w:r>
    </w:p>
    <w:p>
      <w:pPr>
        <w:pStyle w:val="Normal"/>
        <w:spacing w:lineRule="auto" w:line="240" w:before="280" w:after="280"/>
        <w:rPr/>
      </w:pPr>
      <w:r>
        <w:rPr/>
        <w:t>“</w:t>
      </w:r>
      <w:r>
        <w:rPr/>
        <w:t xml:space="preserve">Its one of the reasons. Did you really think we would give you body altering abilities without protecting ourselves? It does not have to be dramatic such as a massive boob job. It could be a simple case of altering your skin texture or something. Now I better go and ask Gwen if she can tell me the spell for fixing hangovers.” Replied Iris as she walked out the door again. </w:t>
      </w:r>
    </w:p>
    <w:p>
      <w:pPr>
        <w:pStyle w:val="Normal"/>
        <w:spacing w:lineRule="auto" w:line="240" w:before="280" w:after="280"/>
        <w:rPr/>
      </w:pPr>
      <w:r>
        <w:rPr/>
        <w:tab/>
        <w:t>That little bit of insight gave Keeto an idea. To stop accidental spell castings from her friends, she could alter her body herself. She looked at herself in the mirror and commented that sure it is nice having her original body shape back, but one of the things that started all this was that she wanted more boobs. So under the erotic guidance of Tony she sculpted her a body shape that fitted her clothes, yet was altogether sexier. This of course ended up being a good excuse to try the goods in a more intimate way and soon Tony had taken his extraordinary looking Keeto and made love to her.</w:t>
      </w:r>
    </w:p>
    <w:p>
      <w:pPr>
        <w:pStyle w:val="Normal"/>
        <w:spacing w:lineRule="auto" w:line="240" w:before="280" w:after="280"/>
        <w:rPr/>
      </w:pPr>
      <w:r>
        <w:rPr/>
        <w:t>“</w:t>
      </w:r>
      <w:r>
        <w:rPr/>
        <w:t>Oh I think you like the changes” Cooed Keeto in his ear as she felt the surging power that was his magnificent cock penetrating inside her.</w:t>
      </w:r>
    </w:p>
    <w:p>
      <w:pPr>
        <w:pStyle w:val="Normal"/>
        <w:spacing w:lineRule="auto" w:line="240" w:before="280" w:after="280"/>
        <w:rPr/>
      </w:pPr>
      <w:r>
        <w:rPr/>
        <w:tab/>
        <w:t>Back at the dining room, Iris found that Gwen, Garibaldi and the others present and were waiting to tell her the plan they have all agreed to. The plan was that Gwen would merge into Josh since it was most likely that they will abduct him and use him for bait. Iris will be able to lead the rest of them to the precise location, where they all fight Javatasis and any other Vladak’s that are around. The element of surprise is Garibaldi, since none of the Vladak’s will know how well he can fight and he has been up all night practicing with Pierre and herself. Pierre won’t be with them though when they take down Javatasis, because though they all agreed that Mia is strong enough to fight her way into Fairydom, Pierre wants to make sure and will go to Fairydom to help her and will be leaving soon. As Iris absorbed it all, despite the headache, she suddenly remembered the envelope Mia gave her and fished it out of her jacket pocket.</w:t>
      </w:r>
    </w:p>
    <w:p>
      <w:pPr>
        <w:pStyle w:val="Normal"/>
        <w:spacing w:lineRule="auto" w:line="240" w:before="280" w:after="280"/>
        <w:rPr/>
      </w:pPr>
      <w:r>
        <w:rPr/>
        <w:t>“</w:t>
      </w:r>
      <w:r>
        <w:rPr/>
        <w:t>Before Mia left us for Fairydom, she gave me this spell to use. She believed it will help us out, but at the moment I have this hangover and can’t seem to concentrate on it.” Explained Iris as she opened up the envelope again.</w:t>
      </w:r>
    </w:p>
    <w:p>
      <w:pPr>
        <w:pStyle w:val="Normal"/>
        <w:spacing w:lineRule="auto" w:line="240" w:before="280" w:after="280"/>
        <w:rPr/>
      </w:pPr>
      <w:r>
        <w:rPr/>
        <w:t>“</w:t>
      </w:r>
      <w:r>
        <w:rPr/>
        <w:t>Can’t you remember the old hangover removal spell Iris?” Asked Gwen smiling at the thought of trying to explain this to Artimos.</w:t>
      </w:r>
    </w:p>
    <w:p>
      <w:pPr>
        <w:pStyle w:val="Normal"/>
        <w:spacing w:lineRule="auto" w:line="240" w:before="280" w:after="280"/>
        <w:rPr/>
      </w:pPr>
      <w:r>
        <w:rPr/>
        <w:t>“</w:t>
      </w:r>
      <w:r>
        <w:rPr/>
        <w:t>No I can’t. I figured I would never needed to use it so never really used it after I was tested on it.” Replied Iris as she tried to read the spell again.</w:t>
      </w:r>
    </w:p>
    <w:p>
      <w:pPr>
        <w:pStyle w:val="Normal"/>
        <w:spacing w:lineRule="auto" w:line="240" w:before="280" w:after="280"/>
        <w:rPr/>
      </w:pPr>
      <w:r>
        <w:rPr/>
        <w:t>“</w:t>
      </w:r>
      <w:r>
        <w:rPr/>
        <w:t>Here you go then. Just as well for you, I decided many years ago to write all the spells I know.” Said Trillian as she gave Iris an opened book she had on the table from when they were discussing spells to use.</w:t>
      </w:r>
    </w:p>
    <w:p>
      <w:pPr>
        <w:pStyle w:val="Normal"/>
        <w:spacing w:lineRule="auto" w:line="240" w:before="280" w:after="280"/>
        <w:rPr/>
      </w:pPr>
      <w:r>
        <w:rPr/>
        <w:tab/>
        <w:t>Iris read the spell out loud and just as she finished it, her head felt a lot better. It felt as if a murky cloud had just lifted inside her head leaving a sunny day. The relief of the pain was relaxing for Iris and she re read Mia’s Spell, now with better clarity of how each word works and sounds like. The spell is written in the Raaq tongue, which is a different accent and dialect to what she used to. She then explained to her elder Fairy audience that the spell is a Fairy to Fairy merging spell, and it would be an idea that she merges with Gwen before they merge into not Josh, he is a too obvious, but rather Keeto, Gwen’s student. It was Iris’s belief that this time the Vladak’s will abduct the students and use them as bait rather than boyfriends. If the merger is successful, it would mean that Gwen can concentrate on mind wars while Iris can concentrate on the physical aspects, all of which in a Trogon Horse of sorts that is Keeto’s body.</w:t>
      </w:r>
    </w:p>
    <w:p>
      <w:pPr>
        <w:pStyle w:val="Normal"/>
        <w:spacing w:lineRule="auto" w:line="240" w:before="280" w:after="280"/>
        <w:rPr/>
      </w:pPr>
      <w:r>
        <w:rPr/>
        <w:t>“</w:t>
      </w:r>
      <w:r>
        <w:rPr/>
        <w:t>I don’t know if I want you inside my head Iris. I have never heard of a successful Fairy to Fairy merger before and quite frankly the whole idea scares me.” Commented Gwen.</w:t>
      </w:r>
    </w:p>
    <w:p>
      <w:pPr>
        <w:pStyle w:val="Normal"/>
        <w:spacing w:lineRule="auto" w:line="240" w:before="280" w:after="280"/>
        <w:rPr/>
      </w:pPr>
      <w:r>
        <w:rPr/>
        <w:t>“</w:t>
      </w:r>
      <w:r>
        <w:rPr/>
        <w:t>I agree with Gwen. The whole idea of being inside Gwen’s head is scary enough let alone risking both your lives on a spell that may not even work.” Replied Pierre smiling sublimely.</w:t>
      </w:r>
    </w:p>
    <w:p>
      <w:pPr>
        <w:pStyle w:val="Normal"/>
        <w:spacing w:lineRule="auto" w:line="240" w:before="280" w:after="280"/>
        <w:rPr/>
      </w:pPr>
      <w:r>
        <w:rPr/>
        <w:t>“</w:t>
      </w:r>
      <w:r>
        <w:rPr/>
        <w:t>I thinka its wortha the risk and we shoulda at least try it.” Commented Garibaldi as he stood beside Iris and put his hand on her shoulder.</w:t>
      </w:r>
    </w:p>
    <w:p>
      <w:pPr>
        <w:pStyle w:val="Normal"/>
        <w:spacing w:lineRule="auto" w:line="240" w:before="280" w:after="280"/>
        <w:rPr/>
      </w:pPr>
      <w:r>
        <w:rPr/>
        <w:t>“</w:t>
      </w:r>
      <w:r>
        <w:rPr/>
        <w:t>Agreed. We should at least try it and if it does not work and we lose the two of you, it will not be in vain. We can find friends quickly that will help finish the mission.” Explained Trillian admiring Iris’s bravery.</w:t>
      </w:r>
    </w:p>
    <w:p>
      <w:pPr>
        <w:pStyle w:val="Normal"/>
        <w:spacing w:lineRule="auto" w:line="240" w:before="280" w:after="280"/>
        <w:rPr/>
      </w:pPr>
      <w:r>
        <w:rPr/>
        <w:t>“</w:t>
      </w:r>
      <w:r>
        <w:rPr/>
        <w:t>OK then we will try it after the Humans breakfast. That way we can all explain our intentions today to them. They should at least know why we want to possess Keeto and use her this way.” Conceded Gwen, as he was surprised Trillian actually liked the idea.</w:t>
      </w:r>
    </w:p>
    <w:p>
      <w:pPr>
        <w:pStyle w:val="Normal"/>
        <w:spacing w:lineRule="auto" w:line="240" w:before="280" w:after="280"/>
        <w:rPr/>
      </w:pPr>
      <w:r>
        <w:rPr/>
        <w:tab/>
        <w:t>Josh was the first to breakfast and had first helpings on the fresh croissants and other gorgeous foods. Next came Kirk who looked strangely happy with himself. Iris scanned his mind and found he had intimate relations with his hand beforehand. Next came Sachie and Stefan. Sachie looking rather hung-over and Stefan looking like he did not have a good nights rest because of his telepathy enabled him to hear every thing including Sachie’s dreams. Last was Tony and the new looking Keeto as she paraded herself around the table before sitting down. She was now about 5’10, similar to Iris’s Josephine Graaf disguise, most of which were from her rather long legs. But that is not all. She had tweaked and enhanced her now bootilicious rump and curvaceous chest that she claims is now boobilicious. Her top from yesterday pressing and squeezing Keeto’s E-cups in place, making an effect that is teasingly erotic. The thing that really stood out the most was that Keeto’s skin was now smooth and flawless, as if she had applied makeup all over her body. The boys, of coursed gapped at her new look and said she looked amazing and when asked by Sachie, Keeto explained that she was inspired by Iris and said it was a means of protecting herself from the odd magical dream from the rest of them. This, of course gave Sachie an idea to maybe try that later after breakfast.</w:t>
      </w:r>
    </w:p>
    <w:p>
      <w:pPr>
        <w:pStyle w:val="Normal"/>
        <w:spacing w:lineRule="auto" w:line="240" w:before="280" w:after="280"/>
        <w:rPr/>
      </w:pPr>
      <w:r>
        <w:rPr/>
        <w:tab/>
        <w:t xml:space="preserve">They dined happily while they discussed at length as to what actually happened last night at the club and who actually won their drinking contest. They all voted that Tony was the victor and thought it was amazing that he out drank a Fairy. Kirk thought it would be funny to tell them that Iris was very hung-over this morning after becoming ‘The Green Fairy Queen’ and spewed her ring out last night. They all laughed at that and when the laughter settled down, Gwen decided to tell them what the Fairies have planned. </w:t>
      </w:r>
    </w:p>
    <w:p>
      <w:pPr>
        <w:pStyle w:val="Normal"/>
        <w:spacing w:lineRule="auto" w:line="240" w:before="280" w:after="280"/>
        <w:ind w:firstLine="720"/>
        <w:rPr/>
      </w:pPr>
      <w:r>
        <w:rPr/>
        <w:t>All this time Pierre was on the balcony with Trillian. He had said his good byes to Gwen, Garibaldi and Iris and now was having trouble saying good-bye and good luck to his wife Trillian. They hugged each other affectionately before Pierre thought it is best to leave this moment as it is and to remain hopeful that they will see each other soon enough. With a quick change he appeared as his Fairy self. He wore a beautiful black suit and white tuxedo shirt and bow tie. He commented that if he is to go out today, he might as well go out in style, waved at Trillian and blew her a kiss before heading off towards Fairydom. He hoped he was not too late to help Mia.</w:t>
      </w:r>
    </w:p>
    <w:p>
      <w:pPr>
        <w:pStyle w:val="Normal"/>
        <w:spacing w:lineRule="auto" w:line="240" w:before="280" w:after="280"/>
        <w:rPr/>
      </w:pPr>
      <w:r>
        <w:rPr/>
      </w:r>
    </w:p>
    <w:p>
      <w:pPr>
        <w:pStyle w:val="Normal"/>
        <w:spacing w:lineRule="auto" w:line="240" w:before="280" w:after="280"/>
        <w:rPr/>
      </w:pPr>
      <w:r>
        <w:rPr/>
        <w:t>“</w:t>
      </w:r>
      <w:r>
        <w:rPr/>
        <w:t>Tell me again what this merge business is going to do to me?” Asked Keeto as they heard the Fairies plan.</w:t>
      </w:r>
    </w:p>
    <w:p>
      <w:pPr>
        <w:pStyle w:val="Normal"/>
        <w:spacing w:lineRule="auto" w:line="240" w:before="280" w:after="280"/>
        <w:rPr/>
      </w:pPr>
      <w:r>
        <w:rPr/>
        <w:t>“</w:t>
      </w:r>
      <w:r>
        <w:rPr/>
        <w:t>Well nothing essentially, you simply have a voice in your head that will be me. You can access my thoughts and I can access yours. You may even be able to use my gift for your own motives, if I let you. It is a relatively easy thing to do, the hard one and the one we all do not know how it is going to work out is the Fairy-to-Fairy merger that Iris will be doing with me, as soon as she can figure out how to read Raaq properly.” Explained Gwen as comforting as possible.</w:t>
      </w:r>
    </w:p>
    <w:p>
      <w:pPr>
        <w:pStyle w:val="Normal"/>
        <w:spacing w:lineRule="auto" w:line="240" w:before="280" w:after="280"/>
        <w:rPr/>
      </w:pPr>
      <w:r>
        <w:rPr/>
        <w:t>“</w:t>
      </w:r>
      <w:r>
        <w:rPr/>
        <w:t>So I still have control with my body then?” Asked the still concerned Keeto.</w:t>
      </w:r>
    </w:p>
    <w:p>
      <w:pPr>
        <w:pStyle w:val="Normal"/>
        <w:spacing w:lineRule="auto" w:line="240" w:before="280" w:after="280"/>
        <w:rPr/>
      </w:pPr>
      <w:r>
        <w:rPr/>
        <w:t>“</w:t>
      </w:r>
      <w:r>
        <w:rPr/>
        <w:t>Yes, the Host has overriding control of their body and thoughts. I can only control those if you let me. It means I will unable to transform you to my Fairy self but as my Human disguises only if anything.” Explained Gwen further.</w:t>
      </w:r>
    </w:p>
    <w:p>
      <w:pPr>
        <w:pStyle w:val="Normal"/>
        <w:spacing w:lineRule="auto" w:line="240" w:before="280" w:after="280"/>
        <w:rPr/>
      </w:pPr>
      <w:r>
        <w:rPr/>
        <w:t>“</w:t>
      </w:r>
      <w:r>
        <w:rPr/>
        <w:t>Alright then, but merge with Iris first and get that unknown part done first.” Agreed Keeto, as she sensed that this is probably the only best way that Gwen can actually capture her old mentor.</w:t>
      </w:r>
    </w:p>
    <w:p>
      <w:pPr>
        <w:pStyle w:val="Normal"/>
        <w:spacing w:lineRule="auto" w:line="240" w:before="280" w:after="280"/>
        <w:rPr/>
      </w:pPr>
      <w:r>
        <w:rPr/>
        <w:tab/>
        <w:t>Stefan thought he could help Iris out and had a look at the written spell. It was written in hieroglyphics, some Greek letters and some other symbols, he did not recognise. Iris smiling at his futile effort said that the spell is written from the centre of the page to the other and that the left side is for the right hemisphere of the brain while the right is for the left side of the brain and are quite different. You essentially read each sentence with one eye reading one side and the other reading the other side from the centre of the page to the sides. It gets tricky when the words sound and mean different things for each of the Fairy Houses and since she is from House of Osiris, she is having trouble reading this spell because it is written for Fairies in House of Raaq.</w:t>
      </w:r>
    </w:p>
    <w:p>
      <w:pPr>
        <w:pStyle w:val="Normal"/>
        <w:spacing w:lineRule="auto" w:line="240" w:before="280" w:after="280"/>
        <w:rPr/>
      </w:pPr>
      <w:r>
        <w:rPr/>
        <w:t>“</w:t>
      </w:r>
      <w:r>
        <w:rPr/>
        <w:t>I once had a good friend from house of Raaq. We used to exchange spells and got into the whole idea of teaching each other how to cast them properly.” Announced Trillian as she came from the balcony. She took the spell from Stefan and started to read it. She corrected herself a number of times in her head before she started to remember how to read it properly.</w:t>
      </w:r>
    </w:p>
    <w:p>
      <w:pPr>
        <w:pStyle w:val="Normal"/>
        <w:spacing w:lineRule="auto" w:line="240" w:before="280" w:after="280"/>
        <w:rPr/>
      </w:pPr>
      <w:r>
        <w:rPr/>
        <w:t>“</w:t>
      </w:r>
      <w:r>
        <w:rPr/>
        <w:t>Oh it has been a while but yes I can read this as Raaq. Are you ready? The host should actually say the spell so Gwen, repeat after me, exactly how it sounds. This is a very precise spell and there is no room for deviation.” Continued Trillian.</w:t>
      </w:r>
    </w:p>
    <w:p>
      <w:pPr>
        <w:pStyle w:val="Normal"/>
        <w:spacing w:lineRule="auto" w:line="240" w:before="280" w:after="280"/>
        <w:rPr/>
      </w:pPr>
      <w:r>
        <w:rPr/>
        <w:t>“</w:t>
      </w:r>
      <w:r>
        <w:rPr/>
        <w:t>Good luck Gwen and Iris.” Said Garibaldi and the Humans as they crossed their fingers to improve the odds of success.</w:t>
      </w:r>
    </w:p>
    <w:p>
      <w:pPr>
        <w:pStyle w:val="Normal"/>
        <w:spacing w:lineRule="auto" w:line="240" w:before="280" w:after="280"/>
        <w:rPr/>
      </w:pPr>
      <w:r>
        <w:rPr/>
        <w:tab/>
        <w:t>Like a parrot Gwen repeated exactly what Trillian read from the spell. For the humans it sounded even more unusual to what they have heard from Gwen’s and Iris’s spell castings and as Trillian finished the spell, everyone was expecting something brilliant to happen. Nothing happen though, no flash of light, no changes seen on either Iris or Gwen. Just as Gwen thought she might have said something the wrong way or something, Iris’s hand touched Gwen’s and it became stuck. Iris’s hand had become imbedded in hers and she was unable to get it out. But just before Iris started to panic, Gwen told Iris to keep moving inside her and sure enough Iris’s body became more embedded into Gwen’s. Soon there was no sign of Iris and only Gwen stood where both of them had merged.</w:t>
      </w:r>
    </w:p>
    <w:p>
      <w:pPr>
        <w:pStyle w:val="Normal"/>
        <w:spacing w:lineRule="auto" w:line="240" w:before="280" w:after="280"/>
        <w:rPr/>
      </w:pPr>
      <w:r>
        <w:rPr/>
        <w:t>“</w:t>
      </w:r>
      <w:r>
        <w:rPr/>
        <w:t>How do you feel Gwen? Is Iris alright?” Asked Garibaldi, as he stood there astonished at what he had just seen.</w:t>
      </w:r>
    </w:p>
    <w:p>
      <w:pPr>
        <w:pStyle w:val="Normal"/>
        <w:spacing w:lineRule="auto" w:line="240" w:before="280" w:after="280"/>
        <w:rPr/>
      </w:pPr>
      <w:r>
        <w:rPr/>
        <w:t>“</w:t>
      </w:r>
      <w:r>
        <w:rPr/>
        <w:t>Yeah quite alright Garibaldi thankyou.” Replied Iris as Gwen and the two fairies started explaining how it feels to be merged together. Of course no one was sure who was speaking, since all they could hear was Gwen’s voice. Just the odd word or way of explaining things was a way of differentiating the two Fairies. Well on the outside anyway, the Fairies could still differentiate themselves with their mental thoughts, which is good if you were a Fairy or gifted like Stefan, but otherwise useless for normal humans to know.</w:t>
      </w:r>
    </w:p>
    <w:p>
      <w:pPr>
        <w:pStyle w:val="Normal"/>
        <w:spacing w:lineRule="auto" w:line="240" w:before="280" w:after="280"/>
        <w:rPr/>
      </w:pPr>
      <w:r>
        <w:rPr/>
        <w:t>“</w:t>
      </w:r>
      <w:r>
        <w:rPr/>
        <w:t>Now it is your turn Keeto. This is far more simpler spell.” Announced Gwen as she then started chanting a spell off. As soon as Gwen finished the spell, Keeto’s body brightened and Gwen walked towards her. She walked in front of Keeto then walked back into Keeto and to Keeto surprise, disappeared inside her. Her body dimmed back to normal and she felt normal enough.</w:t>
      </w:r>
    </w:p>
    <w:p>
      <w:pPr>
        <w:pStyle w:val="Normal"/>
        <w:spacing w:lineRule="auto" w:line="240" w:before="280" w:after="280"/>
        <w:rPr/>
      </w:pPr>
      <w:r>
        <w:rPr/>
        <w:t>“</w:t>
      </w:r>
      <w:r>
        <w:rPr/>
        <w:t>How are you feeling Keeto?” Asked Tony concerned about the whole idea of body merging.</w:t>
      </w:r>
    </w:p>
    <w:p>
      <w:pPr>
        <w:pStyle w:val="Normal"/>
        <w:spacing w:lineRule="auto" w:line="240" w:before="280" w:after="280"/>
        <w:rPr/>
      </w:pPr>
      <w:r>
        <w:rPr/>
        <w:t>“</w:t>
      </w:r>
      <w:r>
        <w:rPr/>
        <w:t>I feel alright I guess.”</w:t>
      </w:r>
    </w:p>
    <w:p>
      <w:pPr>
        <w:pStyle w:val="Normal"/>
        <w:spacing w:lineRule="auto" w:line="240" w:before="280" w:after="280"/>
        <w:rPr/>
      </w:pPr>
      <w:r>
        <w:rPr/>
        <w:t>“</w:t>
      </w:r>
      <w:r>
        <w:rPr/>
        <w:t>Yeah not a problem Tony, we are all here and are fine.”</w:t>
      </w:r>
    </w:p>
    <w:p>
      <w:pPr>
        <w:pStyle w:val="Normal"/>
        <w:spacing w:lineRule="auto" w:line="240" w:before="280" w:after="280"/>
        <w:rPr/>
      </w:pPr>
      <w:r>
        <w:rPr/>
        <w:t>“</w:t>
      </w:r>
      <w:r>
        <w:rPr/>
        <w:t>Not a problem Tone. Say how would like to have a foursome like no other?”</w:t>
      </w:r>
    </w:p>
    <w:p>
      <w:pPr>
        <w:pStyle w:val="Normal"/>
        <w:spacing w:lineRule="auto" w:line="240" w:before="280" w:after="280"/>
        <w:rPr/>
      </w:pPr>
      <w:r>
        <w:rPr/>
        <w:t>“</w:t>
      </w:r>
      <w:r>
        <w:rPr/>
        <w:t>Shit I don’t know who is talking. This is really fucking weird.” Replied Tony as Keeto continued to argue with herself on her last comment of having a foursome.</w:t>
      </w:r>
    </w:p>
    <w:p>
      <w:pPr>
        <w:pStyle w:val="Normal"/>
        <w:spacing w:lineRule="auto" w:line="240" w:before="280" w:after="280"/>
        <w:rPr/>
      </w:pPr>
      <w:r>
        <w:rPr/>
        <w:t>“</w:t>
      </w:r>
      <w:r>
        <w:rPr/>
        <w:t>Well that foursome comment will have to have come from Gwen.” Commented Josh, as he looked slightly confused as to how to make out the conversations Keeto was having with herself.</w:t>
      </w:r>
    </w:p>
    <w:p>
      <w:pPr>
        <w:pStyle w:val="Normal"/>
        <w:spacing w:lineRule="auto" w:line="240" w:before="280" w:after="280"/>
        <w:rPr/>
      </w:pPr>
      <w:r>
        <w:rPr/>
        <w:t>“</w:t>
      </w:r>
      <w:r>
        <w:rPr/>
        <w:t>Oh he is good. Say Josh, come here and give us a kiss. No way am I going to let Josh kiss me Gwen, let alone do any of the other things you are thinking. Spoil sport Iris. Perhaps if you let me, you might learn something. Over my dead body. You two stop arguing, you are giving me a headache. Oh that is just your mild hangover from the cosmopolitan’s you drank with Sachie last night. We can fix that. Ahh stop it! Stop what? For some reasons I can now read Tony’s thoughts and I don’t want to invade his privacy. But it is fun. She’s right, we should not do that. Fine be that way. Lets just go over and talk to him then. Hey let go of my legs Gwen! Make her stop Iris. OK I’ll try.” Argued Keeto with herself as she appeared to be forcedly walked towards Tony before stopping. So Gwen decided to take control of the arms and started groping at the breasts. That soon stopped when Keeto used a lot of her willpower to stop herself from feeling herself up. Iris again explained to Keeto that Keeto has primary control on her actions and thoughts.</w:t>
      </w:r>
    </w:p>
    <w:p>
      <w:pPr>
        <w:pStyle w:val="Normal"/>
        <w:spacing w:lineRule="auto" w:line="240" w:before="280" w:after="280"/>
        <w:rPr/>
      </w:pPr>
      <w:r>
        <w:rPr/>
        <w:t>“</w:t>
      </w:r>
      <w:r>
        <w:rPr/>
        <w:t>This is fucking weird. She is like Skitzo or something. There must be a way of determining who is speaking.” Commented Sachie as she saw Keeto having another argument with herself.</w:t>
      </w:r>
    </w:p>
    <w:p>
      <w:pPr>
        <w:pStyle w:val="Normal"/>
        <w:spacing w:lineRule="auto" w:line="240" w:before="280" w:after="280"/>
        <w:rPr/>
      </w:pPr>
      <w:r>
        <w:rPr/>
        <w:t>“</w:t>
      </w:r>
      <w:r>
        <w:rPr/>
        <w:t>I have an idea that might work. How about since Keeto has brown eyes, which are the colour of her eyes, when she talks. Since Gwen’s are dark blue, Keeto’s eyes change to that colour when Gwen speaks and when Iris is speaking, Keeto’s eyes change to her light blue colour.” Explained Stefan as he could tell the difference through his telepathy but there was no obvious clue physically unless Gwen says something erotic or Iris tells Gwen to stop whatever she is doing.</w:t>
      </w:r>
    </w:p>
    <w:p>
      <w:pPr>
        <w:pStyle w:val="Normal"/>
        <w:spacing w:lineRule="auto" w:line="240" w:before="280" w:after="280"/>
        <w:rPr/>
      </w:pPr>
      <w:r>
        <w:rPr/>
        <w:t>“</w:t>
      </w:r>
      <w:r>
        <w:rPr/>
        <w:t>Nah that won’t work because the brown and dark blue eye colours are not obvious enough. We need something more dramatic.” Explained Tony as he thought about the idea.</w:t>
      </w:r>
    </w:p>
    <w:p>
      <w:pPr>
        <w:pStyle w:val="Normal"/>
        <w:spacing w:lineRule="auto" w:line="240" w:before="280" w:after="280"/>
        <w:rPr/>
      </w:pPr>
      <w:r>
        <w:rPr/>
        <w:t>“</w:t>
      </w:r>
      <w:r>
        <w:rPr/>
        <w:t>How about Gwen’s eye colour signal being a bright green or something?” Asked Josh as they now all thought about the idea.</w:t>
      </w:r>
    </w:p>
    <w:p>
      <w:pPr>
        <w:pStyle w:val="Normal"/>
        <w:spacing w:lineRule="auto" w:line="240" w:before="280" w:after="280"/>
        <w:rPr/>
      </w:pPr>
      <w:r>
        <w:rPr/>
        <w:t>“</w:t>
      </w:r>
      <w:r>
        <w:rPr/>
        <w:t>Sounds like a good idea to me.” Replied Garibaldi after over hearing the human conversation.</w:t>
      </w:r>
    </w:p>
    <w:p>
      <w:pPr>
        <w:pStyle w:val="Normal"/>
        <w:spacing w:lineRule="auto" w:line="240" w:before="280" w:after="280"/>
        <w:rPr/>
      </w:pPr>
      <w:r>
        <w:rPr/>
        <w:tab/>
        <w:t>They all told Keeto the idea and after some discussion with herself, the three personalities agreed to the eye-changing colour when they spoke. Iris tried her eye colour first and that could be seen when Keeto’s eye colour changed from brown to a pale blue at a blink of an eye. Iris thought it needed a bit more of a dramatic changed and made the pale blue glow a bit. The humans liked it, though it looked strange to see Keeto with glowing pale blue eyes. Next was Gwen’s turn and she changed the eyes colour to her deep sapphire blue colour. Then to a bright green, like Josh suggested. But she did not like green, so she changed it a bright red that also glowed. This change took the humans aback a bit and they suggested making them green again because Keeto with bright red eyes looks seriously evil looking. So Gwen changed them back to a yellow/ green with a soft glow. This made Keeto’s eyes appear to look like cat eyes especially since the colour covered the whites of Keeto’s eyes as well, but it was better than the evil red and was quite different to the original brown and the pale blue colours. Now they all knew who was talking.</w:t>
      </w:r>
    </w:p>
    <w:p>
      <w:pPr>
        <w:pStyle w:val="Normal"/>
        <w:spacing w:lineRule="auto" w:line="240" w:before="280" w:after="280"/>
        <w:rPr/>
      </w:pPr>
      <w:r>
        <w:rPr/>
        <w:t>“</w:t>
      </w:r>
      <w:r>
        <w:rPr/>
        <w:t>So can Keeto use your gift Gwen or Iris?” Asked Tony quizzically.</w:t>
      </w:r>
    </w:p>
    <w:p>
      <w:pPr>
        <w:pStyle w:val="Normal"/>
        <w:spacing w:lineRule="auto" w:line="240" w:before="280" w:after="280"/>
        <w:rPr/>
      </w:pPr>
      <w:r>
        <w:rPr/>
        <w:t>“</w:t>
      </w:r>
      <w:r>
        <w:rPr/>
        <w:t>She can, but she may feel her energy drain away quickly since a lot of what Gwen and I can do uses a lot of energy and that takes time and practice to get used to.” Explained Iris as Keeto.</w:t>
      </w:r>
    </w:p>
    <w:p>
      <w:pPr>
        <w:pStyle w:val="Normal"/>
        <w:spacing w:lineRule="auto" w:line="240" w:before="280" w:after="280"/>
        <w:rPr/>
      </w:pPr>
      <w:r>
        <w:rPr/>
        <w:t>“</w:t>
      </w:r>
      <w:r>
        <w:rPr/>
        <w:t>Yeah technically if you think of Iris and my gift as like a Computer server and us three as users of the server, then yeah we can all use each others gifts. We can access each other’s memory and skills like hard drives, for our own separate purposes. For example Iris can access my memory to get new ideas of how to be intimate with Kirk, Keeto may feel the need to be like the girl from the movie Fire Starter and light those candles on the table there and I could access Iris’s mind for the exact way to say a difficult spell that I have not used since graduation. Of course we can feel each other seeking these things and we can try and prevent the search if we think it was too personal or dangerous, just as a user can prevent the others to have access with some files. But at the end of the day Keeto is like the administrator and it is her final word of what she wants to do and where she wants to go. Understand yet?” Explained Gwen as Keeto in a way that if she related it to computing, then at least the boys will understand.</w:t>
      </w:r>
    </w:p>
    <w:p>
      <w:pPr>
        <w:pStyle w:val="Normal"/>
        <w:spacing w:lineRule="auto" w:line="240" w:before="280" w:after="280"/>
        <w:rPr/>
      </w:pPr>
      <w:r>
        <w:rPr/>
        <w:t>“</w:t>
      </w:r>
      <w:r>
        <w:rPr/>
        <w:t>So I can light fires just by thinking about it?” Asked Keeto.</w:t>
      </w:r>
    </w:p>
    <w:p>
      <w:pPr>
        <w:pStyle w:val="Normal"/>
        <w:spacing w:lineRule="auto" w:line="240" w:before="280" w:after="280"/>
        <w:rPr/>
      </w:pPr>
      <w:r>
        <w:rPr/>
        <w:t>“</w:t>
      </w:r>
      <w:r>
        <w:rPr/>
        <w:t>Sure can just think about it and go for it. Light those candles.” Replied Gwen as Keeto.</w:t>
      </w:r>
    </w:p>
    <w:p>
      <w:pPr>
        <w:pStyle w:val="Normal"/>
        <w:spacing w:lineRule="auto" w:line="240" w:before="280" w:after="280"/>
        <w:rPr/>
      </w:pPr>
      <w:r>
        <w:rPr/>
        <w:tab/>
        <w:t>Sure enough the candles on the table erupted into life as they were lit by Keeto’s thoughts. This made her happy and she tried levitation, then changing her outfit’s colours and her shoes to a spiky stiletto. She could have fun with this. Gwen then explained that its not all fun and games and she must handle being shot at if the occasion arises. When Keeto asked what Gwen meant by that, Iris mentally told Garibaldi to send a fireball her way. Which he complied and he threw a fiery ball of flame at Keeto. Keeto saw it coming and put her hands round by her head and ducked, but Gwen neutralised it into nothing but a fine white powder.</w:t>
      </w:r>
    </w:p>
    <w:p>
      <w:pPr>
        <w:pStyle w:val="Normal"/>
        <w:spacing w:lineRule="auto" w:line="240" w:before="280" w:after="280"/>
        <w:rPr/>
      </w:pPr>
      <w:r>
        <w:rPr/>
        <w:t>“</w:t>
      </w:r>
      <w:r>
        <w:rPr/>
        <w:t>Whoa that is scary. I sure as hell hope you two weren’t planning to do battle from within my body.” Commented Keeto, now concerned about her role being stuck with her warring friends.</w:t>
      </w:r>
    </w:p>
    <w:p>
      <w:pPr>
        <w:pStyle w:val="Normal"/>
        <w:spacing w:lineRule="auto" w:line="240" w:before="280" w:after="280"/>
        <w:rPr/>
      </w:pPr>
      <w:r>
        <w:rPr/>
        <w:t>“</w:t>
      </w:r>
      <w:r>
        <w:rPr/>
        <w:t>We hope so too. Your body is too fragile. Just warning you of the possibility. Besides while we are in your body, we can’t change into our fairy selves, only as other humans.” Assured Iris as Keeto.</w:t>
      </w:r>
    </w:p>
    <w:p>
      <w:pPr>
        <w:pStyle w:val="Normal"/>
        <w:spacing w:lineRule="auto" w:line="240" w:before="280" w:after="280"/>
        <w:rPr/>
      </w:pPr>
      <w:r>
        <w:rPr/>
        <w:tab/>
        <w:t>This gave Keeto an idea and she scanned Tony’s mind for his favourite fantasy celebrity. She found it was Angelina Jolie and so thought about that and sure enough her body changed to appear as Angelina Jolie in her Tomb Raider outfit. After teasing Tony about this and how hot she felt, Iris decided to tell her to change back because she will not want to be inside Keeto if she decides to act out on the thoughts she is currently having. Gwen of course thought this was fun and could be interesting, but Iris was right. The Tonemeister, though a big hunk of man spunk, is not Gwen’s pick for some intimate relations and so Keeto changed back to herself. The change this time took a toll and Keeto felt her energy being sapped away and had to sit down.</w:t>
      </w:r>
    </w:p>
    <w:p>
      <w:pPr>
        <w:pStyle w:val="Normal"/>
        <w:spacing w:lineRule="auto" w:line="240" w:before="280" w:after="280"/>
        <w:rPr/>
      </w:pPr>
      <w:r>
        <w:rPr/>
        <w:t>“</w:t>
      </w:r>
      <w:r>
        <w:rPr/>
        <w:t>We told you that you could not handle too many spells at a time. Now the show is over everyone. Pile into the car and lets go to Miami. Ah before that Gwen, Kirk did you manage to shrink that poor girls boobs last night at the club?” Asked Iris as Keeto as she scanned Kirks mind and knew the answer anyway, but was waiting to see if he’ll tell her the truth.</w:t>
      </w:r>
    </w:p>
    <w:p>
      <w:pPr>
        <w:pStyle w:val="Normal"/>
        <w:spacing w:lineRule="auto" w:line="240" w:before="280" w:after="280"/>
        <w:rPr/>
      </w:pPr>
      <w:r>
        <w:rPr/>
        <w:t>“</w:t>
      </w:r>
      <w:r>
        <w:rPr/>
        <w:t>Ummm no sorry. I could not concentrate hard enough. But as she left she seemed happy with them and her boyfriend appeared to be ok with them.” Replied Kirk honestly.</w:t>
      </w:r>
    </w:p>
    <w:p>
      <w:pPr>
        <w:pStyle w:val="Normal"/>
        <w:spacing w:lineRule="auto" w:line="240" w:before="280" w:after="280"/>
        <w:rPr/>
      </w:pPr>
      <w:r>
        <w:rPr/>
        <w:t>“</w:t>
      </w:r>
      <w:r>
        <w:rPr/>
        <w:t>That is not the point and I bet you that she is not happy with the concept of having two 30 pound weights of flesh to lug around for the rest of her life. Trillian, do you know her?” Asked Iris as Keeto as she transmitted the mental image of the girl and her boyfriend from last night.</w:t>
      </w:r>
    </w:p>
    <w:p>
      <w:pPr>
        <w:pStyle w:val="Normal"/>
        <w:spacing w:lineRule="auto" w:line="240" w:before="280" w:after="280"/>
        <w:rPr/>
      </w:pPr>
      <w:r>
        <w:rPr/>
        <w:t>“</w:t>
      </w:r>
      <w:r>
        <w:rPr/>
        <w:t>When you have lived in this town for as long as I have, you get to know the people. Yes her name is Francis and she lives in the inner city with her boyfriend, Michael, in an apartment in the city. You plan to visit them and fix them up before we head off?” Asked Trillian smiling at Kirk.</w:t>
      </w:r>
    </w:p>
    <w:p>
      <w:pPr>
        <w:pStyle w:val="Normal"/>
        <w:spacing w:lineRule="auto" w:line="240" w:before="280" w:after="280"/>
        <w:rPr/>
      </w:pPr>
      <w:r>
        <w:rPr/>
        <w:tab/>
        <w:t>Gwen answered that yes they were and Trillian got the butler to bring the car round. Outside it was a beautiful day in Cannes and the city started to glimmer with sunlight and warmth. The Porsche arrived and Gwen screamed at the broken door in the boot. She asked who broke off the door. Tony admitted to it and said he was having trouble preventing his gift from using all its enhanced strength. Keeto just shook her head as she got the loose door out of the boot and Gwen fixed it back on the car. It was as good as new, so they filed into the car with Keeto driving and Kirk in the passenger seat ready for Iris to get him to fix his mistake.</w:t>
      </w:r>
    </w:p>
    <w:p>
      <w:pPr>
        <w:pStyle w:val="Normal"/>
        <w:spacing w:lineRule="auto" w:line="240" w:before="280" w:after="280"/>
        <w:rPr/>
      </w:pPr>
      <w:r>
        <w:rPr/>
        <w:tab/>
        <w:t>They arrived at the apartment and made themselves a parking spot outside it. Keeto and Kirk got out of the car and followed the directions to the Francis and Michael’s apartment. The building was quite old and seemed to be chosen by young people because it is relatively cheap inner city apartment living. Keeto knocked on the door and Michael answered. He was taken a back when the strange Swedish lady in an expensive suit knew his name and that of his girlfriend. When asked if she was in, he was quick to say that she was feeling sick and does not want to see anyone. Keeto claimed that she knew why Francis is sick and that Michael should not try to lie to her. Keeto then explained that she is a witch and that Kirk is one of her students and that he got drunk at the club last night and put a spell on Francis by mistake. They were there to remove the spell so that Francis can return to a normal life. Of course Kirk did not understand any of the French conversation, so Keeto had to translate the details for him as they followed Michael inside.</w:t>
      </w:r>
    </w:p>
    <w:p>
      <w:pPr>
        <w:pStyle w:val="Normal"/>
        <w:spacing w:lineRule="auto" w:line="240" w:before="280" w:after="280"/>
        <w:rPr/>
      </w:pPr>
      <w:r>
        <w:rPr/>
        <w:tab/>
        <w:t xml:space="preserve">Michael wondered how they knew he was lying, but the witch explanation was the only way to explain that and the fact that his girlfriend is now sporting the largest pair of tits he had ever seen. Wanting to help Francis and sensing that this was the only way of doing so that did not require expensive breast reduction surgery, he showed them to Francis’s room. They found her in bed trying to stay still as much as possible on top of the bed. After explaining whom these strangers were, she seemed relieved that her nightmare could soon be over. She explained that as soon as anything touches her new massive breasts she cum’s. </w:t>
      </w:r>
    </w:p>
    <w:p>
      <w:pPr>
        <w:pStyle w:val="Normal"/>
        <w:spacing w:lineRule="auto" w:line="240" w:before="280" w:after="280"/>
        <w:ind w:firstLine="720"/>
        <w:rPr/>
      </w:pPr>
      <w:r>
        <w:rPr/>
        <w:t>They are so sensitive that she is unable to touch them or cover them without going into an uncontrollable climax. Initially she thought she was dreaming as they grew so big from inside her top, yet the top grew with it and she was shocked by how big they got. But since she thought she was dreaming, she recovered from that initial shock and had magnificent sex with Michael. But she woke up today and the tits were still there and when she got up, they were so heavy that they pulled her to the floor. That’s when she found out how sensitive they were and so she felt she was imprisoned to stay on her bed, unable to move for the rest of her life or until they have earned enough money to get them reduced. She then pleaded with Kirk to return them to normal so that she can start living again and even offered herself as payment if he wished.</w:t>
      </w:r>
    </w:p>
    <w:p>
      <w:pPr>
        <w:pStyle w:val="Normal"/>
        <w:spacing w:lineRule="auto" w:line="240" w:before="280" w:after="280"/>
        <w:ind w:firstLine="720"/>
        <w:rPr/>
      </w:pPr>
      <w:r>
        <w:rPr/>
        <w:t>Iris commented that payment was not necessary, especially since it was a drunken mistake in the first place and commanded Kirk to concentrate on reducing Francis’s burden. Kirk concentrated hard for her boobs to shrink but somehow he equally wanted them to be the same or even bigger. The groan and sudden crying from Francis told him that they were actually growing bigger. Her cries sounded so sad as she pleaded her boobs to stop growing and then he realised. How could he have done this to an 18-year-old girl? She was beautiful without them, she did not need stripper boobs and she only got them because he wanted the French men to stop hitting on Iris. And with that sort of thinking, the boobs began shrinking and Francis was sounding a lot happier. So was Kirk as he grew in confidence as he shrunk those boobs back down to their original B-cup size. He did it and Iris was proud of him.</w:t>
      </w:r>
    </w:p>
    <w:p>
      <w:pPr>
        <w:pStyle w:val="Normal"/>
        <w:spacing w:lineRule="auto" w:line="240" w:before="280" w:after="280"/>
        <w:ind w:firstLine="720"/>
        <w:rPr/>
      </w:pPr>
      <w:r>
        <w:rPr/>
        <w:t>Francis could not thank him enough and kissed and hugged him with such joy that she forgot that she was still topless. When she suddenly realised this she then thought about the top she wore last night and thought it was too stretched to be worn again. She was wrong of course since Iris had removed her spell on it and made it as good as new. Keeto ushered Kirk along saying that they were busy today and need to get on a plane today. Michael and Francis thanked them again and later Keeto and Kirk walked out of the apartment building smiling and holding hands. They got in and Gwen as Keeto announced that next stop is the sunny Miami and a date with her destiny.</w:t>
      </w:r>
    </w:p>
    <w:p>
      <w:pPr>
        <w:pStyle w:val="Normal"/>
        <w:spacing w:lineRule="auto" w:line="240" w:before="280" w:after="280"/>
        <w:ind w:firstLine="720"/>
        <w:rPr/>
      </w:pPr>
      <w:r>
        <w:rPr/>
      </w:r>
    </w:p>
    <w:p>
      <w:pPr>
        <w:pStyle w:val="Heading4"/>
        <w:rPr>
          <w:color w:val="800000"/>
        </w:rPr>
      </w:pPr>
      <w:bookmarkStart w:id="19" w:name="__RefHeading___Toc78452606"/>
      <w:bookmarkEnd w:id="19"/>
      <w:r>
        <w:rPr>
          <w:color w:val="800000"/>
        </w:rPr>
        <w:t>Part Forty-One: Rescuing Her Shadow.</w:t>
      </w:r>
    </w:p>
    <w:p>
      <w:pPr>
        <w:pStyle w:val="Normal"/>
        <w:spacing w:lineRule="auto" w:line="240" w:before="280" w:after="280"/>
        <w:ind w:firstLine="720"/>
        <w:rPr/>
      </w:pPr>
      <w:r>
        <w:rPr/>
        <w:t>Back near the Barrier Dome that surrounds Fairydom, the fight continued. Both Mia and Yurak were feeling it though as they punched and kicked each other in ways that would marvel a Hong Kong Martial Arts movie director. Still Yurak did not get any help from the ring of Vladak’s that have surrounded them but at least he got the odd yells of appreciation as he struck a pleasing blow to the much smaller Mia. As the fight continued and they pounded each other into craters in the ground, Mia had an idea as she threw down Yurak head first to the ground.</w:t>
      </w:r>
    </w:p>
    <w:p>
      <w:pPr>
        <w:pStyle w:val="Normal"/>
        <w:spacing w:lineRule="auto" w:line="240" w:before="280" w:after="280"/>
        <w:rPr/>
      </w:pPr>
      <w:r>
        <w:rPr/>
        <w:t>“</w:t>
      </w:r>
      <w:r>
        <w:rPr/>
        <w:t>Say Yurak! Why are you doing Javatasis’s menial jobs anyway? You pride yourself as being a lone wolf yet you have become a slave to her.” Asked Mia as she dodged a boot from Yurak.</w:t>
      </w:r>
    </w:p>
    <w:p>
      <w:pPr>
        <w:pStyle w:val="Normal"/>
        <w:spacing w:lineRule="auto" w:line="240" w:before="280" w:after="280"/>
        <w:rPr/>
      </w:pPr>
      <w:r>
        <w:rPr/>
        <w:t>“</w:t>
      </w:r>
      <w:r>
        <w:rPr/>
        <w:t>Because for once I have a purpose that will mean that Vladak’s will rule Fairydom. Javatasis has promised me to hand over Fairydom to me when she is finished with it.” Replied Yurak as he blocked a number of punches and kicks from Mia.</w:t>
      </w:r>
    </w:p>
    <w:p>
      <w:pPr>
        <w:pStyle w:val="Normal"/>
        <w:spacing w:lineRule="auto" w:line="240" w:before="280" w:after="280"/>
        <w:rPr/>
      </w:pPr>
      <w:r>
        <w:rPr/>
        <w:t>“</w:t>
      </w:r>
      <w:r>
        <w:rPr/>
        <w:t>Right and you really think she will do that for you. Why not have it in the first place. After all it is you here, which is fighting to get a hold of it and not her. Why should you give Fairydom to her, when you have won it yourself?” Asked Mia knowing that if these questions actually work, she would have enough time to get Yurak for good.</w:t>
      </w:r>
    </w:p>
    <w:p>
      <w:pPr>
        <w:pStyle w:val="Normal"/>
        <w:spacing w:lineRule="auto" w:line="240" w:before="280" w:after="280"/>
        <w:rPr/>
      </w:pPr>
      <w:r>
        <w:rPr/>
        <w:t>“</w:t>
      </w:r>
      <w:r>
        <w:rPr/>
        <w:t>You should not need to worry about things that are beyond your control. You are like the other High Councillor’s, have been ruling us for millennia with your restrictive rules and regulations. It is time for a new kind of ruler and Javatasis is the one that can do it.” Replied Yurak as he kicked Mia in the head repeatedly till she managed to block his kicks.</w:t>
      </w:r>
    </w:p>
    <w:p>
      <w:pPr>
        <w:pStyle w:val="Normal"/>
        <w:spacing w:lineRule="auto" w:line="240" w:before="280" w:after="280"/>
        <w:rPr/>
      </w:pPr>
      <w:r>
        <w:rPr/>
        <w:t>“</w:t>
      </w:r>
      <w:r>
        <w:rPr/>
        <w:t>The High Council has ruled for our protection and fairness of the world. You may have forgotten what it is like being a fairy, but we do certainly not forget you and the Vladak’s. We don’t hunt you down because of your crimes but rather to get you back onto the path of light. Remember you are still a creature of light, though a misguided one.” Explained Mia as she furthered her distractional conversational.</w:t>
      </w:r>
    </w:p>
    <w:p>
      <w:pPr>
        <w:pStyle w:val="Normal"/>
        <w:spacing w:lineRule="auto" w:line="240" w:before="280" w:after="280"/>
        <w:rPr/>
      </w:pPr>
      <w:r>
        <w:rPr/>
        <w:t>“</w:t>
      </w:r>
      <w:r>
        <w:rPr/>
        <w:t>You are a sentimental fool Mia. Are you trying to say that we can return to Fairydom as an equal? You know that is impossible, especially since this Barrier Dome prevents us from doing so. That is why we have targeted High Councillor’s. We have found out that you actually power up this barrier and as soon as enough of you are dead, we are going to take Fairydom for ourselves.” Shouted Yurak as he spun around and caught a jumping Mia in mid air and threw her heavily into the ground.</w:t>
      </w:r>
    </w:p>
    <w:p>
      <w:pPr>
        <w:pStyle w:val="Normal"/>
        <w:spacing w:lineRule="auto" w:line="240" w:before="280" w:after="280"/>
        <w:rPr/>
      </w:pPr>
      <w:r>
        <w:rPr/>
        <w:t>“</w:t>
      </w:r>
      <w:r>
        <w:rPr/>
        <w:t>You have forgotten Yurak why you became a Fairy in the first place. You saved a life in order for that to happen. You are not a Devil, intent on doing as much destruction as possible, you are a Fairy like the rest of us and that is why you and your friends here have been hunted down by devils as well as us. Devils do not like Fairies that try and act like they do.” Explained Mia coolly as she bounced back up and kicked Yurak squarely in the head.</w:t>
      </w:r>
    </w:p>
    <w:p>
      <w:pPr>
        <w:pStyle w:val="Normal"/>
        <w:spacing w:lineRule="auto" w:line="240" w:before="280" w:after="280"/>
        <w:rPr/>
      </w:pPr>
      <w:r>
        <w:rPr/>
        <w:t>“</w:t>
      </w:r>
      <w:r>
        <w:rPr/>
        <w:t>I am no Fairy Mia!!” Shouted Yurak as he got back up and groggily regained his composure to retaliate.</w:t>
      </w:r>
    </w:p>
    <w:p>
      <w:pPr>
        <w:pStyle w:val="Normal"/>
        <w:spacing w:lineRule="auto" w:line="240" w:before="280" w:after="280"/>
        <w:rPr/>
      </w:pPr>
      <w:r>
        <w:rPr/>
        <w:t>“</w:t>
      </w:r>
      <w:r>
        <w:rPr/>
        <w:t>OK then! If you are no longer a Fairy, then why do you and your Vladak friends still retain your wings from graduation?” Asked Mia gleefully as she smiled at Yurak’s in coming fist. He then stopped as he thought about what Mia had just said. She was right, for so long Vladak’s have been striving to distinguish themselves as being different to Fairies, yet they have still retained the most obvious attribute that is being a Fairy. Their wings.</w:t>
      </w:r>
    </w:p>
    <w:p>
      <w:pPr>
        <w:pStyle w:val="Normal"/>
        <w:spacing w:lineRule="auto" w:line="240" w:before="280" w:after="280"/>
        <w:rPr/>
      </w:pPr>
      <w:r>
        <w:rPr/>
        <w:t>“</w:t>
      </w:r>
      <w:r>
        <w:rPr/>
        <w:t>Got you!!” Shouted Mia as she took advantage of the distracting question and slammed Yurak off his feet and mind bombed his mind. As she weaved the diamond fibres around Yurak’s body, he resisted the mind bombs and simply laughed. He sent a mental signal to his circle of friends and started concentrating on something, just before he was totally encased in diamond.</w:t>
      </w:r>
    </w:p>
    <w:p>
      <w:pPr>
        <w:pStyle w:val="Normal"/>
        <w:spacing w:lineRule="auto" w:line="240" w:before="280" w:after="280"/>
        <w:rPr/>
      </w:pPr>
      <w:r>
        <w:rPr/>
        <w:t>“</w:t>
      </w:r>
      <w:r>
        <w:rPr/>
        <w:t>See you in court Yurak!!!” Murmured Mia as she did the closing stages of the encasement.</w:t>
      </w:r>
    </w:p>
    <w:p>
      <w:pPr>
        <w:pStyle w:val="Normal"/>
        <w:spacing w:lineRule="auto" w:line="240" w:before="280" w:after="280"/>
        <w:rPr/>
      </w:pPr>
      <w:r>
        <w:rPr/>
        <w:t>‘</w:t>
      </w:r>
      <w:r>
        <w:rPr/>
        <w:t>Do you still believe that we will live to see that day?’ Was Yurak’s mental reply and he laughed as Mia took the Diamond Chain from him.</w:t>
      </w:r>
    </w:p>
    <w:p>
      <w:pPr>
        <w:pStyle w:val="Normal"/>
        <w:spacing w:lineRule="auto" w:line="240" w:before="280" w:after="280"/>
        <w:rPr/>
      </w:pPr>
      <w:r>
        <w:rPr/>
        <w:tab/>
        <w:t>The Vladak’s in the circle smiled evilly at Mia and she could make out that they were creating a stonewall behind them. Feeling fatigued and seeing there are 50 Vladak’s to get through, to escape from here, she calculated the odds of survival were not great. It was a very Russian ending, she thought as she just stood there waiting for the inevitable. But her doom was not to come, from far away, dropped Pierre into the circle and before anyone realised he had grabbed hold of Mia and jumped back out of the circle and was running with Mia towards the Barrier.</w:t>
      </w:r>
    </w:p>
    <w:p>
      <w:pPr>
        <w:pStyle w:val="Normal"/>
        <w:spacing w:lineRule="auto" w:line="240" w:before="280" w:after="280"/>
        <w:rPr/>
      </w:pPr>
      <w:r>
        <w:rPr/>
        <w:t>“</w:t>
      </w:r>
      <w:r>
        <w:rPr/>
        <w:t>Just keep running and don’t look back!!!” Shouted Pierre as he ran beside Mia as fast as they could, which was magically enhanced.</w:t>
      </w:r>
    </w:p>
    <w:p>
      <w:pPr>
        <w:pStyle w:val="Normal"/>
        <w:spacing w:lineRule="auto" w:line="240" w:before="280" w:after="280"/>
        <w:rPr/>
      </w:pPr>
      <w:r>
        <w:rPr/>
        <w:tab/>
        <w:t>Before Mia could begin to ask why are they running so fast, a bright flash of light flashed from behind them and Pierre grabbed Mia and took her down covering her face and magically sinking them into the ground as fast as he could able. There was a huge rumble around them, like a massive explosion of thunderclouds or something. For about half an hour Pierre kept them in their hole as Mia recovered from her senses of what had actually happened. Before long she asked Pierre why are they in a hole and how did he manage to save her like that.</w:t>
      </w:r>
    </w:p>
    <w:p>
      <w:pPr>
        <w:pStyle w:val="Normal"/>
        <w:spacing w:lineRule="auto" w:line="240" w:before="280" w:after="280"/>
        <w:rPr/>
      </w:pPr>
      <w:r>
        <w:rPr/>
        <w:t>“</w:t>
      </w:r>
      <w:r>
        <w:rPr/>
        <w:t>Well I was flying to Fairydom as quick as I could because we thought you might need a hand. I could see you fighting Yurak but surrounded by Vladak’s. Just as you finished encasing Yurak in Diamond, I heard his final order to the Vladak’s, which was to begin activation of their doomsday device. It was simply momentum that allowed me to drop into the circle, jump back out and run as fast as we can. I was inspired by Gwen’s story of how you guys broke out of Fairydom beforehand and I thought that was the only chance for me to reach you in time.” Explained Pierre as he released Mia from his grasp.</w:t>
      </w:r>
    </w:p>
    <w:p>
      <w:pPr>
        <w:pStyle w:val="Normal"/>
        <w:spacing w:lineRule="auto" w:line="240" w:before="280" w:after="280"/>
        <w:rPr/>
      </w:pPr>
      <w:r>
        <w:rPr/>
        <w:t>“</w:t>
      </w:r>
      <w:r>
        <w:rPr/>
        <w:t>So what was the doomsday device they created?” Asked Mia as she changed into her normal High Council robes and now wearing two Chains of Diamond.</w:t>
      </w:r>
    </w:p>
    <w:p>
      <w:pPr>
        <w:pStyle w:val="Normal"/>
        <w:spacing w:lineRule="auto" w:line="240" w:before="280" w:after="280"/>
        <w:rPr/>
      </w:pPr>
      <w:r>
        <w:rPr/>
        <w:t>“</w:t>
      </w:r>
      <w:r>
        <w:rPr/>
        <w:t>Well from the thoughts I overheard from the Vladak’s, they were all components of a thermonuclear device, which they combined with each other causing a nuclear explosion.” Replied Pierre as he was interested in seeing what it was like outside, so started to rise out of the hole followed by Mia.</w:t>
      </w:r>
    </w:p>
    <w:p>
      <w:pPr>
        <w:pStyle w:val="Normal"/>
        <w:spacing w:lineRule="auto" w:line="240" w:before="280" w:after="280"/>
        <w:rPr/>
      </w:pPr>
      <w:r>
        <w:rPr/>
        <w:t>“</w:t>
      </w:r>
      <w:r>
        <w:rPr/>
        <w:t>My goodness, the humans would have picked that up for sure. I hope the Barrier Dome is intact, or we and most of Fairydom are most certainly contaminated.” Stammered Mia as she followed Pierre out of the hole.</w:t>
      </w:r>
    </w:p>
    <w:p>
      <w:pPr>
        <w:pStyle w:val="Normal"/>
        <w:spacing w:lineRule="auto" w:line="240" w:before="280" w:after="280"/>
        <w:rPr/>
      </w:pPr>
      <w:r>
        <w:rPr/>
        <w:tab/>
        <w:t>Outside in Fairydom, it looked like everything is as it should be and to the distance they could see the Barrier dome glimmer in the sunlight. The Fairydom side of the Barrier appeared fine, but they would be horrified at the devastation on the other side. The nuclear explosion had incinerated the village and everything nearby.</w:t>
      </w:r>
    </w:p>
    <w:p>
      <w:pPr>
        <w:pStyle w:val="Normal"/>
        <w:spacing w:lineRule="auto" w:line="240" w:before="280" w:after="280"/>
        <w:rPr/>
      </w:pPr>
      <w:r>
        <w:rPr/>
        <w:tab/>
        <w:t>They flew on to The Great Castle to tell the other High Councillors what they have found out, what has just happened and the intentions of Javatasis, before heading for The Pool of Osiris to replenish and decontaminate themselves as a precaution. They got to The Great Castle to a shocked crowd that had slowly dispersed from a massive announcement with the High Council. Everyone was shocked to see High Councillor Mia alive and well when just a few minutes ago, it was Artimos who had announced that she was presumed dead after failing to fight her way back into Fairydom. He was overjoyed to see her and Pierre.</w:t>
      </w:r>
    </w:p>
    <w:p>
      <w:pPr>
        <w:pStyle w:val="Normal"/>
        <w:spacing w:lineRule="auto" w:line="240" w:before="280" w:after="280"/>
        <w:ind w:firstLine="720"/>
        <w:rPr/>
      </w:pPr>
      <w:r>
        <w:rPr/>
        <w:t>The cheers of joy of seeing Mia alive was short lived when she announced that the Vladak’s had detonated a nuclear device just beyond the Barrier Dome and that there is total devastation for a vast distance. She thanked Pierre’s bravery formally by being able to free her and successfully escape the explosion but to the cost of humans that may have detected the explosion, may soon arrive to investigate. It is also not known if such a devastating explosion damaged the Barrier Dome but after she has had time to rest, she will get a team to investigate it before heading to Miami and finish off Javatasis once and for all. Mia got everyone to prey for good luck for Gwendrewlatious and her team of brave Fairies to be able to defeat the great evil that is threatening the very existence of all Fairies. After her stirring speech of updating everyone with information they only need to know, Pierre and Mia headed for the Pool of Osiris as a decontaminative measure and for Mia to recover from her fight with Yurak quickly enough so that she could finish off any of Javatasis’s plan, should Gwen and the others fail.</w:t>
      </w:r>
    </w:p>
    <w:p>
      <w:pPr>
        <w:pStyle w:val="Normal"/>
        <w:spacing w:lineRule="auto" w:line="240" w:before="280" w:after="280"/>
        <w:ind w:firstLine="720"/>
        <w:rPr/>
      </w:pPr>
      <w:r>
        <w:rPr/>
      </w:r>
    </w:p>
    <w:p>
      <w:pPr>
        <w:pStyle w:val="Heading4"/>
        <w:rPr>
          <w:color w:val="800000"/>
        </w:rPr>
      </w:pPr>
      <w:bookmarkStart w:id="20" w:name="__RefHeading___Toc78452607"/>
      <w:bookmarkEnd w:id="20"/>
      <w:r>
        <w:rPr>
          <w:color w:val="800000"/>
        </w:rPr>
        <w:t>Part Forty-Two: Meeting Javatasis.</w:t>
      </w:r>
    </w:p>
    <w:p>
      <w:pPr>
        <w:pStyle w:val="Normal"/>
        <w:spacing w:lineRule="auto" w:line="240" w:before="280" w:after="280"/>
        <w:ind w:firstLine="720"/>
        <w:rPr/>
      </w:pPr>
      <w:r>
        <w:rPr/>
        <w:t>Back in Miami, Smiicheal was waiting patiently for any news of Gwen and her human friends arrival. She still sat in the empty apartment next door to Josh’s, with the rest of here subordinates watching for events inside Josh’s apartment and also at Sachie and Stefan’s, and at Keeto and Tony’s apartment. As she sat there waiting she was playing with her pocket PC. She had built it herself by shrinking computer components into the Pocket PC. Smiicheal marvelled at her handiwork and laughed at how the humans would love to get a hold of it, simply to fulfil their fantasies of needing greater computing power. Indeed it was a work of art and yet she often believed that it is not much of a triumph compared to the human’s Internet. She loved the notion of connecting so much information together for the mutual benefit of everyone, despite what authorities fear what that information would do to their control over the populations. Now it appears that normal humans are fighting for the same cause as Vladak’s, their right to find out information about anything that interests them and not be restricted by authority and outdated desires to control a population’s knowledge base.</w:t>
      </w:r>
    </w:p>
    <w:p>
      <w:pPr>
        <w:pStyle w:val="Normal"/>
        <w:spacing w:lineRule="auto" w:line="240" w:before="280" w:after="280"/>
        <w:ind w:firstLine="720"/>
        <w:rPr/>
      </w:pPr>
      <w:r>
        <w:rPr/>
        <w:t>Sure Vladak’s are seen as desperate killers who desire to wipe-out as many Fairies as possible, so that Vladak influence can rein supreme. But it is also to free Fairies from the restrictive confines of Fairy Law and the High Council and allow Fairies to think for themselves for a change. Many Vladak’s became what they are because they felt discontent in the notion that they should be guiding humans towards their inevitable evolution. What is the point in that? They no longer believe in the existence of Fairies and for that matter magic in general. Like Smiicheal, they think it is a lost cause and that Fairies should move on and aim for a better meaning for being a Fairy. That is why she joined Javatasis. She is giving them another reason for being a Fairy, supremacy. As Smiicheal gazed at the Internet, that humans have built for themselves she had another idea of getting Fairies to govern over humans. She could easily make a computer virus that could render the human’s source of information useless and as such dismantle their technology. Perhaps then they would reconsider the notion that magic is possible, when their societies and civilisations revert back to the Stone Age.</w:t>
      </w:r>
    </w:p>
    <w:p>
      <w:pPr>
        <w:pStyle w:val="Normal"/>
        <w:spacing w:lineRule="auto" w:line="240" w:before="280" w:after="280"/>
        <w:ind w:firstLine="720"/>
        <w:rPr/>
      </w:pPr>
      <w:r>
        <w:rPr/>
        <w:t>As Smiicheal relished that thought, her Pocket PC rang and when she answered it, it was from another Vladak she had told to watch over Tony and Keeto’s apartment. He said that the humans had arrived in Gwendrewlatious’s car, but just before they went to grab them, two unknown Fairies came from behind them and started attacking them. Smiicheal asked whether or not they need back up, but before the Vladak could answer, Smiicheal said she would contact the others to give them a hand. Just keep the humans alive if possible and take them to the strip club as soon as they are captured. She also said to watch out for Gwendrewlatious and Iris’s arrival, as she suspected that the unknown fairies are merely a diversion to get Gwendrewlatious in town undetected. With that the conversation ended and Smiicheal became busy telling her people to give the Vladak’s a hand and prepare to look for signs of Gwendrewlatious or Iris.</w:t>
      </w:r>
    </w:p>
    <w:p>
      <w:pPr>
        <w:pStyle w:val="Normal"/>
        <w:spacing w:lineRule="auto" w:line="240" w:before="280" w:after="280"/>
        <w:ind w:firstLine="720"/>
        <w:rPr/>
      </w:pPr>
      <w:r>
        <w:rPr/>
        <w:t xml:space="preserve">Outside Tony and Keeto’s apartment, flashes of light illuminated the cool early morning night sky and street. To humans it appeared to be a number of multicoloured, angry fireflies, flying into each other but to the trained eye of the humans in the magically transformed car, it was Garibaldi and Trillian fighting off around six Vladak’s that appeared from the shadows of the apartment building. Garibaldi was wearing his flying cape and what looked like a football shirt and shorts while Trillian in her fighting Fairy self looked much younger than before. She had bright red hair with matching crop top and pants and had the physique of an athletically toned teenager. </w:t>
      </w:r>
    </w:p>
    <w:p>
      <w:pPr>
        <w:pStyle w:val="Normal"/>
        <w:spacing w:lineRule="auto" w:line="240" w:before="280" w:after="280"/>
        <w:ind w:firstLine="720"/>
        <w:rPr/>
      </w:pPr>
      <w:r>
        <w:rPr/>
        <w:t>Both fairies were fighting a lot harder than any of them could remember seeing fairies fight before and the lightning flashes and plasma balls of fire became just a blurry spectacle, similar to being tripped out of drugs at a rave or something. Since the fairies were distracted with themselves, Tony had an idea of getting his friends away from it all and so told Keeto to drive them to Sachie’s place so that they could be safe and Gwen could feel for Javatasis’s location. Iris as Keeto said that would be a good idea and so Keeto drove off, despite Gwen as Keeto murmuring that she would love to help Garibaldi and Trillian out, if anything for old times sake.</w:t>
      </w:r>
    </w:p>
    <w:p>
      <w:pPr>
        <w:pStyle w:val="Normal"/>
        <w:spacing w:lineRule="auto" w:line="240" w:before="280" w:after="280"/>
        <w:ind w:firstLine="720"/>
        <w:rPr/>
      </w:pPr>
      <w:r>
        <w:rPr/>
        <w:t>As predicted the Fairies and Vladak’s were too rapt into their fight to care that the humans are driving off, but word has already gone out for the other Vladak’s to look out for a Silver Porsche Boxter. Sure enough Keeto had to stop at a police checkpoint, which stopped them for something. As the policeman walked towards the car, Iris scanned his mind for the reason and suddenly found that the whole Check Point is a fake and that the policemen are actually Vladak’s. Hearing this in her mind, Keeto gunned the engine and sped past the checkpoint on the wrong side of the motorway and onto a side exit in a different part of town. The Vladak police were in hot pursuit and even got the assistance of a true police helicopter. The Vladak police, with guidance of the helicopter hatched a plan to stop the speeding Porsche and sure enough a couple of them went ahead and laid traffic spikes to the predicted route of the speeding driver. Keeto never saw the spikes as they were laid on a blind corner and the speeding car ran over them flattening the tyres and putting the car in an uncontrolled spin. Just before they were about to hit a second lamppost, a flash of white light, flashed brilliantly and the car crashed without any occupants inside it. The Vladak’s had got their prey and flew towards their destination, unknown to them, one of the humans remained conscience. Well the fairies inside her anyway.</w:t>
      </w:r>
    </w:p>
    <w:p>
      <w:pPr>
        <w:pStyle w:val="Normal"/>
        <w:spacing w:lineRule="auto" w:line="240" w:before="280" w:after="280"/>
        <w:ind w:firstLine="720"/>
        <w:rPr/>
      </w:pPr>
      <w:r>
        <w:rPr/>
        <w:t>When the humans came to again, they found themselves in a kitsch looking bar that must have been at the back of a strip bar. Kirk admitted that he had been there before as well as a very drunk Josh and Tony and as they focused on the surrounding more, they found that they were not alone. Next to them were two other girls, who must have worked here and found something out that they shouldn’t. There was also a group of twelve people sitting around a table talking amongst themselves. None of the humans were bound or tied, so Stefan deduced that the other twelve were the Vladak’s who captured them. No sign of Garibaldi or Trillian though they were confident that they were winning their fight and will be here to rescue them. Especially when Garibaldi put a tracking device on Keeto, so that they could find her.</w:t>
      </w:r>
    </w:p>
    <w:p>
      <w:pPr>
        <w:pStyle w:val="Normal"/>
        <w:spacing w:lineRule="auto" w:line="240" w:before="280" w:after="280"/>
        <w:ind w:firstLine="720"/>
        <w:rPr/>
      </w:pPr>
      <w:r>
        <w:rPr/>
        <w:t>Inspecting herself, Keeto found the tracking device was still on her and as if they sensed the humans are conscience, the Vladak’s concluded their meeting and a teenage girl dressed in black walked up to them.</w:t>
      </w:r>
    </w:p>
    <w:p>
      <w:pPr>
        <w:pStyle w:val="Normal"/>
        <w:spacing w:lineRule="auto" w:line="240" w:before="280" w:after="280"/>
        <w:rPr/>
      </w:pPr>
      <w:r>
        <w:rPr/>
        <w:t>“</w:t>
      </w:r>
      <w:r>
        <w:rPr/>
        <w:t>Nice car chase you gave us but surely you would have realised that you cannot run away from the law he he he. See you managed to make it on the early morning breakfast show.” Smiicheal spoke as she showed her captives the video footage from her Pocket PC.</w:t>
      </w:r>
    </w:p>
    <w:p>
      <w:pPr>
        <w:pStyle w:val="Normal"/>
        <w:spacing w:lineRule="auto" w:line="240" w:before="280" w:after="280"/>
        <w:rPr/>
      </w:pPr>
      <w:r>
        <w:rPr/>
        <w:t>“</w:t>
      </w:r>
      <w:r>
        <w:rPr/>
        <w:t>Where are we and why are we here?” Asked Sachie as she got up to confront the little teenage girl.</w:t>
      </w:r>
    </w:p>
    <w:p>
      <w:pPr>
        <w:pStyle w:val="Normal"/>
        <w:spacing w:lineRule="auto" w:line="240" w:before="280" w:after="280"/>
        <w:rPr/>
      </w:pPr>
      <w:r>
        <w:rPr/>
        <w:t>“</w:t>
      </w:r>
      <w:r>
        <w:rPr/>
        <w:t>You are at ‘The Pussycat Lounge’ bar and you are here to bait Gwendrewlatious (your Fairy friend) to come and try to rescue you for us. Also we are waiting for our boss to arrive to meet you.” Replied Smiicheal matter-of-factly.</w:t>
      </w:r>
    </w:p>
    <w:p>
      <w:pPr>
        <w:pStyle w:val="Normal"/>
        <w:spacing w:lineRule="auto" w:line="240" w:before="280" w:after="280"/>
        <w:rPr/>
      </w:pPr>
      <w:r>
        <w:rPr/>
        <w:t>“</w:t>
      </w:r>
      <w:r>
        <w:rPr/>
        <w:t>Oh she will come to get us alright and she will do to you what she did to Remarious.” Announced Josh defiantly.</w:t>
      </w:r>
    </w:p>
    <w:p>
      <w:pPr>
        <w:pStyle w:val="Normal"/>
        <w:spacing w:lineRule="auto" w:line="240" w:before="280" w:after="280"/>
        <w:rPr/>
      </w:pPr>
      <w:r>
        <w:rPr/>
        <w:t>“</w:t>
      </w:r>
      <w:r>
        <w:rPr/>
        <w:t>Really? If I am not mistakened, she nearly died from that fight. Am I right in thinking that you are assuming I am not as good as Remarious?” Sneered Smiicheal menacingly.</w:t>
      </w:r>
    </w:p>
    <w:p>
      <w:pPr>
        <w:pStyle w:val="Normal"/>
        <w:spacing w:lineRule="auto" w:line="240" w:before="280" w:after="280"/>
        <w:rPr/>
      </w:pPr>
      <w:r>
        <w:rPr/>
        <w:t>“</w:t>
      </w:r>
      <w:r>
        <w:rPr/>
        <w:t>Sure we are saying that. That is why you need your friends and your boss around to take care of Gwen. You know she is more than capable of kicking your ass.” Faced off Tony as he stood up against Smiicheal, glaring down at her puny size in comparison to his.</w:t>
      </w:r>
    </w:p>
    <w:p>
      <w:pPr>
        <w:pStyle w:val="Normal"/>
        <w:spacing w:lineRule="auto" w:line="240" w:before="280" w:after="280"/>
        <w:rPr/>
      </w:pPr>
      <w:r>
        <w:rPr/>
        <w:t>“</w:t>
      </w:r>
      <w:r>
        <w:rPr/>
        <w:t>Back off Tony or I might have to hurt you and you already know how weak you humans are in fighting a Fairy. Hmm intriguing. I was under the impression that Gwendrewlatious had only two students, but you all appear to have a Fairy piece. It will do you no good anyway, because Gwendrewlatious will be dead soon along with her counterpart Iris, as we have foreseen in our plan.” Continued Smiicheal as she lightly pushed Tony out of her way, sending him reeling back to the wall.</w:t>
      </w:r>
    </w:p>
    <w:p>
      <w:pPr>
        <w:pStyle w:val="Normal"/>
        <w:spacing w:lineRule="auto" w:line="240" w:before="280" w:after="280"/>
        <w:rPr/>
      </w:pPr>
      <w:r>
        <w:rPr/>
        <w:t>“</w:t>
      </w:r>
      <w:r>
        <w:rPr/>
        <w:t>Oh we heard about your plan. You want us to be your slaves and kill off all the real Fairies in the world. Well it is not going to happen because the fairies know about the Vladak’s around Fairydom and your plans.” Jeered Kirk as he thought that might unsettle Smiicheal cool demeanour.</w:t>
      </w:r>
    </w:p>
    <w:p>
      <w:pPr>
        <w:pStyle w:val="Normal"/>
        <w:spacing w:lineRule="auto" w:line="240" w:before="280" w:after="280"/>
        <w:rPr/>
      </w:pPr>
      <w:r>
        <w:rPr/>
        <w:t xml:space="preserve">“ </w:t>
      </w:r>
      <w:r>
        <w:rPr/>
        <w:t>Let me tell you that the Vladak’s in Fairydom are being lead by the most brutal creature to have inhabit this planet. Yurak will not take any prisoners and you can consider High Councillor Mia and Pierre dead by now. Now I hear you guys have been having interesting times experimenting with your new found abilities, so to pass the time Sachie, will you blow up Miss Catherine’s breasts here for us to prove to her that magic really exists and to amuse your friend Kirks fantasy and also my human friend we call Mr Maxwell.” Demanded Smiicheal as she gestured at the stripper with the strawberry coloured hair, who wore a black spandex crop top and miniskirt, and a weedy looking bespectacled man to come forward with his DV camcorder.</w:t>
      </w:r>
    </w:p>
    <w:p>
      <w:pPr>
        <w:pStyle w:val="Normal"/>
        <w:spacing w:lineRule="auto" w:line="240" w:before="280" w:after="280"/>
        <w:rPr/>
      </w:pPr>
      <w:r>
        <w:rPr/>
        <w:t>“</w:t>
      </w:r>
      <w:r>
        <w:rPr/>
        <w:t>No I will not do that simply for entertainment purposes. Its it’s degrading!” Cried out Sachie as she saw Catherine’s eyes tell her not to do it.</w:t>
      </w:r>
    </w:p>
    <w:p>
      <w:pPr>
        <w:pStyle w:val="Normal"/>
        <w:spacing w:lineRule="auto" w:line="240" w:before="280" w:after="280"/>
        <w:rPr/>
      </w:pPr>
      <w:r>
        <w:rPr/>
        <w:t>“</w:t>
      </w:r>
      <w:r>
        <w:rPr/>
        <w:t>Oh don’t worry Mr Maxwell is a Professional Porn director and you will do it or she will die.” Explained Smiicheal as she mentally squeezed at Catherine’s neck causing her to choke and struggle to breath.</w:t>
      </w:r>
    </w:p>
    <w:p>
      <w:pPr>
        <w:pStyle w:val="Normal"/>
        <w:spacing w:lineRule="auto" w:line="240" w:before="280" w:after="280"/>
        <w:rPr/>
      </w:pPr>
      <w:r>
        <w:rPr/>
        <w:tab/>
        <w:t>Seeing this Sachie had no choice and started slowly growing Catherine’s breasts. Mr Maxwell was visibly enjoying what he saw in the viewfinder and he asked for the growth to be quicker. Looking up at Smiicheal, Sachie got the nod to do so and so she grew Catherine’s boobs quicker. Soon her boobs were easily two sizes bigger and were starting to stretch the confines of the crop top to form amazingly good cleavage. So Sachie stopped this fearing that soon Catherine will be unable to wear her top. Smiicheal growled angrily that she never told her to stop and so Sachie continued the growing.</w:t>
      </w:r>
    </w:p>
    <w:p>
      <w:pPr>
        <w:pStyle w:val="Normal"/>
        <w:spacing w:lineRule="auto" w:line="240" w:before="280" w:after="280"/>
        <w:rPr/>
      </w:pPr>
      <w:r>
        <w:rPr/>
        <w:tab/>
        <w:t>Catherine could not believe what was happening to her. Though she had heard about the amazing new pill that does this, she had never taken it and now she is getting a boob job done anyway by a girl’s magical power. As her boobs grew and stretched out the spandex crop top, they felt wonderfully full, supple, and intensely sensitive to the textures of the top and sure enough Catherine was getting slightly turned on by the sensation. But as they continued to grow, Catherine suddenly became aware that soon her top will be too tight and though being topless is part of her job, somehow this situation would be embarrassing to her. She tried to hug her boobs to restrain them from growing any further, but in vain they started to peek below the crop top. She must have been at least an e-cup by now with no signs of stopping.</w:t>
      </w:r>
    </w:p>
    <w:p>
      <w:pPr>
        <w:pStyle w:val="Normal"/>
        <w:spacing w:lineRule="auto" w:line="240" w:before="280" w:after="280"/>
        <w:rPr/>
      </w:pPr>
      <w:r>
        <w:rPr/>
        <w:tab/>
        <w:t>They were getting heavy now and as they jutted further out from her chest, panic started well up inside her causing her to gasp out a plea for Sachie to stop the growing. Her boobs were becoming huge and now each were the size of cantaloupes with no sign of them ceasing. The top was now far too tight and was starting to get too painful so she tried to get it off her. So much for trying to keep her top on now, she is better to take it off now or it will suffocate her. Still gasping for breath from the invisible hand round her throat, she managed to wiggle out of her now ridiculously small top, with help from the other stripper who just stood there in amazement at what she is seeing. Catherine stood there cupping her enormous breasts with her hands struggling to stand up straight. With every few breaths, Catherine was now pleading to Smiicheal to allow Sachie to stop growing her breasts as they were now getting too heavy for her to handle. Finally Smiicheal ordered a stop to the breast growth, but by this stage Mr Maxwell appeared to be just about cumming in his pants and Catherine was now sporting breasts the size of volleyballs. Catherine slumped back to the ground, gasping for precious breath, but also the magnificent sensations of her hands cupping her now plum sized nipples felt so amazing that she just about came in her thong she was wearing underneath her mini skirt.</w:t>
      </w:r>
    </w:p>
    <w:p>
      <w:pPr>
        <w:pStyle w:val="Normal"/>
        <w:spacing w:lineRule="auto" w:line="240" w:before="280" w:after="280"/>
        <w:rPr/>
      </w:pPr>
      <w:r>
        <w:rPr/>
        <w:t>“</w:t>
      </w:r>
      <w:r>
        <w:rPr/>
        <w:t>Was that what you required for your movie Mr Maxwell?” Asked Smiicheal as she rolled her eyes towards Mr Maxwell.</w:t>
      </w:r>
    </w:p>
    <w:p>
      <w:pPr>
        <w:pStyle w:val="Normal"/>
        <w:spacing w:lineRule="auto" w:line="240" w:before="280" w:after="280"/>
        <w:rPr/>
      </w:pPr>
      <w:r>
        <w:rPr/>
        <w:t>“</w:t>
      </w:r>
      <w:r>
        <w:rPr/>
        <w:t>Ye ye yeah it was perfect. We should do it again Catherine. Here is my card if you want a bigger part, excuse the pun.” Smiled Mr Maxwell as he gave Catherine his card.</w:t>
      </w:r>
    </w:p>
    <w:p>
      <w:pPr>
        <w:pStyle w:val="Normal"/>
        <w:spacing w:lineRule="auto" w:line="240" w:before="280" w:after="280"/>
        <w:rPr/>
      </w:pPr>
      <w:r>
        <w:rPr/>
        <w:t>“</w:t>
      </w:r>
      <w:r>
        <w:rPr/>
        <w:t>Oh you like freaky sized tits then eh? Well I don’t care, I am never going to work for you you sick perv!” Scowled Catherine as she threw Mr Maxwell’s card back at him angrily, sending her massive boobs to create what must have felt like a boobquake.</w:t>
      </w:r>
    </w:p>
    <w:p>
      <w:pPr>
        <w:pStyle w:val="Normal"/>
        <w:spacing w:lineRule="auto" w:line="240" w:before="280" w:after="280"/>
        <w:rPr/>
      </w:pPr>
      <w:r>
        <w:rPr/>
        <w:t>“</w:t>
      </w:r>
      <w:r>
        <w:rPr/>
        <w:t>Excellent response Ms Catherine. Perhaps later you would like to partake in some revenge.” Grinned Smiicheal happily as she winked at Catherine.</w:t>
      </w:r>
    </w:p>
    <w:p>
      <w:pPr>
        <w:pStyle w:val="Normal"/>
        <w:spacing w:lineRule="auto" w:line="240" w:before="280" w:after="280"/>
        <w:rPr/>
      </w:pPr>
      <w:r>
        <w:rPr/>
        <w:tab/>
        <w:t>Just as Smiicheal was planning on other activities to amuse her and to pass the time, Mr Steven’s and Mr Borrow entered the bar dressed in their usual business garb. Mr Steven’s looked at Catherine and asked if that was for one of Mr Maxwell’s projects, which Smiicheal replied yes before introducing Mr Stevens and Mr Borrow to her human captives. Keeto appeared to recognise the two men, as Iris recognised Mr Borrow and Gwen sensed the presence of her old Mentor. Mr Borrow asked what was going on here, which Mr Steven’s informed him that his daughter Smiicheal and his associates have finally captured the humans that broke into his company and stole his files that he had only recently established was missing. This of course made Mr Borrow happy in the notion that they could do what ever they wanted to them and the police would not be involved.</w:t>
      </w:r>
    </w:p>
    <w:p>
      <w:pPr>
        <w:pStyle w:val="Normal"/>
        <w:spacing w:lineRule="auto" w:line="240" w:before="280" w:after="280"/>
        <w:rPr/>
      </w:pPr>
      <w:r>
        <w:rPr/>
        <w:t xml:space="preserve">“ </w:t>
      </w:r>
      <w:r>
        <w:rPr/>
        <w:t>Ah Mr Steven’s can you get your daughter here to get one of these magically talented people to do the other stripper now?” Asked the perverse Mr Maxwell as he was struggling to hold his DV camcorder steady. Mr Borrow queried the magically talented concept again that Mr Maxwell seems to keep on insisting is possible, of which Mr Steven’s stopped the argument by suggesting that they all calm down and watch and see for themselves.</w:t>
      </w:r>
    </w:p>
    <w:p>
      <w:pPr>
        <w:pStyle w:val="Normal"/>
        <w:spacing w:lineRule="auto" w:line="240" w:before="280" w:after="280"/>
        <w:rPr/>
      </w:pPr>
      <w:r>
        <w:rPr/>
        <w:t>“</w:t>
      </w:r>
      <w:r>
        <w:rPr/>
        <w:t>Sure Smiicheal, Get Keeto here to do Ms Kimberley’s breasts to grow to Catherine’s new size.” Commanded Mr Steven’s to Smiicheal.</w:t>
      </w:r>
    </w:p>
    <w:p>
      <w:pPr>
        <w:pStyle w:val="Normal"/>
        <w:spacing w:lineRule="auto" w:line="240" w:before="280" w:after="280"/>
        <w:rPr/>
      </w:pPr>
      <w:r>
        <w:rPr/>
        <w:t>“</w:t>
      </w:r>
      <w:r>
        <w:rPr/>
        <w:t>Please no!! I do not want to look like a freak with boobs I cannot possibly afford to support them.” Pleaded Kimberley, the other stripper who was nearly six feet tall and already had a wonderfully curvaceous form.</w:t>
      </w:r>
    </w:p>
    <w:p>
      <w:pPr>
        <w:pStyle w:val="Normal"/>
        <w:spacing w:lineRule="auto" w:line="240" w:before="280" w:after="280"/>
        <w:rPr/>
      </w:pPr>
      <w:r>
        <w:rPr/>
        <w:t>“</w:t>
      </w:r>
      <w:r>
        <w:rPr/>
        <w:t>Yes Keeto! Do her now or she will die.” Demanded Smiicheal as she started to mentally squeeze at Kimberley’s throat. To Smiicheal’s surprise, she was unable to maintain her mental grip and in fact an invisible force broke her grip free. When Smiicheal growled at this and decided to teach Keeto a lesson, she found out very quickly that Keeto’s gift was a lot stronger than she imagined, as Keeto managed to block Smiicheal’s mental advances.</w:t>
      </w:r>
    </w:p>
    <w:p>
      <w:pPr>
        <w:pStyle w:val="Normal"/>
        <w:spacing w:lineRule="auto" w:line="240" w:before="280" w:after="280"/>
        <w:rPr/>
      </w:pPr>
      <w:r>
        <w:rPr/>
        <w:t>“</w:t>
      </w:r>
      <w:r>
        <w:rPr/>
        <w:t>I figured as much. She is here, I can sense her again.” Started Mr Steven’s, as he appeared to be sniffing the air for clues to Gwen’s whereabouts. By this stage the rest of the Vladak’s were surrounding the humans who were now standing against the wall.</w:t>
      </w:r>
    </w:p>
    <w:p>
      <w:pPr>
        <w:pStyle w:val="Normal"/>
        <w:spacing w:lineRule="auto" w:line="240" w:before="280" w:after="280"/>
        <w:rPr/>
      </w:pPr>
      <w:r>
        <w:rPr/>
        <w:t xml:space="preserve">“ </w:t>
      </w:r>
      <w:r>
        <w:rPr/>
        <w:t>You don’t mean Gwendrewlatious is already here err Mr Steven’s?” Asked Smiicheal as she found it bewildering that Gwen had managed to sneak inside without her or any of her people knowing.</w:t>
      </w:r>
    </w:p>
    <w:p>
      <w:pPr>
        <w:pStyle w:val="Normal"/>
        <w:spacing w:lineRule="auto" w:line="240" w:before="280" w:after="280"/>
        <w:rPr/>
      </w:pPr>
      <w:r>
        <w:rPr/>
        <w:t>“</w:t>
      </w:r>
      <w:r>
        <w:rPr/>
        <w:t>Come out Gwendrewlatious or I will kill Josh right here and now!” Commanded Mr Steven’s as he mentally gripped Josh’s throat causing him to gasp and splutter.</w:t>
      </w:r>
    </w:p>
    <w:p>
      <w:pPr>
        <w:pStyle w:val="Normal"/>
        <w:spacing w:lineRule="auto" w:line="240" w:before="280" w:after="280"/>
        <w:rPr/>
      </w:pPr>
      <w:r>
        <w:rPr/>
        <w:tab/>
        <w:t>As the human friends tried to help Josh out with whatever they could possibly do, Keeto’s eyes glowed green and Gwen decided now is the time to confront her destiny, despite protests from Iris and Keeto. Gwen mentally warbled the release spell and Gwen emerged from Keeto first in her human sate then transformed into her Fairy state, much to the amazement of all the humans who had not seen a fairy before.</w:t>
      </w:r>
    </w:p>
    <w:p>
      <w:pPr>
        <w:pStyle w:val="Normal"/>
        <w:spacing w:lineRule="auto" w:line="240" w:before="280" w:after="280"/>
        <w:rPr/>
      </w:pPr>
      <w:r>
        <w:rPr/>
        <w:t>“</w:t>
      </w:r>
      <w:r>
        <w:rPr/>
        <w:t>Unbelievable! I have never had believed this if anyone had told me. Is she actually real?” Asked Mr Borrow, as he stood flabbergasted, as he had just witnessed something that was merely poorly described by children’s stories at best.</w:t>
      </w:r>
    </w:p>
    <w:p>
      <w:pPr>
        <w:pStyle w:val="Normal"/>
        <w:spacing w:lineRule="auto" w:line="240" w:before="280" w:after="280"/>
        <w:rPr/>
      </w:pPr>
      <w:r>
        <w:rPr/>
        <w:t>“</w:t>
      </w:r>
      <w:r>
        <w:rPr/>
        <w:t>Yes Mr Borrow I am very real and this is not the first time you have seen a Fairy. Now Javatasis release him now. Josh and the others are of no concern to you.” Demanded Iris as Gwen, as she hovered in front of Mr Steven’s head defiantly.</w:t>
      </w:r>
    </w:p>
    <w:p>
      <w:pPr>
        <w:pStyle w:val="Normal"/>
        <w:spacing w:lineRule="auto" w:line="240" w:before="280" w:after="280"/>
        <w:rPr/>
      </w:pPr>
      <w:r>
        <w:rPr/>
        <w:t>“</w:t>
      </w:r>
      <w:r>
        <w:rPr/>
        <w:t>No!! I will kill him anyway.” Glared Mr Steven’s as he stared into the pale blue eyes of Gwen’s. But as Javatasis tried to put the squeeze on Josh’s throat, she found that she could not and in fact, like Smiicheal, Gwen could actually release the grasp, much to Josh’s relief.</w:t>
      </w:r>
    </w:p>
    <w:p>
      <w:pPr>
        <w:pStyle w:val="Normal"/>
        <w:spacing w:lineRule="auto" w:line="240" w:before="280" w:after="280"/>
        <w:rPr/>
      </w:pPr>
      <w:r>
        <w:rPr/>
        <w:t>“</w:t>
      </w:r>
      <w:r>
        <w:rPr/>
        <w:t>So you have improved since we last met up. Good to see you again Gwendrewlatious.” Started Mr Steven’s coolly as he appeared to recover from the forced release.</w:t>
      </w:r>
    </w:p>
    <w:p>
      <w:pPr>
        <w:pStyle w:val="Normal"/>
        <w:spacing w:lineRule="auto" w:line="240" w:before="280" w:after="280"/>
        <w:rPr/>
      </w:pPr>
      <w:r>
        <w:rPr/>
        <w:t>“</w:t>
      </w:r>
      <w:r>
        <w:rPr/>
        <w:t>Oh you always have known me as being full of surprises. Perhaps that is why you want me dead, so that me the unknown variable will not disrupt your plan of assimilation or be exterminated.” Spoke Iris as Gwen as coolly as she could by the mental directions of the actual Gwen.</w:t>
      </w:r>
    </w:p>
    <w:p>
      <w:pPr>
        <w:pStyle w:val="Normal"/>
        <w:spacing w:lineRule="auto" w:line="240" w:before="280" w:after="280"/>
        <w:rPr/>
      </w:pPr>
      <w:r>
        <w:rPr/>
        <w:t>“</w:t>
      </w:r>
      <w:r>
        <w:rPr/>
        <w:t>You are taking our quest too personally Gwendrewlatious. This is a means of making all Fairies harmonious and achieves all of our needs.” Explained Mr Steven’s quickly.</w:t>
      </w:r>
    </w:p>
    <w:p>
      <w:pPr>
        <w:pStyle w:val="Normal"/>
        <w:spacing w:lineRule="auto" w:line="240" w:before="280" w:after="280"/>
        <w:rPr/>
      </w:pPr>
      <w:r>
        <w:rPr/>
        <w:t>“</w:t>
      </w:r>
      <w:r>
        <w:rPr/>
        <w:t xml:space="preserve">Riiight. So by nearly killing my boyfriend, my human friends, my respected colleagues and preparing to destroy my home is taking things to personally. Or could it be that I did not like being trapped in a chasm for a century and hearing that you are planning to turn every Fairy into blood sucking addicts and getting my ex to hunt me down and destroy me. No I am not taking it personally Javatasis, I am just seeing it how it is. Perhaps you should come out here and we can discuss this Fairy-to-Fairy.” Argued Iris as Gwen as she felt the anger build up in Gwen but assuring her that she should do the talking and she should concentrate in blocking in advancements to kill the human captives. </w:t>
      </w:r>
    </w:p>
    <w:p>
      <w:pPr>
        <w:pStyle w:val="Normal"/>
        <w:spacing w:lineRule="auto" w:line="240" w:before="280" w:after="280"/>
        <w:ind w:firstLine="720"/>
        <w:rPr/>
      </w:pPr>
      <w:r>
        <w:rPr/>
        <w:t>The angry thoughts, Iris reminded Gwen about Mia’s argument, is a sure way of opening up the mind. Though Gwen knew Iris was right, she could not help the fury welling up inside her. Just as well Iris was there to ground her back to a more sensible approach, otherwise it would all be over by now. Mr Steven’s looked at his associates and Smiicheal and they nodded in some sort of agreement and before anyone realised, they all decided to transform into their Fairy selves. Now before the bewildered Mr Borrow, Mr Maxwell and the other humans, were twelve very angry looking fairies glaring down at Gwen, who appeared to still be confident about her chances.</w:t>
      </w:r>
    </w:p>
    <w:p>
      <w:pPr>
        <w:pStyle w:val="Normal"/>
        <w:spacing w:lineRule="auto" w:line="240" w:before="280" w:after="280"/>
        <w:ind w:firstLine="720"/>
        <w:rPr/>
      </w:pPr>
      <w:r>
        <w:rPr/>
        <w:t>Javatasis appeared as an elderly looking Fairy in a deep purple and black cloak with gold and red trimmings, which made it, look like something a wizard or a warlock would wear. She had bright silver straggly hair and deadly looking dark eyes. Her skin had the normal iridescence as fairies but had a more reddy hue, which gave Javatasis the overall look of intelligence and sinisterism.</w:t>
      </w:r>
    </w:p>
    <w:p>
      <w:pPr>
        <w:pStyle w:val="Normal"/>
        <w:spacing w:lineRule="auto" w:line="240" w:before="280" w:after="280"/>
        <w:rPr/>
      </w:pPr>
      <w:r>
        <w:rPr/>
        <w:t>“</w:t>
      </w:r>
      <w:r>
        <w:rPr/>
        <w:t>Sure we have been a little hard on you Gwendrewlatious, but it was for your own good. Yes you surprised us when you managed to escape from the chasm after a century of being on ‘ice’ so to speak. You see we did it for your own protection. Remarious had already gone towards the Vladak point of view and it was his mission that his first Fairy kill was one he loved the most, you. He couldn’t do it so he asked me if I’ll help him fake your death, so we got you captured by some witch hunters and you were supposed to fake burning at the stake. But you escaped, so Remarious and I created an avalanche that would trap you into a chasm. When this worked better than expected, Remarious decided to change the avalanche snow and ice into glacial ice so that no one could find out that you were still alive.</w:t>
      </w:r>
    </w:p>
    <w:p>
      <w:pPr>
        <w:pStyle w:val="Normal"/>
        <w:spacing w:lineRule="auto" w:line="240" w:before="280" w:after="280"/>
        <w:rPr/>
      </w:pPr>
      <w:r>
        <w:rPr/>
        <w:t>Problem for you though was that he killed another Fairy instead, which lead him and me towards the path of Vladak’s. It was all very exciting for us, since I no longer needed to worry about what the High Council was going to get me to do. I was free and I enjoyed being reclusive. The peace and quiet was something I longed for so long, that I did not want to give it up. Then I thought about how restrictive the High Council really is and how they seemed to be content to just live out their lives inside the Barrier Dome. So I thought that the Fairies I know that still lived there, were trapped, unknowing what real freedom is, so I started planning to get them to escape the confines of the High Council and into true freedom.</w:t>
      </w:r>
    </w:p>
    <w:p>
      <w:pPr>
        <w:pStyle w:val="Normal"/>
        <w:spacing w:lineRule="auto" w:line="240" w:before="280" w:after="280"/>
        <w:rPr/>
      </w:pPr>
      <w:r>
        <w:rPr/>
        <w:t xml:space="preserve">All was doing well, till we heard that the past has been freed and it could destroy our plan to free the Fairies of Fairydom. We had to eliminate you, since you knew too much about us and could wreck too much havoc that it would cause chaos for both Fairies and Vladak’s. But you have somehow managed to resist being killed off, so I am trying for a different approach. Join us Gwendrewlatious and Fairydom will be yours for the taking. Just imagine the restrictions you yourself have tried to break, your heretical nature and nonconformity and how that side of you is begging to be released to rewrite what Fairies should do. After all, before now you would never consider yourself as being a tool for the High Council, so why are you doing it now? Is it really what you want to do?” Asked Javatasis seductively as she told how Gwen really became trapped in the chasm and how she could quite easily take over from the High Council. </w:t>
      </w:r>
    </w:p>
    <w:p>
      <w:pPr>
        <w:pStyle w:val="Normal"/>
        <w:spacing w:lineRule="auto" w:line="240" w:before="280" w:after="280"/>
        <w:rPr/>
      </w:pPr>
      <w:r>
        <w:rPr/>
        <w:tab/>
        <w:t>Perhaps Javatasis is right, The High Council has been too restrictive and is denying the freedom that Fairies seek. Why should Gwen be doing the dirty work of bringing down rogue fairies in the first place? She never liked the authority behind fairies anyway, so why work for it. For that matter why should Fairies be doomed to exist only because Angel’s want to use them for their unknown motives to guide humanity. Humanity has lost interest in magic altogether, yet the push to guide them towards magic is still there. It is almost as if the motives have not been updated for Millennia.</w:t>
      </w:r>
    </w:p>
    <w:p>
      <w:pPr>
        <w:pStyle w:val="Normal"/>
        <w:spacing w:lineRule="auto" w:line="240" w:before="280" w:after="280"/>
        <w:rPr/>
      </w:pPr>
      <w:r>
        <w:rPr/>
        <w:tab/>
        <w:t>The Gwen started thinking about how happy she has made her human friends. How good it felt when she sensed Keeto and Sachie mastering their first step. True they have had a difficult time, but you get that when a whole new world has erupted in front of you. It is the happy feelings that Gwen and probably Iris have been sensing has accumulated into one important emotion for evolution, Hope. Hope for the future is starting to grow inside her human friends minds and was also the same emotion that Gwen has found was why she loved Josh so much. After defeating Remarious, she felt it would be impossible for her to be loved again in that way. But she had found it was possible. Josh does not love her because of what she is and can do, he loves her because she is herself.</w:t>
      </w:r>
    </w:p>
    <w:p>
      <w:pPr>
        <w:pStyle w:val="Normal"/>
        <w:spacing w:lineRule="auto" w:line="240" w:before="280" w:after="280"/>
        <w:rPr/>
      </w:pPr>
      <w:r>
        <w:rPr/>
        <w:tab/>
        <w:t xml:space="preserve">This got Gwen thinking, that perhaps the draconian High Council way of controlling Fairies, though old fashioned and probably needs updating, is still the way of spreading this hope amongst humans. Despite their ignorance towards magic, they no longer fear it like they did over 500 years ago. In fact many humans embrace their ancient magical methods as an alternative to their industrial, scientific based knowledge and Gwen could see that maybe someday the two ideals will be able to merge, thus furthering humanities evolution. That is what Fairies are trying to do, not control humans and use them as a resource to be exploited, as Javatasis’s plan is suggesting. Fairies need to preserve humanity, since they may one day teach Fairies a few things in what it is to live a meaningful life. </w:t>
      </w:r>
    </w:p>
    <w:p>
      <w:pPr>
        <w:pStyle w:val="Normal"/>
        <w:spacing w:lineRule="auto" w:line="240" w:before="280" w:after="280"/>
        <w:rPr/>
      </w:pPr>
      <w:r>
        <w:rPr/>
        <w:t xml:space="preserve">“ </w:t>
      </w:r>
      <w:r>
        <w:rPr/>
        <w:t>So Smiicheal, how does it feel that Javatasis here has always intended for me to be her second and not you? Did you really think Javatasis believed in your talents? She is old school, she prefers to use Fairies she can trust and I doubt she trust you.” Started Iris as Gwen as she had heard all of Gwen’s thoughts and found that she has decided to fight to the end rather than join Javatasis. So Iris devised a plan to wedge Smiicheal and Javatasis emotionally apart. They will be too strong together otherwise.</w:t>
      </w:r>
    </w:p>
    <w:p>
      <w:pPr>
        <w:pStyle w:val="Normal"/>
        <w:spacing w:lineRule="auto" w:line="240" w:before="280" w:after="280"/>
        <w:rPr/>
      </w:pPr>
      <w:r>
        <w:rPr/>
        <w:t>“</w:t>
      </w:r>
      <w:r>
        <w:rPr/>
        <w:t>Is that true Javatasis? That you never intended for me to be here?” Demanded Smiicheal. Obviously shocked by the sudden observation of why Javatasis is so obsessive with Gwendrewlatious.</w:t>
      </w:r>
    </w:p>
    <w:p>
      <w:pPr>
        <w:pStyle w:val="Normal"/>
        <w:spacing w:lineRule="auto" w:line="240" w:before="280" w:after="280"/>
        <w:rPr/>
      </w:pPr>
      <w:r>
        <w:rPr/>
        <w:t>“</w:t>
      </w:r>
      <w:r>
        <w:rPr/>
        <w:t>No it is not true. She is just playing with your mind.” Growled Javatasis as she tried to put a damper on the heightened emotion.</w:t>
      </w:r>
    </w:p>
    <w:p>
      <w:pPr>
        <w:pStyle w:val="Normal"/>
        <w:spacing w:lineRule="auto" w:line="240" w:before="280" w:after="280"/>
        <w:rPr/>
      </w:pPr>
      <w:r>
        <w:rPr/>
        <w:t>“</w:t>
      </w:r>
      <w:r>
        <w:rPr/>
        <w:t>Is it true that Javatasis have never allowed you to know the full plan at any one time and that she only drip feeds you information that is required to get your job done Smiicheal? That would imply that Javatasis does not trust you don’t it? You are a reasonably intelligent Fairy, surely you can work that one out.” Continued Iris as Gwen as she cooed those words of doubt for Smiicheal to latch onto.</w:t>
      </w:r>
    </w:p>
    <w:p>
      <w:pPr>
        <w:pStyle w:val="Normal"/>
        <w:spacing w:lineRule="auto" w:line="240" w:before="280" w:after="280"/>
        <w:rPr/>
      </w:pPr>
      <w:r>
        <w:rPr/>
        <w:t>“</w:t>
      </w:r>
      <w:r>
        <w:rPr/>
        <w:t>Non sense!!! I did that for the plans protection so that if you got captured, the plan can still happen with little modification.” Growled Javatasis as she now took a more defensive tone to the suggestions.</w:t>
      </w:r>
    </w:p>
    <w:p>
      <w:pPr>
        <w:pStyle w:val="Normal"/>
        <w:spacing w:lineRule="auto" w:line="240" w:before="280" w:after="280"/>
        <w:rPr/>
      </w:pPr>
      <w:r>
        <w:rPr/>
        <w:t>“</w:t>
      </w:r>
      <w:r>
        <w:rPr/>
        <w:t>Yes but that would imply that Javatasis does not rate your abilities highly enough to be responsible enough to hold all of the plan and secrets doesn’t it Smiicheal?” Continued Iris as Gwen with a slight hint of suspicion. Gwen of cause was mentally laughing her head off and congratulating Iris for this magnificent mind game she is wielding.</w:t>
      </w:r>
    </w:p>
    <w:p>
      <w:pPr>
        <w:pStyle w:val="Normal"/>
        <w:spacing w:lineRule="auto" w:line="240" w:before="280" w:after="280"/>
        <w:rPr/>
      </w:pPr>
      <w:r>
        <w:rPr/>
        <w:t>“</w:t>
      </w:r>
      <w:r>
        <w:rPr/>
        <w:t>It certainly does doesn’t it. I was never good enough for you Javatasis. I was never good enough to be trusted with the whole plan and you had been using us all as simply a means to obtaining what you want. All this talk of making me your apprentice, was all talk and you never intended me to be here in the first place.” Growled Smiicheal as she thought about what Gwen had said and concluded that she was merely a pawn like the rest of the Vladak’s, to Javatasis’s plans.</w:t>
      </w:r>
    </w:p>
    <w:p>
      <w:pPr>
        <w:pStyle w:val="Normal"/>
        <w:spacing w:lineRule="auto" w:line="240" w:before="280" w:after="280"/>
        <w:rPr/>
      </w:pPr>
      <w:r>
        <w:rPr/>
        <w:t>“</w:t>
      </w:r>
      <w:r>
        <w:rPr/>
        <w:t>I have had enough of your crooked suggestions and your insolence Gwendrewlatious. Prepare to die.” Said Javatasis angrily as she unleashed some lightning from her fingertips. Iris saw this coming and deflected the lightning strike while Gwen informed all the humans in the bar that now was a very good time to try and leave.</w:t>
      </w:r>
    </w:p>
    <w:p>
      <w:pPr>
        <w:pStyle w:val="Normal"/>
        <w:spacing w:lineRule="auto" w:line="240" w:before="280" w:after="280"/>
        <w:rPr/>
      </w:pPr>
      <w:r>
        <w:rPr/>
        <w:t>“</w:t>
      </w:r>
      <w:r>
        <w:rPr/>
        <w:t>So Javatasis, are you going to get your lowly invertebrate Bloodsuckers to fight for you, or are you a big enough Fairy to do it yourself?” Grinned Iris as Gwen.</w:t>
      </w:r>
    </w:p>
    <w:p>
      <w:pPr>
        <w:pStyle w:val="Normal"/>
        <w:spacing w:lineRule="auto" w:line="240" w:before="280" w:after="280"/>
        <w:rPr/>
      </w:pPr>
      <w:r>
        <w:rPr/>
        <w:t>“</w:t>
      </w:r>
      <w:r>
        <w:rPr/>
        <w:t>Do you really think you can defeat all twelve of us Gwendrewlatious? Your gift has developed further, but I am sure it is not good enough to defeat all of us.” Spat Javatasis as she obviously in full fury at the suggestion that she will not do her own dirty work. The humans found that their feet were stuck to the ground and were unable to leave the brewing fight.</w:t>
      </w:r>
    </w:p>
    <w:p>
      <w:pPr>
        <w:pStyle w:val="Normal"/>
        <w:spacing w:lineRule="auto" w:line="240" w:before="280" w:after="280"/>
        <w:rPr/>
      </w:pPr>
      <w:r>
        <w:rPr/>
        <w:t>“</w:t>
      </w:r>
      <w:r>
        <w:rPr/>
        <w:t>That maybe so but it sure is hell better than joining you turkey’s.” Replied Iris as Gwen in defiance. With that she got Gwen’s body to fire back with plasma bombs and Gwen to work on the mind war, which Gwen informed her started a few minutes ago.</w:t>
      </w:r>
    </w:p>
    <w:p>
      <w:pPr>
        <w:pStyle w:val="Normal"/>
        <w:spacing w:lineRule="auto" w:line="240" w:before="280" w:after="280"/>
        <w:rPr/>
      </w:pPr>
      <w:r>
        <w:rPr/>
        <w:tab/>
        <w:t>Like angry fireflies swarming around a small lightbulb, the fairies all started firing off their magical weapons, which blew the humans off their feet. Mr Borrow and Mr Maxwell sat in amazement as they saw what were their trusted business associates, now really fairies firing plasma fireballs at a Fairy called Gwendrewlatious. But just as the humans realised that they could move out of the bar, two more fairies appeared to pass through the door. It was Garibaldi and Trillian.</w:t>
      </w:r>
    </w:p>
    <w:p>
      <w:pPr>
        <w:pStyle w:val="Normal"/>
        <w:spacing w:lineRule="auto" w:line="240" w:before="280" w:after="280"/>
        <w:rPr/>
      </w:pPr>
      <w:r>
        <w:rPr/>
        <w:t>“</w:t>
      </w:r>
      <w:r>
        <w:rPr/>
        <w:t>Sorry we are late Gwen. Garibaldi wanted to stop and try some Baklava before we came here. I see you have got the party started though, so lets get on to it.” Cried out Trillian as she and Garibaldi joined Gwen in her fight against Twelve Vladak’s.</w:t>
      </w:r>
    </w:p>
    <w:p>
      <w:pPr>
        <w:pStyle w:val="Normal"/>
        <w:spacing w:lineRule="auto" w:line="240" w:before="280" w:after="280"/>
        <w:rPr/>
      </w:pPr>
      <w:r>
        <w:rPr/>
        <w:t>“</w:t>
      </w:r>
      <w:r>
        <w:rPr/>
        <w:t>We got to get everyone out of here before someone gets hurt.” Cried out Tony to the others.</w:t>
      </w:r>
    </w:p>
    <w:p>
      <w:pPr>
        <w:pStyle w:val="Normal"/>
        <w:spacing w:lineRule="auto" w:line="240" w:before="280" w:after="280"/>
        <w:rPr/>
      </w:pPr>
      <w:r>
        <w:rPr/>
        <w:t>“</w:t>
      </w:r>
      <w:r>
        <w:rPr/>
        <w:t>Yeah I sure as hell do not want to get hit by a lightning bolt or something.” Replied Kirk as he looked in awe at the feuding fairies battling it out. It seemed that three fairies to twelve was an unfair match, but considering that they don’t know that Iris is there also, their Fairy friends seemed to be able to hold their own. Gwen was right in choosing Trillian and Garibaldi, as they appear to be much more agile and resourceful than most of the Fairies. Must be experience.</w:t>
      </w:r>
    </w:p>
    <w:p>
      <w:pPr>
        <w:pStyle w:val="Normal"/>
        <w:spacing w:lineRule="auto" w:line="240" w:before="280" w:after="280"/>
        <w:rPr/>
      </w:pPr>
      <w:r>
        <w:rPr/>
        <w:t>“</w:t>
      </w:r>
      <w:r>
        <w:rPr/>
        <w:t>There is a fire alarm behind the bar. If we push that, the whole club will evacuate.” Explained Catherine as she suddenly realised that it was not safe to have Fairies fighting in the bar. She tried to crawl her way to the bar, but her boobs got in the way and were making her feel very aroused by the movements, so she had to stay still otherwise she will cum right there and now.</w:t>
      </w:r>
    </w:p>
    <w:p>
      <w:pPr>
        <w:pStyle w:val="Normal"/>
        <w:spacing w:lineRule="auto" w:line="240" w:before="280" w:after="280"/>
        <w:rPr/>
      </w:pPr>
      <w:r>
        <w:rPr/>
        <w:t>“</w:t>
      </w:r>
      <w:r>
        <w:rPr/>
        <w:t>Sachie! Reduce her boobs before she is at the point of no return and Josh, do you think you can make it to the bar without the fairies seeing you?” Asked Keeto as she saw that Catherine was having arousal issues and since she knew what that felt, the sooner they can fix that the better.</w:t>
      </w:r>
    </w:p>
    <w:p>
      <w:pPr>
        <w:pStyle w:val="Normal"/>
        <w:spacing w:lineRule="auto" w:line="240" w:before="280" w:after="280"/>
        <w:rPr/>
      </w:pPr>
      <w:r>
        <w:rPr/>
        <w:tab/>
        <w:t>Josh got up and tried to run to the bar, but a flying barstool hit him squarely in the back and he came crashing down onto a table, knocked unconscious.  The Fairies were starting to hit each other with what ever they can find in the bar, as distractions to mind and physical wars.</w:t>
      </w:r>
    </w:p>
    <w:p>
      <w:pPr>
        <w:pStyle w:val="Normal"/>
        <w:spacing w:lineRule="auto" w:line="240" w:before="280" w:after="280"/>
        <w:rPr/>
      </w:pPr>
      <w:r>
        <w:rPr/>
        <w:t>Seeing Josh go down, Kirk decided that he should try and reach the bar while Kimberley went to check on Josh’s health. Kirk manages to succeed in getting to the bar and was frantically searching for the fire alarm. Catherine, seeing that Kirk was unable to find the fire alarm and now sporting her normal bust, ran and dodged flying furniture to the bar, while Tony guarded her and took some of the hits. Mr Borrow and Stefan moved to check on Kimberley as she looked at Josh, while Keeto and Sachie were a bit stuck in their position while Mr Maxwell was busy recording the Fairy fight on his DV Camcorder. A stray table put an end to the recording when Mr Maxwell tried to duck out of its way, losing the Camcorder in the process. The table smashed the recording device into a thousand pieces, which nearly made Mr Maxwell cry in despair.</w:t>
      </w:r>
    </w:p>
    <w:p>
      <w:pPr>
        <w:pStyle w:val="Normal"/>
        <w:spacing w:lineRule="auto" w:line="240" w:before="280" w:after="280"/>
        <w:rPr/>
      </w:pPr>
      <w:r>
        <w:rPr/>
        <w:tab/>
        <w:t>It was at this point that Keeto had in her head that she has seen Mr Maxwell before. Searching her distant memories she suddenly discovered that Mr Maxwell was the man she taught a lesson about having massive boobs. Smiling she went up to Mr Maxwell and asked if he remembered her. He did and is the reason why he was here. Keeto continued by saying that Mr Maxwell had not learned his lesson and should be punished. Before Mr Maxwell could register in his mind what she meant by that, it started and Keeto had run back to pick up Sachie and run towards the others who were nearing the bar. As she ran she cried out to Mr Maxwell that he had always said that ‘the bigger the better’ and so if he wanted them so much, he can have his own for the rest of his life.</w:t>
      </w:r>
    </w:p>
    <w:p>
      <w:pPr>
        <w:pStyle w:val="Normal"/>
        <w:spacing w:lineRule="auto" w:line="240" w:before="280" w:after="280"/>
        <w:rPr/>
      </w:pPr>
      <w:r>
        <w:rPr/>
        <w:tab/>
        <w:t>They erupted out of his shirt and continued to grow forth into large watermelon sized globes of flesh upon his chest. They felt about 30 lbs each and as he held onto them hoping for them to shrink back, they felt incredibly sensitive. They felt so good massaging them, groping them, why would he not have them. Just then he felt an eruption inside him and he knew what that was. It felt good and since he could not see his pants no more, he certainly felt the wet patch that his climax has given him. Not that he cared, he has got what he ever wanted and it is his forever, so he just sat there working the boobs up again for a repeat performance.</w:t>
      </w:r>
    </w:p>
    <w:p>
      <w:pPr>
        <w:pStyle w:val="Normal"/>
        <w:spacing w:lineRule="auto" w:line="240" w:before="280" w:after="280"/>
        <w:rPr/>
      </w:pPr>
      <w:r>
        <w:rPr/>
        <w:tab/>
        <w:t>Catherine watched the sad sight of Mr Maxwell engaged in playing with his newly developed assets and just laughed. He got was he deserved and thanked Keeto for punishing him in such a way. The Fire alarm bells rang through the whole strip club and people fled onto the street, some only semi dressed. The noise startled some of the Vladak’s and they were quickly succumbed by the mind invasion from Trillian, and were put out of their misery by being encased in diamond. Though the human captives had a chance to escape, they soon found that the doors to the bar or the fire escape was magically locked and they were forced to wait till hopefully either a Fairy will release them or perhaps the fire brigade will be able to break in. Either way, it was not safe in the bar right now, especially as a sonic pulse ripped through the bar shattering every glass around.</w:t>
        <w:tab/>
      </w:r>
    </w:p>
    <w:p>
      <w:pPr>
        <w:pStyle w:val="Normal"/>
        <w:spacing w:lineRule="auto" w:line="240" w:before="280" w:after="280"/>
        <w:rPr/>
      </w:pPr>
      <w:r>
        <w:rPr/>
        <w:tab/>
        <w:t>The fight was still furious but now it appears that all participants were starting to tire. One by one the Vladak numbers were minimised till eventually it came down to a three on two fight against Javatasis and a surprisingly good Smiicheal vs. a reasonably composed Gwen/ Iris, a tired Trillian and a tiring Garibaldi.  Garibaldi and Trillian took on Smiicheal while Gwen was focused on defeating Javatasis once and for all. They all held their own till suddenly Smiicheal made a final mental and physical attack, which took care of both Trillian and Garibaldi. Trillian landed heavily on a table, causing it to smash into matchstick sized pieces while Garibaldi landed heavily behind the bar next to the humans. He was exhausted as Tony held him in his hands. Knowing that he was Italian, Josh thought it might help if Garibaldi had some Galliano from a smashed piece of bottle on the floor. Garibaldi accepted the gesture but replied it would not do him much good this time. He was too tired as he watched Smiicheal move towards Trillian on the floor. Her arms changed to needle like tubes and started inserting themselves into Trillian. In one last ditch effort, Garibaldi jumped the bar and ran to tackle Smiicheal. The distraction worked only momentarily as Garibaldi found him impelled to the floor by Smiicheal’s left arm of needles.</w:t>
      </w:r>
    </w:p>
    <w:p>
      <w:pPr>
        <w:pStyle w:val="Normal"/>
        <w:spacing w:lineRule="auto" w:line="240" w:before="280" w:after="280"/>
        <w:rPr/>
      </w:pPr>
      <w:r>
        <w:rPr/>
        <w:tab/>
        <w:t>Gwen, seeing this was distracted about taking down Javatasis and told Iris to give that blood sucker something to think about. Iris obliged with a volley of fireballs at Smiicheal, which she had no choice but to dislodge her arms and avoid being set on fire. This of course was Gwen’s intention and she got to work in penetrating Smiicheal’s mind for Iris. Soon Smiicheal is immobilised and Iris worked on encasing her into diamond. But the distraction also gave Javatasis time to strike and a particularly strong blow to the head hit Gwen as Javatasis lashed out physically with punch after punch after kick. Gwen tried to react but as Javatasis saw Smiicheal now completely encased in Diamond, she was even more furious and slammed Gwen to the far wall. Gwen’s body slid down the wall like a squashed fly and laid weakly before Javatasis’s feet.</w:t>
      </w:r>
    </w:p>
    <w:p>
      <w:pPr>
        <w:pStyle w:val="Normal"/>
        <w:spacing w:lineRule="auto" w:line="240" w:before="280" w:after="280"/>
        <w:rPr/>
      </w:pPr>
      <w:r>
        <w:rPr/>
        <w:t>“</w:t>
      </w:r>
      <w:r>
        <w:rPr/>
        <w:t>Too many distractions can kill you Gwendrewlatious. How many times have I tried to drum that inside your head? Now you know why. Pity you won’t live to learn from it.” Gloated Javatasis as she prepared her arms into sharp needle like tubes.</w:t>
      </w:r>
    </w:p>
    <w:p>
      <w:pPr>
        <w:pStyle w:val="Normal"/>
        <w:spacing w:lineRule="auto" w:line="240" w:before="280" w:after="280"/>
        <w:rPr/>
      </w:pPr>
      <w:r>
        <w:rPr/>
        <w:t>“</w:t>
      </w:r>
      <w:r>
        <w:rPr/>
        <w:t>At least I was not afraid of facing up to the facts of my reality. You never got over Artimos did you? This entire big plan of yours is all about how you can cope being a jilted lover, unable to face the fact that Artimos loves Mia and not you.” Replied Gwen weakly, her eyes were now green which surprised Javatasis a little, but so did that profound statement of insolence.</w:t>
      </w:r>
    </w:p>
    <w:p>
      <w:pPr>
        <w:pStyle w:val="Normal"/>
        <w:spacing w:lineRule="auto" w:line="240" w:before="280" w:after="280"/>
        <w:rPr/>
      </w:pPr>
      <w:r>
        <w:rPr/>
        <w:t>“</w:t>
      </w:r>
      <w:r>
        <w:rPr/>
        <w:t>Prepare to die Gwendrewlatious. I will remember you as a worthy opponent and student, but nothing more. Here’s to the new future for all Fairies.” Stated Javatasis as she plunged her needle tubes deep into Gwen’s Fairy body.</w:t>
      </w:r>
    </w:p>
    <w:p>
      <w:pPr>
        <w:pStyle w:val="Normal"/>
        <w:spacing w:lineRule="auto" w:line="240" w:before="280" w:after="280"/>
        <w:rPr/>
      </w:pPr>
      <w:r>
        <w:rPr/>
        <w:t>“</w:t>
      </w:r>
      <w:r>
        <w:rPr/>
        <w:t>Stop this now Javatasis! It was me you wanted all along. If you need to kill someone today, then it should be me.” Shouted Artimos as he suddenly appeared through the door.</w:t>
      </w:r>
    </w:p>
    <w:p>
      <w:pPr>
        <w:pStyle w:val="Normal"/>
        <w:spacing w:lineRule="auto" w:line="240" w:before="280" w:after="280"/>
        <w:rPr/>
      </w:pPr>
      <w:r>
        <w:rPr/>
        <w:t>“</w:t>
      </w:r>
      <w:r>
        <w:rPr/>
        <w:t>Well hello my dearest Artimos. You finally graced us with your presence. I am just teaching my last insolent student here a lesson, but as soon as I am done with this, we can catch up.” Replied Javatasis in an eerily cheerful sounding voice.</w:t>
      </w:r>
    </w:p>
    <w:p>
      <w:pPr>
        <w:pStyle w:val="Normal"/>
        <w:spacing w:lineRule="auto" w:line="240" w:before="280" w:after="280"/>
        <w:rPr/>
      </w:pPr>
      <w:r>
        <w:rPr/>
        <w:t>“</w:t>
      </w:r>
      <w:r>
        <w:rPr/>
        <w:t>No I want you to stop all of this now. You are destroying everything and not for the better.” Commanded Artimos as he threw a warning shot in the form of a fireball, which Javatasis had to release Gwen to escape from. Angrily Javatasis and Artimos got into a stormy argument, which enable Gwen to escape towards the humans.</w:t>
      </w:r>
    </w:p>
    <w:p>
      <w:pPr>
        <w:pStyle w:val="Normal"/>
        <w:spacing w:lineRule="auto" w:line="240" w:before="280" w:after="280"/>
        <w:rPr/>
      </w:pPr>
      <w:r>
        <w:rPr/>
        <w:tab/>
        <w:t>Unknown to many conversation Artimos told Stefan to get the group to grab the injured Fairies and get everyone to leave as soon as possible. When Stefan mentally asked why, he got a series of images of destruction. So when Artimos started fighting Javatasis more physically, Stefan got Josh to collect Gwen, Tony to collect Garibaldi and Trillian, while he and Kirk got Mr Borrow, Mr Maxwell and the girls out of the strip club.</w:t>
      </w:r>
    </w:p>
    <w:p>
      <w:pPr>
        <w:pStyle w:val="Normal"/>
        <w:spacing w:lineRule="auto" w:line="240" w:before="280" w:after="280"/>
        <w:rPr/>
      </w:pPr>
      <w:r>
        <w:rPr/>
        <w:tab/>
        <w:t>Somehow Artimos managed to defeat Javatasis’s attempts to prevent the human’s plans of escaping and as soon as Artimos sensed that they were all running out of the Strip Club door, he decided to release his final solution to Fairydom’s problems. His Fairy body suddenly split into thousands of pieces and surrounded Javatasis like a cloud of dust and before Javatasis knew it, the pieces started to stick on her and then counted down to destruction.</w:t>
      </w:r>
    </w:p>
    <w:p>
      <w:pPr>
        <w:pStyle w:val="Normal"/>
        <w:spacing w:lineRule="auto" w:line="240" w:before="280" w:after="280"/>
        <w:rPr/>
      </w:pPr>
      <w:r>
        <w:rPr/>
      </w:r>
    </w:p>
    <w:p>
      <w:pPr>
        <w:pStyle w:val="Heading4"/>
        <w:rPr>
          <w:color w:val="800000"/>
        </w:rPr>
      </w:pPr>
      <w:bookmarkStart w:id="21" w:name="__RefHeading___Toc78452608"/>
      <w:bookmarkEnd w:id="21"/>
      <w:r>
        <w:rPr>
          <w:color w:val="800000"/>
        </w:rPr>
        <w:t>Part Forty-Three: Bigger Than Lust.</w:t>
      </w:r>
    </w:p>
    <w:p>
      <w:pPr>
        <w:pStyle w:val="Normal"/>
        <w:spacing w:lineRule="auto" w:line="240" w:before="280" w:after="280"/>
        <w:rPr/>
      </w:pPr>
      <w:r>
        <w:rPr/>
        <w:tab/>
        <w:t>Outside, it was early morning and the captured humans ran outside with their Fairy friends hidden inside their pockets, till they recover and transform back to their human disguises. A huge explosion was heard from inside the club and the fire brigade who had just arrived moved in to contain the blaze that erupted inside the club. In amongst the confusion, Gwen managed to find enough energy to give Catherine a shirt to wear before transforming back into her human disguise. Discreetly she got Tony to transfer Trillian and Garibaldi to the confines of her red Fendi Handbag, where they remained because of too many humans were watching them now.</w:t>
      </w:r>
    </w:p>
    <w:p>
      <w:pPr>
        <w:pStyle w:val="Normal"/>
        <w:spacing w:lineRule="auto" w:line="240" w:before="280" w:after="280"/>
        <w:rPr/>
      </w:pPr>
      <w:r>
        <w:rPr/>
        <w:tab/>
        <w:t>The humans were escorted back amongst the rest of the club crowd and as they found themselves again, they noticed that Mr Maxwell was gone. Police had arrived and asked around what people knew and as they asked Mr Borrow, he simply replied, “you would not believe him if he told them.” Stefan quickly backed him up in saying that a terrorist group captured them and just before they blew themselves up, Mr Borrow managed to free them all and is a hero for saving their lives. The others agreed with this turn of events as they got the message from Stefan’s telepathy and the police appeared satisfied with this version of what happened. Though by this stage they were on TV, which is something, that made Gwen felt uncomfortable with.</w:t>
      </w:r>
    </w:p>
    <w:p>
      <w:pPr>
        <w:pStyle w:val="Normal"/>
        <w:spacing w:lineRule="auto" w:line="240" w:before="280" w:after="280"/>
        <w:rPr/>
      </w:pPr>
      <w:r>
        <w:rPr/>
        <w:tab/>
        <w:t>Just then an FBI agent arrived by the name of Special Agent Mary Anderson and she wanted to speak to the escapees and the police handed them off to her for federal investigation. Gwen knew who the FBI agent was, but acted accordingly till the FBI agent got them all to go into a FBI Surveillance truck to be checked up by Dr Jean-Paul Guiltier.</w:t>
      </w:r>
    </w:p>
    <w:p>
      <w:pPr>
        <w:pStyle w:val="Normal"/>
        <w:spacing w:lineRule="auto" w:line="240" w:before="280" w:after="280"/>
        <w:rPr/>
      </w:pPr>
      <w:r>
        <w:rPr/>
        <w:tab/>
        <w:t>Inside the ambulance, the special agent got the driver to drive away from the scene and Special Agent Anderson asked what really happened as she started to light up a cigarette. This caused a sudden sense of suspicion that something was not right with this situation (inside Mr Burrow’s head), but the agent simply said that they would be surprised in how many times people actually smoke in this truck, as she appeared to have read his thoughts. Gwen explained the abduction, the fight with the Vladak’s and the sudden appearance of Artimos just before all looked to have failed. During this time Gwen referred to the Federal Agent as Mia, which confused the two strippers and Mr Borrow, but got the rest of the humans to realise who they were talking to.</w:t>
      </w:r>
    </w:p>
    <w:p>
      <w:pPr>
        <w:pStyle w:val="Normal"/>
        <w:spacing w:lineRule="auto" w:line="240" w:before="280" w:after="280"/>
        <w:rPr/>
      </w:pPr>
      <w:r>
        <w:rPr/>
        <w:t>“</w:t>
      </w:r>
      <w:r>
        <w:rPr/>
        <w:t>I would prefer for you Gwen and you others to refer to me as my disguise name thankyou, but I am sure Pierre won’t mind changing back to Fairy form and get reacquainted with his wife.” Said Mia sternly as she puffed away at her cigarette.</w:t>
      </w:r>
    </w:p>
    <w:p>
      <w:pPr>
        <w:pStyle w:val="Normal"/>
        <w:spacing w:lineRule="auto" w:line="240" w:before="280" w:after="280"/>
        <w:rPr/>
      </w:pPr>
      <w:r>
        <w:rPr/>
        <w:t>“</w:t>
      </w:r>
      <w:r>
        <w:rPr/>
        <w:t>Umm sorry Special Agent Anderson.” Replied Gwen as she winked at Mia while opening up her handbag, allowing Trillian and Garibaldi to stagger out of it. They lacked the energy to even fly. Trillian slumped into Pierre’s arms just as he finished transforming himself back into his Fairy self and they both sort intermingled with each other in a way lovers do. Garibaldi seemed content just to be out of Gwen’s bag and he just sat down on Gwen’s knee and rested himself. Gwen was also exhausted but she knew that Mia would soon ask a few more questions especially the whereabouts’ of her husband.</w:t>
      </w:r>
    </w:p>
    <w:p>
      <w:pPr>
        <w:pStyle w:val="Normal"/>
        <w:spacing w:lineRule="auto" w:line="240" w:before="280" w:after="280"/>
        <w:rPr/>
      </w:pPr>
      <w:r>
        <w:rPr/>
        <w:t>“</w:t>
      </w:r>
      <w:r>
        <w:rPr/>
        <w:t>So who isn’t a Fairy here?” Asked Catharine all of a sudden as she watched Trillian and Pierre hugged and kissed each other.</w:t>
      </w:r>
    </w:p>
    <w:p>
      <w:pPr>
        <w:pStyle w:val="Normal"/>
        <w:spacing w:lineRule="auto" w:line="240" w:before="280" w:after="280"/>
        <w:rPr/>
      </w:pPr>
      <w:r>
        <w:rPr/>
        <w:t>“</w:t>
      </w:r>
      <w:r>
        <w:rPr/>
        <w:t>It does not matter who is and who is not a Fairy, the main concern was to prevent any harm occurring that could have been destructive for both our societies. Now can anyone ask me where is Artimos?” Asked Mia as she finished her cigarette and made the stub disappear.</w:t>
      </w:r>
    </w:p>
    <w:p>
      <w:pPr>
        <w:pStyle w:val="Normal"/>
        <w:spacing w:lineRule="auto" w:line="240" w:before="280" w:after="280"/>
        <w:rPr/>
      </w:pPr>
      <w:r>
        <w:rPr/>
        <w:t>“</w:t>
      </w:r>
      <w:r>
        <w:rPr/>
        <w:t>Umm I think you might want another one of those Mia, sorry! Special Agent Anderson. Artimos gave me a few images of his intentions that you will no doubt extract from me, but just before we escaped he wanted me to tell you that he had loved you very much and that you had a good innings with him.” Said Stefan sombrely. Mia paused for a few moments before bursting into tears. Her beloved husband for 347 years is gone and there was no way she could have prevented it. She had not felt so much sadness in a long time and have not cried in over a century, but now she was crying on Gwen’s shoulder, like a blubbering newly grad. Finally she found the strength to compose herself and dried her tears before straightening up to her normal calm demeanour.</w:t>
      </w:r>
    </w:p>
    <w:p>
      <w:pPr>
        <w:pStyle w:val="Normal"/>
        <w:spacing w:lineRule="auto" w:line="240" w:before="280" w:after="280"/>
        <w:rPr/>
      </w:pPr>
      <w:r>
        <w:rPr/>
        <w:t>“</w:t>
      </w:r>
      <w:r>
        <w:rPr/>
        <w:t>You could not do anything to prevent him doing this. You were busy breaking into Fairydom to warn the others about Javatasis’s threat being more than just a group of Vladak’s on the main gate. What happened about that anyway, did you manage to warn the others?” Asked Gwen as she tried to help Mia’s composure.</w:t>
      </w:r>
    </w:p>
    <w:p>
      <w:pPr>
        <w:pStyle w:val="Normal"/>
        <w:spacing w:lineRule="auto" w:line="240" w:before="280" w:after="280"/>
        <w:rPr/>
      </w:pPr>
      <w:r>
        <w:rPr/>
        <w:t>“</w:t>
      </w:r>
      <w:r>
        <w:rPr/>
        <w:t>Yes I managed to get into Fairydom, largely thanks to Pierre here, who came just in time. But we failed in preventing the Vladak’s from forming a doomsday device and detonating a thermonuclear explosion right outside the Barrier Dome. I met up with Artimos before soaking myself in the Pool of Osiris and told everyone about the impending threat. But I never thought of scanning Artimos for his intentions. It never occurred to me that he would rush here and make the supreme sacrifice to destroy Javatasis once and for all. If I had known, I would have prevented him from doing so and instead get a group of Fairies together to come to your aid.” Explained Mia as she started smoking another cigarette.</w:t>
      </w:r>
    </w:p>
    <w:p>
      <w:pPr>
        <w:pStyle w:val="Normal"/>
        <w:spacing w:lineRule="auto" w:line="240" w:before="280" w:after="280"/>
        <w:rPr/>
      </w:pPr>
      <w:r>
        <w:rPr/>
        <w:t>“</w:t>
      </w:r>
      <w:r>
        <w:rPr/>
        <w:t>Yeah but Special Agent Anderson, you would have been too tired to prevent him from doing what he wanted and by the time you gathered some Fairies together, it would have been too late. Artimos must have known this, so don’t start beating yourself up with this. What has happened has happened, there is no way of going back and besides Javatasis and her plan is no more.” Explained Keeto reassuringly as she hugged Mia to comfort her.</w:t>
      </w:r>
    </w:p>
    <w:p>
      <w:pPr>
        <w:pStyle w:val="Normal"/>
        <w:spacing w:lineRule="auto" w:line="240" w:before="280" w:after="280"/>
        <w:rPr/>
      </w:pPr>
      <w:r>
        <w:rPr/>
        <w:t>“</w:t>
      </w:r>
      <w:r>
        <w:rPr/>
        <w:t>A Nuclear Explosion? Where? Are you contaminated or something?” Asked an alarmed Kimberley.</w:t>
      </w:r>
    </w:p>
    <w:p>
      <w:pPr>
        <w:pStyle w:val="Normal"/>
        <w:spacing w:lineRule="auto" w:line="240" w:before="280" w:after="280"/>
        <w:rPr/>
      </w:pPr>
      <w:r>
        <w:rPr/>
        <w:t>“</w:t>
      </w:r>
      <w:r>
        <w:rPr/>
        <w:t>Where does not concern you and shortly you will not remember this conversation and no I am not contaminated, thank God.” Answered Mia precisely.</w:t>
      </w:r>
    </w:p>
    <w:p>
      <w:pPr>
        <w:pStyle w:val="Normal"/>
        <w:spacing w:lineRule="auto" w:line="240" w:before="280" w:after="280"/>
        <w:rPr/>
      </w:pPr>
      <w:r>
        <w:rPr/>
        <w:t>“</w:t>
      </w:r>
      <w:r>
        <w:rPr/>
        <w:t>You do realise though that an explosion like that has probably alerted just about every government on the planet and they will go there to investigate.” Enquired Mr Borrow smugly thinking that very soon the Fairy city will be discovered.</w:t>
      </w:r>
    </w:p>
    <w:p>
      <w:pPr>
        <w:pStyle w:val="Normal"/>
        <w:spacing w:lineRule="auto" w:line="240" w:before="280" w:after="280"/>
        <w:rPr/>
      </w:pPr>
      <w:r>
        <w:rPr/>
        <w:t>“</w:t>
      </w:r>
      <w:r>
        <w:rPr/>
        <w:t>I am aware of that small problem yes, that is why my associates are working on resolving this right now. Never mind, like I said you as well as every other human who may have heard of this explosion will not remember that news soon.” Explained Mia calmly in an almost sinister fashion.</w:t>
      </w:r>
    </w:p>
    <w:p>
      <w:pPr>
        <w:pStyle w:val="Normal"/>
        <w:spacing w:lineRule="auto" w:line="240" w:before="280" w:after="280"/>
        <w:rPr/>
      </w:pPr>
      <w:r>
        <w:rPr/>
        <w:t>“</w:t>
      </w:r>
      <w:r>
        <w:rPr/>
        <w:t>You cannot cover up such an incident. Somehow the truth always comes out. What is so bad about people believing in a little magic for a change?” Asked Catherine with slight anger, as she personally hates cover-ups and secrets in general.</w:t>
      </w:r>
    </w:p>
    <w:p>
      <w:pPr>
        <w:pStyle w:val="Normal"/>
        <w:spacing w:lineRule="auto" w:line="240" w:before="280" w:after="280"/>
        <w:rPr/>
      </w:pPr>
      <w:r>
        <w:rPr/>
        <w:t>“</w:t>
      </w:r>
      <w:r>
        <w:rPr/>
        <w:t>People have behaved badly when they know magic exists, you have even been known to kill your own family over the thought that they might possess magic, so it is better for us ‘magical enlightened creatures’ to make sure you human’s live a life of ignorance till you are ready. Which is not now, as you continue to still do evil things to yourselves because of misinformation and misguided ideas of your own superiority. That is why Catherine, you see it is not the person we fear but rather the people as a whole, as your kind in large groups grow to be very irrational and xenophobic towards what you do not understand.” Lectured Mia sternly.</w:t>
      </w:r>
    </w:p>
    <w:p>
      <w:pPr>
        <w:pStyle w:val="Normal"/>
        <w:spacing w:lineRule="auto" w:line="240" w:before="280" w:after="280"/>
        <w:rPr/>
      </w:pPr>
      <w:r>
        <w:rPr/>
        <w:t>“</w:t>
      </w:r>
      <w:r>
        <w:rPr/>
        <w:t>Please Ma’am don’t wipe our memory. I know that Fairies should be kept secret but we won’t tell. I mean, who would believe us anyway?” Asked Kimberley as she pleaded to keep her memory intact.</w:t>
      </w:r>
    </w:p>
    <w:p>
      <w:pPr>
        <w:pStyle w:val="Normal"/>
        <w:spacing w:lineRule="auto" w:line="240" w:before="280" w:after="280"/>
        <w:rPr/>
      </w:pPr>
      <w:r>
        <w:rPr/>
        <w:t>“</w:t>
      </w:r>
      <w:r>
        <w:rPr/>
        <w:t>She has a point you know Special Agent Anderson. Besides you have already done that to me once before, surely there must be a limit of how many times you can do that to a person.” Commented Mr Borrow concerned that his mind is going to resemble Swiss cheese.</w:t>
      </w:r>
    </w:p>
    <w:p>
      <w:pPr>
        <w:pStyle w:val="Normal"/>
        <w:spacing w:lineRule="auto" w:line="240" w:before="280" w:after="280"/>
        <w:rPr/>
      </w:pPr>
      <w:r>
        <w:rPr/>
        <w:t>“</w:t>
      </w:r>
      <w:r>
        <w:rPr/>
        <w:t>Actually Iris here did that to you before, for your own good, but somehow Javatasis managed to get you to remember it all and intertwined your life back into our existence. Besides it is our Law and it there for our protection.” Replied Mia matter-of-factly. She had now regained her normal composure completely.</w:t>
      </w:r>
    </w:p>
    <w:p>
      <w:pPr>
        <w:pStyle w:val="Normal"/>
        <w:spacing w:lineRule="auto" w:line="240" w:before="280" w:after="280"/>
        <w:rPr/>
      </w:pPr>
      <w:r>
        <w:rPr/>
        <w:t>“</w:t>
      </w:r>
      <w:r>
        <w:rPr/>
        <w:t>Huh! I thought you said her name was Gwen. Does she have two names or something?” Asked Catherine looking at Gwen.</w:t>
      </w:r>
    </w:p>
    <w:p>
      <w:pPr>
        <w:pStyle w:val="Normal"/>
        <w:spacing w:lineRule="auto" w:line="240" w:before="280" w:after="280"/>
        <w:rPr/>
      </w:pPr>
      <w:r>
        <w:rPr/>
        <w:t>“</w:t>
      </w:r>
      <w:r>
        <w:rPr/>
        <w:t>No actually Iris is another Fairy merged into my body and quite frankly I would not mind her back out. So Mia can you tell us the release spell thankyou?” Explained Gwen looking at Mia. “Yeah it is kind of scary in here knowing all of Gwen’s thoughts and memories. The mission is done so can I get out now?” Asked Iris as Gwen with the only indication of a different speaker being that Gwen’s eyes changed from sapphire blue to pale blue in a single blink of her eyes.</w:t>
      </w:r>
    </w:p>
    <w:p>
      <w:pPr>
        <w:pStyle w:val="Normal"/>
        <w:spacing w:lineRule="auto" w:line="240" w:before="280" w:after="280"/>
        <w:rPr/>
      </w:pPr>
      <w:r>
        <w:rPr/>
        <w:t>“</w:t>
      </w:r>
      <w:r>
        <w:rPr/>
        <w:t>I don’t know. I think it would be quite useful having you both merged like that. The strength and experience of Gwen with the youthfulness and academic record of Iris, it makes an almost perfect all round Fairy if you ask me. You know, that spell I used to use years ago for Interrogations and spying on suspected criminals, I never really thought it could be used in this way, in defeating a notorious warlord.” Smiled Mia comically.</w:t>
      </w:r>
    </w:p>
    <w:p>
      <w:pPr>
        <w:pStyle w:val="Normal"/>
        <w:spacing w:lineRule="auto" w:line="240" w:before="280" w:after="280"/>
        <w:rPr/>
      </w:pPr>
      <w:r>
        <w:rPr/>
        <w:t>“</w:t>
      </w:r>
      <w:r>
        <w:rPr/>
        <w:t>Oh pleaso Mia tell them the releasa spell. It is a scary enough idea of Gweno rekindling her youth with Iris; buta to be inside her head would truly be a scary thought indeedo. For Iris’s sako, release her.” Laughed Garibaldi as he thought about being inside Gwen’s head himself and thought it was very scary idea indeed.</w:t>
      </w:r>
    </w:p>
    <w:p>
      <w:pPr>
        <w:pStyle w:val="Normal"/>
        <w:spacing w:lineRule="auto" w:line="240" w:before="280" w:after="280"/>
        <w:rPr/>
      </w:pPr>
      <w:r>
        <w:rPr/>
        <w:tab/>
        <w:t xml:space="preserve">Mia conceded and told Gwen to repeat her exactly word for word and sure enough Iris could move outside Gwen’s body again. She stood up in her tall human form and stretched and commented how Gwen is so much shorter than she is, before commenting to Mr Borrow that he had seen her before, right before she wiped her mind of the experience. Mr Borrow thought about that for a minute before blurting out that Iris was Ms Josephine Graaf, who managed to convince him to reinvest in Sweden. He then thanked her, because she was actually right with that decision and the investment has already just about paid itself off. Then he remembered why the Fairies probably wiped his mind in the first place. He was helping Mr Stevens/ Javatasis make Vargas XXX. </w:t>
      </w:r>
    </w:p>
    <w:p>
      <w:pPr>
        <w:pStyle w:val="Normal"/>
        <w:spacing w:lineRule="auto" w:line="240" w:before="280" w:after="280"/>
        <w:rPr/>
      </w:pPr>
      <w:r>
        <w:rPr/>
        <w:tab/>
        <w:t xml:space="preserve">He explained to Mia that the drug is now FDA approved and that though will be queried extensively, he should make moves of pulling it out of production in his company since it was part of Mr Steven’s plan, so therefore he should retain some memory. Then of course is the question of Mr Maxwell. Mia agreed and that she will plant the idea that the drug is faulty and should be removed from production. She then appeared to darken when she explained that right now her associates are finding Mr Maxwell and very shortly he will no longer be an issue. When asked if the Fairies were going to kill him, Mia simply laughed and quietly replied by saying that by the time they have finished mashing up his mind into a self induced madness, he may even do the deed himself. Besides who will believe a man who said he got massive breasts from Fairies. With that and without warning Mr Borrow’s memory about Fairies was removed as was Catherine’s and Kimberley’s. </w:t>
      </w:r>
    </w:p>
    <w:p>
      <w:pPr>
        <w:pStyle w:val="Normal"/>
        <w:spacing w:lineRule="auto" w:line="240" w:before="280" w:after="280"/>
        <w:ind w:firstLine="720"/>
        <w:rPr/>
      </w:pPr>
      <w:r>
        <w:rPr/>
        <w:t>As the humans refocused their thoughts, they found that they were in a FBI truck amongst an elderly couple, an Italian salesman sort of person, two expensively dressed women, an FBI agent and a group of twenty something friends who were hugging each other as if they were calming each other down. They just sat in the truck while it drove towards the strip bar again. The crowd was clearing, yet the fire brigade was still busy. After asking what had happened, they were fed a story that a terrorist had captured them and thanks to Mr Borrow, managed to escape just before the terrorist blew himself up. Coming from a Federal Agent, they did not question this version of events and when the ambulance stopped, they all got out and went their separate ways. The FBI agent walked with the two expensively dressed women discussing a few things before investigating the burned out shell of the strip bar.  The group of young people decided to go to Josh’s apartment, which was not far from there and grab a bite to eat along the way. The two elderly couple watched the fire brigade for a while before deciding to take a walk around. No one, not even Keeto and her friends could remember the conversation they just had with Mia disguised as an FBI agent.</w:t>
      </w:r>
    </w:p>
    <w:p>
      <w:pPr>
        <w:pStyle w:val="Normal"/>
        <w:spacing w:lineRule="auto" w:line="240" w:before="280" w:after="280"/>
        <w:rPr/>
      </w:pPr>
      <w:r>
        <w:rPr/>
        <w:tab/>
        <w:t>Later that night Mia was scavenging around the debris of the Strip Bar looking for something. She had been picking up certain objects and placing them into a black plastic bag. They were the encased Vladak’s in diamond, protected by the explosion, but what she really wanted were the two missing Chains of Diamond. One was around the neck of an encased Smiicheal, but where was Artimos’s one. Then she caught sight of an object that did not look right in the burned out debris of a strip club. It was a musical box, beautifully crafted and as soon as Mia opened it the ballet dancer figurine started spinning around to the tune of her favourite song. Around the ballet dancers neck was the Chain and Mia wept happily. There was no sign of Javatasis’s existence and so Mia finished her investigation and thanks to her newly acquired pieces from Iris, Gwen and Garibaldi, she found that they had joined the human students for a drink. She discretely changed her disguise to that of her normal leather jacketed Goth and mentally told a few of her Fairy associates to continue looking for any evidence of magically altered artefacts. They told her that they had located the human known as Mr Maxwell fondling his new appendages. They had carried out the brainwork and soon he will be picked up and taken to a mental hospital. This pleased Mia and she thanked them for continuing the good effort before joining Gwen and the band of friends in a drink in celebration of their victory and to the loss of a very good and dear friend.</w:t>
      </w:r>
    </w:p>
    <w:p>
      <w:pPr>
        <w:pStyle w:val="Normal"/>
        <w:spacing w:lineRule="auto" w:line="240" w:before="280" w:after="280"/>
        <w:rPr/>
      </w:pPr>
      <w:r>
        <w:rPr/>
        <w:t>“</w:t>
      </w:r>
      <w:r>
        <w:rPr/>
        <w:t>I must thank you Gwen for making me feel things I have not felt in years. The most important thing you have made me remember though is how I should be more confident in other people’s faith in their abilities and that I should be less bogged down on the proper way of doing things. True it is my job to be such a stickler to regulation and authority, but I also have an obligation to think ‘outside the square’, as you humans call it, and it is because of that lesson we managed to succeed in defeating a great evil.” Commented Mia as she held up her shot of Vodka and toasted Gwen. The others joined the toast, which made Gwen appear to blush in modesty.</w:t>
      </w:r>
    </w:p>
    <w:p>
      <w:pPr>
        <w:pStyle w:val="Normal"/>
        <w:spacing w:lineRule="auto" w:line="240" w:before="280" w:after="280"/>
        <w:rPr/>
      </w:pPr>
      <w:r>
        <w:rPr/>
        <w:t>“</w:t>
      </w:r>
      <w:r>
        <w:rPr/>
        <w:t>Well thanks Mia, but if it wasn’t for an excellent team like this, we would have all been doomed. You just need to open up more sometimes Mia, that’s all and when you do that, you just a whole heap more approachable and we can talk to you more.” Explained Gwen finally as she downed her shot of Peach Snappes.</w:t>
      </w:r>
    </w:p>
    <w:p>
      <w:pPr>
        <w:pStyle w:val="Normal"/>
        <w:spacing w:lineRule="auto" w:line="240" w:before="280" w:after="280"/>
        <w:rPr/>
      </w:pPr>
      <w:r>
        <w:rPr/>
        <w:t>“</w:t>
      </w:r>
      <w:r>
        <w:rPr/>
        <w:t>Yeah I guess you are right. Artimos would have been pissed off now if he knew that Iris and now me have a piece of you. Though he never had it in for you Gwen, you just seemed to have the uncanny ability to drive him nuts. It was very hard for him to get you involved in this in the first place, it was me and half High Council that managed to convince him that you were the right err Fairy for the job. It’s a pity he can’t see that we were right.” Continued Mia as she got the barman to give her another drink using Pierre’s credit card.</w:t>
      </w:r>
    </w:p>
    <w:p>
      <w:pPr>
        <w:pStyle w:val="Normal"/>
        <w:spacing w:lineRule="auto" w:line="240" w:before="280" w:after="280"/>
        <w:rPr/>
      </w:pPr>
      <w:r>
        <w:rPr/>
        <w:tab/>
        <w:t>The night in the bar continued as Gwen tried to curb Iris’s drinking, claiming she did not want her drunk again, Mia asked Iris to explained to her how it feels to be ‘The Green Fairy Queen’ before laughing as she told her that she heard all about it from Pierre. Mia then continued that she thought she would never hear the day Iris would relax enough to get really drunk and stagger home. She explained that nearly all newly Grad Fairies end up getting really drunk and is all part of the learning curve. Mia then started telling them of her drunken experiences which made everyone laughed especially when she claimed one of them to be possibly the first drink and ride conviction on horseback.</w:t>
      </w:r>
    </w:p>
    <w:p>
      <w:pPr>
        <w:pStyle w:val="Normal"/>
        <w:spacing w:lineRule="auto" w:line="240" w:before="280" w:after="280"/>
        <w:rPr/>
      </w:pPr>
      <w:r>
        <w:rPr/>
        <w:tab/>
        <w:t xml:space="preserve">Later they all called it a night and Iris and Gwen left with Josh and Kirk, while Pierre and Trillian thought they will fly around and see some of the sights, while Mia said she is best to go back to Fairydom and see how things are shaping up there. Tony invited Garibaldi for a cup of coffee since they had been discussing ways of perfecting how to make one using Tony’s machine amongst there other discussion about cars. Garibaldi seemed interested in seeing Tony’s newly acquired Dodge Viper, so Keeto decided to leave with Sachie and Stefan for sleep and help her clean up the place after their fight. </w:t>
      </w:r>
    </w:p>
    <w:p>
      <w:pPr>
        <w:pStyle w:val="Normal"/>
        <w:spacing w:lineRule="auto" w:line="240" w:before="280" w:after="280"/>
        <w:ind w:firstLine="720"/>
        <w:rPr/>
      </w:pPr>
      <w:r>
        <w:rPr/>
        <w:t>But before everyone left Josh wanted to make an announcement. He bent down to one knee and proposed to Gwen for her hand in marriage. She accepted but asked what are they going to do about a ring. Josh said they can look for one later on today, but Trillian stepped in and gave him a ring. It was a brilliant cut solitaire with Sapphires pressed inside the Platinum band. She said it was Pierre’s ring that he was going to give Gwen but as soon as he found out about her and Remarious, he hid it so that the thought does not disrupt their obvious love and friendship with each other. But he found Trillian instead and made her rings. It was only in the last few days, Pierre discovered the ring and thought it would be appropriate that Gwen finally gets the ring from her love Josh. Josh asked if the ring was real or was magically created, Pierre replied that many years ago he was a jeweller and so yes the ring was quite real. The ring fitted on Gwen’s finger perfectly and she was overjoyed with her new engagement.</w:t>
      </w:r>
    </w:p>
    <w:p>
      <w:pPr>
        <w:pStyle w:val="Normal"/>
        <w:spacing w:lineRule="auto" w:line="240" w:before="280" w:after="280"/>
        <w:ind w:firstLine="720"/>
        <w:rPr/>
      </w:pPr>
      <w:r>
        <w:rPr/>
        <w:t>Gwen’s night ended at Josh’s apartment, when she decided to give her new fiancé a taste of things to come. She stalked him onto the bed then pounced on him like a wild animal. She tore his clothes right off his body and got him to massage her beautiful body. This time they were going to play rough and the tease was intense. Finally after much suckling, biting and scratching they committed themselves into doing the deed that they love so much. It was then that Josh remembered Gwen’s lesson of taking it erotically and teasingly slow and hold it in as much as he can. With great patience and tease, he managed to hold out for almost an hour before they both succumbed to the built up climax from within themselves. It was worth the wait.</w:t>
      </w:r>
    </w:p>
    <w:p>
      <w:pPr>
        <w:pStyle w:val="Normal"/>
        <w:spacing w:lineRule="auto" w:line="240" w:before="280" w:after="280"/>
        <w:ind w:firstLine="720"/>
        <w:rPr/>
      </w:pPr>
      <w:r>
        <w:rPr/>
        <w:t>Iris and Kirk were finally finishing off their rally campaign, trying not to hear the noises coming from Josh’s bedroom. Sure Iris could easily use her Fairy gift to cheat, but that would not sit well with her. Not that she needed to do that anyway, she was only a few points away from winning the WRC championship. But just then she heard a sigh of contentment from Josh’s room, which put her gaming campaign off and she crashed into a tree. Just as Kirk was going to reset the game for Iris, Iris stopped him and looked deep in his eyes.</w:t>
      </w:r>
    </w:p>
    <w:p>
      <w:pPr>
        <w:pStyle w:val="Normal"/>
        <w:spacing w:lineRule="auto" w:line="240" w:before="280" w:after="280"/>
        <w:rPr/>
      </w:pPr>
      <w:r>
        <w:rPr/>
        <w:t>“</w:t>
      </w:r>
      <w:r>
        <w:rPr/>
        <w:t>You know you want me, yet you wait so patiently. Granted I have told you that we will do it only on my terms and you are probably scarred for life from Gwen’s punishment and lesson she did to you, so I just telling you now, that I like you a lot and that I would be honoured if you can set me free from the tensions that are within me. Now remove your clothes and wait for me on your bed. I will be there in a minute.” Said Iris in all seriousness. Her Topaz coloured eyes seemed to glimmer with light and hope, with Kirks face reflecting on them, he did not need to be asked twice.</w:t>
      </w:r>
    </w:p>
    <w:p>
      <w:pPr>
        <w:pStyle w:val="Normal"/>
        <w:spacing w:lineRule="auto" w:line="240" w:before="280" w:after="280"/>
        <w:rPr/>
      </w:pPr>
      <w:r>
        <w:rPr/>
        <w:tab/>
        <w:t>Kirk scrambled into his bedroom and stripped his clothes off and plunged under the covers of his bed. Iris put away the gaming console and composed her thoughts into one objective. To make love with Kirk in a way he has dreamed of doing it. Not sure she could perform as he imagined, she did recall some of the memories she felt when she was inside Gwen’s mind. Then she straightened and smiled in confidence. Kirk will not know what hit him.</w:t>
      </w:r>
    </w:p>
    <w:p>
      <w:pPr>
        <w:pStyle w:val="Normal"/>
        <w:spacing w:lineRule="auto" w:line="240" w:before="280" w:after="280"/>
        <w:rPr/>
      </w:pPr>
      <w:r>
        <w:rPr/>
        <w:tab/>
        <w:t>She slowly slinked her way into the bedroom, slowly and teasingly stripping off her clothes. One item at a time, till she got down to her panties and bra. Then with her Swedish accent dripping with erotica, she asked Kirk to unbound her and set her breasts free. His shaking hands made hard work with the clasps, but the bountiful F-cups soon bounced free in all their glory. Iris then sat on top of him and massaged her magnificent body with her long thin hands, almost making Kirk cum there and then. She then got him to peel off her panties and slide them off her long slender legs. Her cervix looked appealing and Kirk plunged a couple of fingers inside it to tease Iris’s emotions. She asked if that is how he was going to feel inside her because it felt good. Kirk said no, he would feel harder, bigger and hotter. With that teasing description Iris took Kirks fingers out from inside her and inserted his now substantial cock. She mounted the instrument of love like a professional and started pumping up and down on it. She could feel strong feelings of desire welling up inside her, though was confident to keep them from exploding till a more appropriate time.</w:t>
      </w:r>
    </w:p>
    <w:p>
      <w:pPr>
        <w:pStyle w:val="Normal"/>
        <w:spacing w:lineRule="auto" w:line="240" w:before="280" w:after="280"/>
        <w:rPr/>
      </w:pPr>
      <w:r>
        <w:rPr/>
        <w:t>“</w:t>
      </w:r>
      <w:r>
        <w:rPr/>
        <w:t>Oh why did I wait so long to feel like this?” moaned Iris as she rhythmically bounced on top of Kirks body allowing him to massage her globes of flesh.</w:t>
      </w:r>
    </w:p>
    <w:p>
      <w:pPr>
        <w:pStyle w:val="Normal"/>
        <w:spacing w:lineRule="auto" w:line="240" w:before="280" w:after="280"/>
        <w:rPr/>
      </w:pPr>
      <w:r>
        <w:rPr/>
        <w:t>“</w:t>
      </w:r>
      <w:r>
        <w:rPr/>
        <w:t>I don’t know but do you think it was worth the wait?” Asked Kirk as he concentrated on building the tension as well as he should.</w:t>
      </w:r>
    </w:p>
    <w:p>
      <w:pPr>
        <w:pStyle w:val="Normal"/>
        <w:spacing w:lineRule="auto" w:line="240" w:before="280" w:after="280"/>
        <w:rPr/>
      </w:pPr>
      <w:r>
        <w:rPr/>
        <w:t>“</w:t>
      </w:r>
      <w:r>
        <w:rPr/>
        <w:t>Oh yes baby yes. Go for it! Set me free!!” Cried Iris as she felt an eruption coming from within her and decided to increase the intensity by growing her lovely shaped breasts even larger.</w:t>
      </w:r>
    </w:p>
    <w:p>
      <w:pPr>
        <w:pStyle w:val="Normal"/>
        <w:spacing w:lineRule="auto" w:line="240" w:before="280" w:after="280"/>
        <w:rPr/>
      </w:pPr>
      <w:r>
        <w:rPr/>
        <w:t>The end.</w:t>
      </w:r>
    </w:p>
    <w:p>
      <w:pPr>
        <w:pStyle w:val="Normal"/>
        <w:spacing w:lineRule="auto" w:line="240" w:before="280" w:after="280"/>
        <w:rPr>
          <w:color w:val="800000"/>
        </w:rPr>
      </w:pPr>
      <w:r>
        <w:rPr>
          <w:color w:val="800000"/>
        </w:rPr>
        <w:t>Hope you enjoyed this Fairy tale Trilogy. Any comments can be directed to:</w:t>
      </w:r>
    </w:p>
    <w:p>
      <w:pPr>
        <w:pStyle w:val="Normal"/>
        <w:spacing w:lineRule="auto" w:line="240" w:before="280" w:after="280"/>
        <w:rPr/>
      </w:pPr>
      <w:hyperlink r:id="rId5">
        <w:r>
          <w:rPr>
            <w:rStyle w:val="InternetLink"/>
          </w:rPr>
          <w:t>DD_Redshoes@yahoo.co.uk</w:t>
        </w:r>
      </w:hyperlink>
      <w:r>
        <w:rPr>
          <w:color w:val="80000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French Script MT">
    <w:charset w:val="00"/>
    <w:family w:val="script"/>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0"/>
      <w:szCs w:val="32"/>
    </w:rPr>
  </w:style>
  <w:style w:type="paragraph" w:styleId="Heading4">
    <w:name w:val="Heading 4"/>
    <w:basedOn w:val="Normal"/>
    <w:next w:val="TextBody"/>
    <w:qFormat/>
    <w:pPr>
      <w:numPr>
        <w:ilvl w:val="3"/>
        <w:numId w:val="1"/>
      </w:numPr>
      <w:spacing w:lineRule="auto" w:line="240" w:before="280" w:after="280"/>
      <w:outlineLvl w:val="3"/>
    </w:pPr>
    <w:rPr>
      <w:rFonts w:ascii="Arial Unicode MS" w:hAnsi="Arial Unicode MS" w:eastAsia="Arial Unicode MS" w:cs="Arial Unicode MS"/>
      <w:b/>
      <w:bCs/>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ddingTableSetting">
    <w:name w:val="Wedding Table Setting"/>
    <w:basedOn w:val="Heading"/>
    <w:qFormat/>
    <w:pPr>
      <w:spacing w:before="0" w:after="0"/>
      <w:outlineLvl w:val="9"/>
    </w:pPr>
    <w:rPr>
      <w:rFonts w:ascii="French Script MT" w:hAnsi="French Script MT" w:cs="Times New Roman"/>
      <w:spacing w:val="40"/>
      <w:kern w:val="0"/>
      <w:sz w:val="96"/>
      <w:szCs w:val="24"/>
    </w:rPr>
  </w:style>
  <w:style w:type="paragraph" w:styleId="WeddingReadings">
    <w:name w:val="Wedding Readings"/>
    <w:basedOn w:val="Normal"/>
    <w:qFormat/>
    <w:pPr/>
    <w:rPr>
      <w:rFonts w:ascii="Copperplate Gothic Light" w:hAnsi="Copperplate Gothic Light" w:cs="Copperplate Gothic Light"/>
      <w:sz w:val="32"/>
    </w:rPr>
  </w:style>
  <w:style w:type="paragraph" w:styleId="WeddingReading">
    <w:name w:val="Wedding Reading"/>
    <w:basedOn w:val="Normal"/>
    <w:qFormat/>
    <w:pPr/>
    <w:rPr>
      <w:rFonts w:ascii="Copperplate Gothic Light" w:hAnsi="Copperplate Gothic Light" w:cs="Copperplate Gothic Light"/>
      <w:b/>
      <w:color w:val="333399"/>
      <w:spacing w:val="30"/>
      <w:sz w:val="32"/>
    </w:rPr>
  </w:style>
  <w:style w:type="paragraph" w:styleId="NormalWeb">
    <w:name w:val="Normal (Web)"/>
    <w:basedOn w:val="Normal"/>
    <w:qFormat/>
    <w:pPr>
      <w:spacing w:lineRule="auto" w:line="240" w:before="280" w:after="280"/>
    </w:pPr>
    <w:rPr>
      <w:rFonts w:ascii="Arial Unicode MS" w:hAnsi="Arial Unicode MS" w:eastAsia="Arial Unicode MS" w:cs="Arial Unicode MS"/>
      <w:lang w:val="en-A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240"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erflowingbra.com/" TargetMode="External"/><Relationship Id="rId3" Type="http://schemas.openxmlformats.org/officeDocument/2006/relationships/hyperlink" Target="http://www.overflowingbra.com/download.php?StoryID=1104" TargetMode="External"/><Relationship Id="rId4" Type="http://schemas.openxmlformats.org/officeDocument/2006/relationships/hyperlink" Target="http://www.overflowingbra.com/ding.php?authorvar=d" TargetMode="External"/><Relationship Id="rId5" Type="http://schemas.openxmlformats.org/officeDocument/2006/relationships/hyperlink" Target="mailto:DD_Redshoes@yahoo.co.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2:28:00Z</dcterms:created>
  <dc:creator>Ruth Thatcher</dc:creator>
  <dc:description>E-mail me some comments on DD_Redshoes@yahoo.co.uk</dc:description>
  <dc:language>en-US</dc:language>
  <cp:lastModifiedBy>Daniel O'Dea</cp:lastModifiedBy>
  <dcterms:modified xsi:type="dcterms:W3CDTF">2004-07-24T05:21:00Z</dcterms:modified>
  <cp:revision>77</cp:revision>
  <dc:subject/>
  <dc:title>ThDestiny Towards Oblivian</dc:title>
</cp:coreProperties>
</file>